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2 PPE     Scripts to Msg Base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 MsgQuest can handl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