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luxe Bulletin Menu (DB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 FOR PCBOARD v15.1 AND HIGHER PPL LANGUAGE ONL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uxe Bulletin Menu is a little utility that I wrote to make my lif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ier.  It's simple to use, and easy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urpose of DBM is to generate you BLT files so that you no long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astle with your ansi editor any more.  Easy to use, and customiz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unregistered restriction you will see is the Unregistere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message at the top of the PP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important that I say:  Suggestions are put on our wish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as needed - by order of importance, and the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ed.  We may be working on something more benificial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2-284-7133 BBS   (orders, suggestions, help, etc...) USRobotics HS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2-284-2261 Voice (Suggestions, questions, etc.)      12:00pm - 10:00pm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2-284-0437 Fax   (orders, help, suggestions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-251-1713 Voice (ORDERS ONLY)                       12:00pm - 10:00pm C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ARE SUPPORTING A 4D SOFTWARE CONFERENCE IN THE INTELEC MAI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M is a very straight foreward PPE.   Copy the DBM.CFG, DBM.EXE, DBM.P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BM-0. files into your PPL directory for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DBM-0. file to contain descriptions of your bulletins, o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Your first bulletin will be described on line 1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's naming convention is simple too.  If you have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 menu for each conference, you would have the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'-' in the name;  for example, if you were writing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 conference 100, it would be names "DBM-100."  It's that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include seperate files for different languages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a SWISS version of your descriptions for conference number 99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the file "DBM-99.SW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M.CFG is a simple config file, described internally, just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one that comes with the ZIPpe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your CMD.LST file to ad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Name     Security  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          "    0           "Z:\PPL\DBM.PP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security and the location to suit your ow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recommend setting the security to the same security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" menu selection security s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 on DBM.EXE....   DBM.EXE is never run by YOU - The syso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E shells out to this file to create the information needed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E.  Make sure it is in the same directory as the other DB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!!!  DBM.EXE is being used by ALL your nodes, if you run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system.  You MUST use the dos ATTRIB command to set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s to READ-ONLY.  If you do not do this, you will see lock-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system, if two or more nodes access this fil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"ATTRIB DBM.EXE +R" to accomplish thi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