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raMoni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rovide a more flexible PCBMONI function for bus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�Everything that PCBMONI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an be run from remote without the need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ogs usage to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r's security must be equal to or greater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defined in PCBoard, thus preventing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ches of security. (Required security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ill display vital user's info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eyboard timeout checking is disabled, so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y. (Limited only by your PCBoard allowed tim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witch between Name/City display and full compa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show files being transferred, messages being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r selectable screen up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to-Scroll through nodes at user selectab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to-Scroll will skip screen with only 'Inactive Node'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ull node upda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 upper and lower case if desired for all node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hange node to Running Event. Try that with PCBMONI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w supports Caller Management System (C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upport added for PCB 15.2 status cod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Just pop it in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PCB\PPL\MONI.PPE Parm1 Parm2 Parm3 Par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1 is the auto-scroll 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. Use 999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2 is the screen update 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3 is NOSKIP to disable skipping 'Inactive N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4 is CMS if you have Caller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Parm1, 2, and 3, must be included if you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 the numeric keypad and make sure Num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up/down arrow, PgUp/PgD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ome and End keys to move the hi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eft/right arrow keys to switc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nter to see the hilighted nod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Space to change the hilighted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other key to instantly update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et the auto-scroll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This program is fully functional with only one 'gotch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every 5 minutes a 'beg' screen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force you to hit Enter to continue.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hile node information is being display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 with viewing user info or changing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, it's only $10 to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 When CMS usage is desired, the normal PCB displa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f the user's record cannot be found in your CM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must modify the sample MONI.CMS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is file must be in the same directory as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 is (C) by Andy Keeves. Dial (914) 667-4567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4) 667-2150 voice for more info on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etc., can be directed to m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914) 964-0419. Or, via 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v1.0 - 05/11/94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 - 06/29/94 - Added Caller Management System (CMS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bug fixes and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- 10/02/94 - Updated for PCB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