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like: MORE      10     \PCB\PPL\POBMORE\POBMO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OBMOR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   &lt;--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&lt;-- Un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&lt;--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&lt;-- Top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&lt;-- 'X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9                   &lt;-- Bottom Bar (Highlighte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&lt;-- Number of PPE's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below, the records repeat the same patte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SPY                                        &lt;-- COMMAND for PPE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N THE OTHER NODES (Many features)     &lt;-- Description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    &lt;-- Level to access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F:\PCB\PPL\POBSPY\POBSPY.PPE                  &lt;-- Full Path and name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!!!!!!  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: ! or % to the PPEname or Display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language spezific cfg file than copy only the pobmo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.g. pobmore.ger and edi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limited of languages and Commands (PPE)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9.94                     v.014� 2'nd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upport for ! and % to run PP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Sma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switches for PP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!\PCB\PPL\SPY\SPY.P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8.94                     First public beta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ORE.PPE [PPE3] by POB(c)1994, German Distributor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DERPCB.PO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