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SCNET CHAT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SCNET Software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SCNE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3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lverdale, Wa 98383-3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206) 613-0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contains shareware description and reg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endors, BBS sysops and other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: TSCNE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: BBS Software/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: IBM PC, MS-DOS 3.3 or better, PCBoard 15.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Mike Jackson, TSCNET Software Designs, TSCNE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2.00 (1994-11-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 benefits: Latest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: TSCHAT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 siz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rop in replacement for PCBoard 15.x CHAT.  TSCNET C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CBoard Sysop's answer to all his cha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CNET Chat also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ows for 256 Channels           * Public and Privat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ivate Messages (Node to Node)   * Channel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onitor Other Public Channels     * Ignor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PCBoard like WHO command      * Sysop Defin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ll Users inside PCboard         * Recieves BROADCA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twork Support                   * Sysop Onl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igh Speed Serial Support for COMM-DRV and Fossi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mmand Syntax similar to IRC (Internet Relay C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bility to work with TSCNET's Popular Finge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d even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horter Description for CD-ROM, etc.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ment for PCBoard 15.x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package file list is PACKING.LST,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modified in any way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package, except for BBS advertisements may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 additions to the package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 batch files used by many shareware disk vendor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ble - note that the software does NOT com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B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price or other compensation may be charged for this softwar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vendor distribution fee may be charged, as long as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the leser of the software registration or US$8.00 in U.S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(or US$12.00 interna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istributors must make the shareware idea clear to the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CANNOT be sold as part of some other in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.  Nor can it be included in any commerc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ing offer, without a written agreement from TSCNE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vendors, BBS's, computer clubs, CD-shareware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-of-the-Months distributors are advised to contact TS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. for the latest software version if the software files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is more than 6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not expressly granted here are reserved to TSCNET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