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$10 for WxM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$15 for Wxman AND The Weather Forecast Do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: ________________________  BBSName     :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    : ________________________  BBSPhone    :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ity        : ________________________</w:t>
        <w:tab/>
        <w:t xml:space="preserve">Fido Address: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       : ________________________</w:t>
        <w:tab/>
        <w:t xml:space="preserve">     Which Do you w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 WxMan ONLY!  $10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Code    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 WxMan &amp; Door $15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oneNumber : ________________________</w:t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id You get WxMan?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you want your key delivered?    Mail___  Fidonet___ Voice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nd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Eric Alex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24B Johnston 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Ft. Benning, Ga 319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min Use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 Received:________________</w:t>
        <w:tab/>
        <w:t xml:space="preserve">Key:____________Date Sent:________________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