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v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Eric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AD THIS FIRST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eta release of WxMan 4.0 and it will most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ew bugs.  The program has functioned well i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on my system (the The Ridger Runner BBS), but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All features are working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xMan NO LONGER require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has no warranty, either expressed or impl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it will take up space on your hard disk, an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ed.  With this beta (and future releases),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The author, cannot be held liable for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ime, file erasures, sprains, back trouble, or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cause.  By your use of this program, you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's New With WxMan 4.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are aware, the DUAT system that WxMan previously us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"pilots only" access, effectively locking o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 (and other weather forecast retrieval programs)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the WeatherMation system, sponsored by Pan Am. 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a local dial up number for this system, s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y be required.  During testing, an average weath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has taken between one and two minutes at the mos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s may take longer if you request mor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uses a new configuration file (see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 for more information).  In this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ceiv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40.EXE   - The WxMan 4.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CR.EXE     -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.INI     - The WxMan 4.0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CRIPT.WXS  - The file containing the report type, area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eader information.  Eventually thi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hat WxMa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DOC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- What you should have read first.  Contain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updates and other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DOC   - File containing known WeatherMation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 This list is by no means complet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if any other WeatherMation number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LST   - List of valid reports that WxMan will retrie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the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ting It 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is very simple to set up.  Just create a directory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xMan archive into it.  Of course by now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), you've already done that!  Nex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.  An example of the configuration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the entries mean)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xMan v3.0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  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Init    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md    ATDT1414747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ffHoo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Trie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Path   C:\SL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Type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il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ame:     The name you registered the program under.  For BB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your BBS name.  For non-BBS us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 (or whatever you used for your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:     The six digit/letter combination that authent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:    The port your modem is on.  Easy on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:    Baud rate to use to call the WeatherMation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t either 1200 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Init:     Your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Cmd:     The command to dial your modem, including the Weathe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OffHook:  Answer "Y" if you want to leave the modem off h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, or "N" if you want to hang it up w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Tries:   Times to retry the system if it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    Time to wait for carrier while dialing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ently drops the line before a conn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Path:    Where you want to the "final copy" of the bulletin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PUT A FILENAME HERE!!!  Also, make sure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sh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Type:    One of the following, depending on your BB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LIGHT - Searchligh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- Wildca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    - PCBoa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S     - Maximus MECC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FX      - RoboBOARD/F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   - Renega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       - ANSI codes and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on. (Both .ANS and .AS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.)</w:t>
        <w:tab/>
        <w:t xml:space="preserve">THIS OPTION MUST BE SET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THE WEATHER FORECASTER DOOR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s will automatically be ad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  Set this to "Y" if you want to see the "Debug Window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the "conversation between the program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Set this to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ailer:   Set this to "Y" if you want to disable the trai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s (you know, the thing that says WxMan..blah bl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ater betas (and the final release),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:     Put whatever you want in this line -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eather sponsored by whoever registered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ponsored by Your BBS Name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ave it blank if you don't want a sponso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XSCRIPT.WX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Weather Forecaster Door,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f not, you must create it manuall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File For WxMa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PHX AREA Phoenix Area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PHX SEVERE Severe Weath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PHX METRO Phoenix Metr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AZ STATE Arizona Stat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FIRST LINE!  IF YOU DO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R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HX AREA Phoenix Area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^^^ ^^^^ 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|             - The header for the top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-------------- The filename for the bulletin.  DO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FILE EXTENSION!  WxMan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Bulletins created with these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be placed in the directory you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            BullPath in the WXM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------------------- The area (city or state)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repor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The report type.  See REPORTS.LST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k, It's Configured.  Now What?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!  If you're running it from a batch file, then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WxMan will always exit with an error code of "0"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r "1" if it wasn't able to get the forecasts (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from the keyboard during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g Reports And Ques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using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 Send it to Eric Alexander at 1:361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706-682-9299 (open access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e Name "WX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word "WXMA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BUG, PLEASE VERIFY YOUR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include your configuration with your bug repor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duplicate the problem and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"Thanks To" Departmen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 BALLARD   -   For Allowing me to take over this por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nberg -   The first WxMan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          -   Sponsors of the WeatherMation system.  Thanks y'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and the DUAT folks.  Hope you all lose your fu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Note From Eric Alexander, Originally By :Robb Ballard (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you're Politically Correct) But I feel the same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apBox Mode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authors who shall remain anonymous, I stand beh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at I mean is this:  When the DUAT system went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of other weather retrieval software immediatel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ir products.  I refuse to do that - once I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support it until such time that it is no longer need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's case, no alternative sourc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previous versions of documentation for WxMan, I expres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about the government in general, and how Rush Limbaug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While some people have taken me to task about that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some of the stuff he says.  Well, to a point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closet anarchist" is a better description for me right 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U.S. rapidly turning into a socialist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me, check out the HillaryCare health package. 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ad, but I'm not convinced.  Ah, enough ranting - I'm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ed in the WxMa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lose this document with the following quot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xes that keep this country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llo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ju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rtrid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can take my gun away when they pry it from my cold, dead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apBox Mode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, and as long as there is an interest in Wx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ontinue to improve and enhance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