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cade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acade for Cli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rs' pcx splashscreen display for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-C (Facade for Clipper) is a special version of the widely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ade(tm) developers' utility that addresses Clipper-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-C is basically a simple loader program that allows CA-Clipper(R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display a developer-designed VGA .pcx file as a sign-o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rmal execution of the main application, Facade-C releases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us adding no overhead to the executab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ashscreen displays for a developer-specified number of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main executable just as it would have been execute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ade-C image displays will run under both DOS and Windows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effective for software developers preparing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lashscreens of their products, in that they can easily captur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ith programs like Hijaak(tm) for Windows and modify or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programs such as Windows(tm)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and on-disk documentation are included.  The fu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only $40.00 (single-us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running Facade-C include a DOS-compatible PC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VGA graphics capability, and a hard drive.  DOS 3.1 (or la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(or later) should be utilized.  CA-Clipper 5.x or la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Facade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 there is a similarly-named version of Facade-C called Facad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tandard version of the program for most MS-DOS languag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created with Borland Turbo Pascal, QuickBASIC, Power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(tm) for DOS, FoxPro, dBase, Clarion, C, etc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cade, also from RCCO Research, will also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-Clipper (although without the Clipper-specific features of Facade-C)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ut the similar names to help avoid confusion about the two 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RCCO Research Associat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echnical Publishers, Est. 19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