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g Boy's BBS List R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Written by Gary Carr of Star One BBS 303-429-05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nd enhanced by Big Boy of Big Boy's BBS 303-458-38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rew Jones of Nan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oy's BBS, Box 53, Wheat Ridge, CO 80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3-4.  All rights reserved --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T YOUR OWN R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WARRANTIES, EITHER EXPRESS OR IMPLIED,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HEREBY DISCLAIM ANY AND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FITNESS FOR A PARTICULAR PURPOS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 LIABLE FOR INCIDENTAL OR CONSEQUENTIAL DAMAG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, DESTRUCTION OF DATA OR DAMAGE TO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version with associated data files may be free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form.  This program may not be sold.  It is freewa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may be charged for it, other than a reasonable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not to exceed $6.00 U.S. if and only if it's distributed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BS Listkeepers may not distribute Big Boy's BBS List R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data files/documentation without 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oy, a veteran sysop, got fed up with every BBS list hav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o he developed his own and uncopyrighted it hoping everybod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i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BBS List in Big Boy's Universal BBS List Format may be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ader program, which will display the BBS list BBS-by-BBS on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ll them flags, and implementing various useful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BBS name, search for text in description, filter BB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min. baud rate, pay vs. free, adult access available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agged BBSes on disk in comma-delimited ascii format.  The r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 shareware utilities CVTFON and FONDIR so you can convert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different comm dialer formats, ready to dial!  The progra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asic, and uses the keyboard with the numeric keypad,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It works in the 25 x 80 text mode so everybody with DO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junkie, you can just read the next section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it.  If you are a BBS listkeeper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 afterward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BIG BOY'S COLO. BBS MEGA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first get the latest copy of Big Boy's Colo BBS List, "bigboys.l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on same subdir as the files in this package.  You may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Steve Linhart's CVTFON.EXE on the same path, also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C. Clark's FONDIR.EXE, also a copy of a program called LIST.EXE (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is N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bbrdr" or "bigboys" and you're off to the races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e sucker, just keep hitting the ENTER key, unless you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etter of the alphabet, in which case you just type the letter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B.  You can even type in several letters like BIG and i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? key to redisplay this file from with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hit either button when the cursor is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line, and that will do the same as hitting ENT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period key (.) the program will tag the BBS and save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n ascii on the file bbrdr.fon for when you exit Nyuk Nyuk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a comma-delimited quoted ascii format for input to databa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 a mouse, just point to the "." in the legend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"." twice, it untags the BBS of cours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comma key (,), then type in some text you want to search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escrip. and 1-liner comment fields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ado, there's 3 different calling areas in a single area code, 3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ne, where Big Boy lives, is Metro Denver.  To call North 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he has to put-in a "1-303-" first.  So, he has suppl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303.1 that lists all the 303-AC prefixes which are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tro Denver Nyuk!  The filter then has selections P and Q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-out all prefixes that are a "1" call from Denver, and filter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fixes that ain't a "1" call from Denver, either way Nyuk!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in't as good as having 3 prefix files, but he's too lazy so 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m all in, does anybody want to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of the reader is its neat programmable BBS filter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"!" to go to the filter screen, then use the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turn flags on and off.  If a flag is on (white), an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g will be skipped; off is brown of course Nyuk!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it up so it skips all BBSes that have (or don't have) adul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puter types except IBM/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can now filter BBSes based on min. baud rate and BBS softw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're a snob or a tribal typ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settings are automatically saved when you exit the re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next time you run it, whether you want it or not Nyuk Nyuk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ear the filter settings to defaults by deleting file bbrdr.f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py of Big Boy's Giant Colorado BBS Megalist, the b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/719 area code, is available anytime free by calling Big Boy'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458-3832 or Star One BBS at 303-459-0597 and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 your hearts out IBECC, Genie's Authoritative Denver Metro Area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val pretender Megalists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ON and FO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numbers tagged in the BBS list reader to a variety of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such as Telix, Telemate, Boyan, GT Power, and Qmodem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hareware program FONDIR (Software Mechanics, FONDIR, P.O. Box 832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X 75083-2052).  The older freeware program CVTFON by Steve Li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: +1-201-463-0001, The Cork Board, FidoNet 1:107/345) can also be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# or % to run CVTFON or FONDIR, be sure you have tagg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s you want; if you don't tag any, none will be fed to them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we added a command (*) to let you tag all the BB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; and another command (&amp;) to untag all th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tron's going crazy RIGHT NOW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NanoSoft we now have it all Nyuk!  Hit the "/" key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will be dialed.  The dialer includes a mini-comm.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NSI and everything, even if you ain't got a comm package at all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home area code may not be the same as Big Boy's (303),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enu you can hit H to toggle it.  This will cause it to mass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before writing to bbrdr.fon, or dialing them in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home area code is saved along with the filter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dr.flt and re-used the next time the read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