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              B.J. Guillot           Data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 713.893.9320      2611 Rushwood Circle   +1 713.893.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 Texas 77067-1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-1994 B.J. Guillo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1.36                                      SUN 25 SEP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dicated to Gene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21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You are not ready for immortality" -- Ambassdor K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                                    FidoNet 1:106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ysops to receives faxes on their BBS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needing a fax switch box and real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verything runs in the foreground, no TSR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are already running a Fido mailer,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ailer to exit and run BGFAX when the line is ho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GFAX does not necessarily have to answer the phon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es with a small and quick fax viewing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A, EGA, and VGA display modes as well as FAX-&gt;PC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orks with modems that offer a feature known as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ing on Class 1, Class 2, Class 2.0 and ZyXEL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 send faxes via the command line and return stat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; fully configurable top of page banners o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es so that user names and phone numbers can be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 BGFAX.DOC -- general documentation, looking at i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 WHATS.NEW -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 BGFAX.EXE -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HELPME.ARJ -- specialized help files for various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.ME      - general help and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BBS.BAT     - example batch file for /HO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'BRIDGE.TXT - general help for d'bridge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'BR-USR.TXT - general help for d'bridge and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202.TXT    - general help for FD202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212.TXT    - general help for FrontDoor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-HAYES.TXT - general help for FrontDoor,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-USR.TXT   - general help for FrontDoor,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-ZYXEL.TXT - general help for FrontDoor,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227.TXT    - general help for InterMail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-USR.TXT   - general help for InterMail,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AL.TXT   - general help for Portal of Power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FFLE.TXT   - general help for Waffle, using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T18.TXT     - general help for GT Power,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YCOM.TXT   - general help for EZYCOM, using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NTUSR.TXT - general help for QFront and 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  VIEW.EXE -- fax viewing, PCX, and 24-pin do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   NFAX.COM --\  optional TSR utility to not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 FAXOFF.COM --/  if a fax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MAKEFAX.EXE --\ converts PCX and ASCII files to ZFA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  BGFAX.FNT --/ font file for MAK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FNTEDIT.EXE --- font editor to make customiz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  BGFAX.CNF -- configuration file for /SEND, /HOST, /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FILE_ID.DIZ -- short abstract for bg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REGISTER.FRM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REGISTER.NL -- dutch registration form for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and accompanying files are provided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, expressed or implied.  This includes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tfulness for a particular purpose or applic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.  [Did you really understand tha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 tried to be as through as possible in preparing BG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special, incidental or consequential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of this program or accompanying files to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 desired by the user.  B.J. Guillot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mage to data or property which may by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will B.J. Guillot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THE LATEST VERSION OF BG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1:106/400                   Voice: +1 713.893.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bjg90783@jetson.uh.edu      Data/Fax: +1 713.893.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lling my BBS in the United States, +1 713-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idoNet FREQ of the magic name "BGFAX" from 1:106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ta copies are available under magic name "BGBET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idoNet FREQ... The Netherlands... 2:512/39 (Owl's N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wl's Nest is the Dutch Supra distributo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ree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31 0.2155.10921   +31 0.2155.12571   +31 0.2155.28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FidoNet FREQ... Austraila... 3:635/552 (Cloud N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ud Nine's telephone number is +61-3-803-6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he Internet FTP site FTP.CSN.NET in directory /Compu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E-mail request for users that do not have FTP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send Internet e-mail to "bgfax-request@stat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ta copes are available from bgfax-beta-request@sta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join the BGFAX mailing list, send Internet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istserv@stat.com" with the text "subscribe bgfax-list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urrently supports printing for Epson LQ 24-pi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printers as well as the Canon Bubble Jet series. 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currently supported.  If you need to print with a L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-pin printer, you will need to obtain a copy of ZyXEL's 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(version 2.23 perferred) or Smith Micro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Link II, a commerical program included with many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Fax Talk Plus-style fax images may be a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version.  Delrina format files (WinFax, DosFax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do to Delrina's refusal to release the WinFa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format to developers.  [If you wish to se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rina's fax, Fido FREQ the magic name "DELRINA" from 1:106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ll my BBS and download the file "DELRINA.ARJ"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supports Desqview's alternate video buffer zone,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return ticks to other tasks.  BGFAX also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28h call every now and then for OS/2 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compiled under Borland's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that I have direct acc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aFaxModem v.32bis (V1.80-02, Rockwell AC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aFaxModem 288 v.FC (FLASH firmware,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R 21.6K v.32terbo (12/08/93 firm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R 28.8K v.FC/v.34 (FLASH firmware,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yes Optima 288 (V3.1 firm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om Voice-Fax-Data Modem v.32bis (??? firm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RRA based 2400 data/9600 fax modem from Computer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put BGFAX in DEBUG mode (where it log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sent out and in from the modem in a DEBUG.LOG fil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et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AX=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ING WITH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does not require a FOSSIL driver.  It will normally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internal communications routines to talk to your UART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supports the 8250, 16450, and 16550A chip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assu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1=3F8x4     COM2=2F8x3     COM3=3E8x4     COM4=2E8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nonstandard port configuration, wheneve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 port number to be entered (such as po=2)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e port number, enter the base address and IRQ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 'x' character (such as po=2E8x5).  BGFAX require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e given in HEXIDECIMAL notation, and the IRQ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CIMAL notation, since all IO boards seem to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OM3 was at 2F8h and IRQ 10, you would say (in the .CN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=2f8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9200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lass 2 fax modems require a DTE shift to 19200 b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ing fax operations.  Yes, even if you have your por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57600 bps, BGFAX will temporarily shift the speed to 192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noted, however, that there are some excep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.  Some modem manufactuers did not follow the 19200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and thus, you will have to tell BGFAX if you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pecial modems.  The ZyXEL modem is a prime examp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been brought to my attention that some Zoom modems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ed to be shifted to 19200 bps.  (Which ones?  It seem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.  You'll have to discover for yourself with t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)  So, how do you tell BGFAX _not_ to shift to 192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ing an exclamation mark (bang) after the port will tell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shift the DTE speed to 19200 when receiving a fax.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want to specify COM2, do as as "2!" instead of "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and Class 2.0 fax modems do not require the 19200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and BGFAX already know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UTS AND WANT TO USE BGFAX WITH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NOT USE BGFAX IN FOSSIL MODE,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You are running DesqView and your BBS and/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er requires the use of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You are using a funny device (such as a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 or a special multi-port serial card)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by standard communications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SSIL drivers (e.g., a Digiboard serial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eet one or both of the conditions abov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BGFAX in FOSSIL mode.  To do that, put the letter 'F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of the COM port designator.  BGFAX treats COM1 as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2 as F2, etc.  So, to use FOSSIL-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=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Class 2 fax modem that requires a 19200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perating in fax mode, if you "lock" your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not be able to shift the port speed to 19200!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tell your FOSSIL driver to "unlock" the port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L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F1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L0=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"F1" means for BGFAX to use the FOSSIL on COM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L0=0" parameter on BNU means for BNU to "unlock the 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?  Because, the FOSSIL driver will *ignore* a DTE shif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s in "locked" mode.  BGFAX will be unable to re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with the FOSSIL driver, so that is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BNU line.  It re-locks COM1 at 38400 (or whatever)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EALLY NUTS AND WANT TO RUN BGFAX(DOS)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I'm kidding about the nuts part.  OS/2 is a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.  Downloading files (1650 cps), Forma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4meg floppy, and playing chess against the computer, 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ime, on a 386, is really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have a copy of SIO 1.30 or later.  SIO 1.30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special utility called SU.EXE that wa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SIO users in previous versions.  SU.EX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 and unlock your 'locked' ports at will vi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 the SIO docs for more information on that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SU.EXE if you are using a modem that requires a 19200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you normally don't lock your port at 19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You must use both SIO _and_ V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SIO command line has to have the - (dash) as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to allow sharing com port between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es.  Example snippet from OS/2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sio\sio.sys (1,,,-) (2:38400,,,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sio\vsio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running an Hayes ESP serial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UTIL\SIO.SYS (3,300:3e8,3:3,-) (4:38400,308:2e8,5:5,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UTIL\VSIO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 and COM3 in the above examples are left at a floating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rate.  This is what needs to be done if your mode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9200 shift in fax mode.  COM2 and COM4 in this exam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.  You can only do that if you have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 (so that you can use SU) or your modem does not require a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ayes ESP example, I was using a two-port ESP card.  3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8 hex is the 'real' address of the ports, but you need to 're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some kind of regular address and IRQ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300 (serial connector 1) is remapped to 3E8.  IRQ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emapped' to IRQ3 (using the ESP in interrupt mode.) 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ng f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WHEN NOT USED IN THE BGFAX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BGFAX in rear end mode (using one of the /F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on the command line), BGFAX does NOT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.CNF file.  Everything is passed to it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you needed to specify an alternate address and IR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3f8x9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or use a FOSSIL driver on COM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F4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INITIALIZATION AND ANSW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tells you the recommended initializa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for your modem.  It will not tell you wha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.  Look in the "Quick tutorial" second to find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ARE _NOT_ USING THE AUTO ANSWER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  Auto answer tells the modem to answer (by itself) 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ings.  We want to be able to send the modem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when the phone rings, so auto answer will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 (Auto answer should never be used in a BB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.)  Make sure that auto answer is disabled b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at the S0 register is set to 0.  (S0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2 modems (Supra v.32bis, PPI, Zoo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2 ... AT+FCR=1;+FDCC=1,5,0,2,0,0,0,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3 ... AT+FLID="713 555 1212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+FAA=1;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2.0 modems (USR 21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2 ... AT+FCLASS=2.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3 ... AT+FLI="713 555 1212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+FCLASS=2.0|~AT+FAA=1+FNR=1,1,1;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+FCLASS=0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modems (Hayes Optima 288, Supra 144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H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+FCLASS=1|~AT+FAE=1;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+FCLASS=0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yXEL modems (ZyXEL E, S, E+, S+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1 ...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2 ... AT#P713 893 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-3 ... AT#B1+FCLASS=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...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..... ATD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TUTORIAL ON FAX COMMANDS AND OD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this section if you do not care abou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s of fax mod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CLASS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asks the modem to tell you what fax clas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mpatible with.  It will respond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1,2 or 0,2 or 0,1,2.0 or 0,2,6 or 0,1,2,6 or 0,2,2.0,6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Fax Class 1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Draft Fax Class 2 "compatible" (TR2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 = Fax Class 2.0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ZyXEL or Rockwell voice m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= no fax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are often confused between the terminology "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ASS" with regards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AX EQUIPMENT is "GROUP 3" compatible.  This include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, fax modems, standalone PC fax cards, etc.  Group 3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fax specifications, e.g., black-and-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ASS" refers only to fax modems.  CLASS has NOTHING AT AL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ax machines.  Class 1, Class 2 and Class 2.0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 of sending "AT" COMMANDS to a fax modem from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.  Many fax modems offer the Class 2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Group III fax images are 1728 bits across. 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page is approximately 1100 scan lines lo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gh resolution page is approximately 2200 scan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ax devices are handshaking, this occurs at 3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what the negoiated fax DCE rate is (i.e., 96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is why on some modems, you will see the HS [high sp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go on and off several times during the fax trans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fax modems use v.17 modulation at 12000 and 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29 at 7200 and 9600, and v.27ter at 2400 and 4800 bps.  Th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s handshaking signals use something called v.21 channel 2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ulations are half duplex (data going only in on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given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images can use one or two-dimensional Modified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ding.  One-dimensional is known as MH, and two-dimens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as MR (Modified Read).  MR encoding sends one sca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special bits that spell out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line and the current line.  This results in general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12% compression.  BGFAX's VIEW.EXE program can only view 1D-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es at this time, although BGFAX will support rece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to disk of both types of compression.  (See T4SPEC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y detailed description of the 1D-MH compression metho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included in SOURCE.AR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images have things known as EOLs and RTC.  EOL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Line and is represented as 000000000001.  Fax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read through the fax image file, scan line by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know where each scan line ends by searching for all the E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.  RTC, Return-To-Control, is a series of six E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TC sequence usually indicates an "end of page".  No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start with 11 zeros like the EOL character.  Why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you all this?  Because many older fax machines send "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ax modem when receiving.  "Fill" is just extraneous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stored on your hard disk that take up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you might have an scan line that ends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00000000000000000000000000000000000000000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but, all that is actually needed is 000000000001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, many extraneous zeros could be filtered from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the size of fax image files a few bytes per scan line.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like to add all those extra zeros in there. 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notice that fax modem-&gt;fax modem facsim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than fax modem-&gt;fax machine or fax machine-&gt;fax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interesting Group III fact is that a "training chec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by fax machines shortly after they conn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check consists of the sender sending ze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1.5 seconds (at the negoiated rate, i.e.,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s).  The receiving end will count all the zeros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on-zeros received (bad bits that got corrupted by noi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line), and if 10% (or more) of the bytes receiv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(non-zero), the receiving end will request a RETR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involves a downshift of 2400 bps, i.e., 9600 -&gt; 7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shift, another training check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A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put a Class 2/Class 2.0 modem i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dem will properly mate with either a stand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call or a fax machine/fax modem.  Some modem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, will report a "FAX" response the instant a fax CNG 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d from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odems, on true fax calls, will report a "+FCON"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ax connection is truly established.  (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CONNECT 9600" or "CONNECT 14400" on a data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modems are slightly brain dead and will forget the +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when another command is issued to the modem.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ways answer in adaptive mode, rather than using "AT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e phone, use the following: "AT+FAA=1;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;", semicolon, is used as a seperator for fax comman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, such as the Supra, do not require it.  Other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I, will "ERROR" out if the semicolon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many modem manufactuers did not test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as much as they should have before they relea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.  Some modems won't allow low speed callers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daptive answering is enabled.  Others won't allo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callers into your BBS when adaptive answer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happening, you will need to call your modem manufac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est new ROMs if any are available.  For example, the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Logic modem's adaptive answering doesn't work at all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known companies sometimes overlook adaptive answering.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is that early version of the USR 21.6K modem would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n HST call would come into their BBS when adaptiv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ra Fax Modem, for example, is pretty goo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ive answering.  (Note that very earli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, did not offer adaptive answering until the 1.2-H and 1.2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s appeared on the scene.)  However, many older fax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end out a CNG tone when they are engaged.  Many fax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Supra, won't know what to do, and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fax machine is really a data caller.  Again, this is not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s not that much of a problem.  Tell the operator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achine to push their "START" button *IMMEDIATELY* aft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digit of the telephone number instead of waiting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 tones on our end like many office peopl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A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Class 1 command to enable adaptive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C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lass 2/2.0 command to give your modem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faxes.  Note that Class 2.0 modems default +FCR=1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need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LID="713 893 91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The Class 2.0 command is AT+FLI="713 893 9124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command sets your modems fax ID str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hat is send to the remote end on fax connects.  (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 that's printed on the little 'confirmation reports'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achines make.)  The fax ID can ONLY BE A MAXIMUM OF *2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If you try to stuff more than 20 characters in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string, the modem will respond with an "ERROR"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BIT ASCII CHARACTERS IN THIS STRING.  Use on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, numbers, and punctuation marks.  (High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clude foreign accented letters, invert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ax machines will go nuts (hang up on you)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CCITT defined characters in the fax ID fiel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alid" characters are PLUS, SPACE, and ZERO through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 713 893 9124   &lt;--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3 893 9124      &lt;--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 713.893.9124   &lt;-- Not Defined  (the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3-893-9124      &lt;-- Not Defined  (the d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GREAT BBS      &lt;-- Not Defined  (the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never personally seen a fax machine that will hang up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ing any of the above "Not Defined" strings, howev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told that someone found an old fax machine that did, in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 up if you used letters (or dashes) in the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fax modems have their ID set by the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DCC=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command is what the power on defaults to a 1440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are, with one exception.  The first number, 1,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m to accept high resolution fax documents. 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most modems are to accept only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.  The second number, 5, allows your fax modem to us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s up to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ssue the above command on a fax modem with an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9600 on fax tranmissions, you will receive an "ERROR"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to behave odd.  Use this string on a 9600 fax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DCC=1,3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activate 2D-MR compression on a 14400 capabl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DCC=1,5,0,2,1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"1" after the "2" means that you wish to allow 2D-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.  As previously mentioned, 2D-MR approximate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12% better compression than the more familar 1D-M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your modem to allow 2D-MR compression,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ll not lose any compatibility.  Enabling 2D-M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receiving in standard 1D-MH mode and 2D-M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VIEW.EXE will not yet view 2D-MR fax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to use that extra "1", you must use ZFAX to vi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2D fa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numbers are not that important.  Ch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, though, may cause BGFAX to fail.  The comm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ed to "AT+FDCC=1,5" or "AT+FDCC=1,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need to use this command on Class 1 and 2.0 modem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modems, if you wish to change these setting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do it via BGFAX's /DIS:nn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command string can be made using what we ne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AA=1;+FCR=1;+FLID="713 893 9124";+FDCC=1,5,0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are using BGFAX in rear end mode with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, you may have a hard time of making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hat long, so you may be required to split the lin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pieces.  Remeber to make your ATA command "AT+FAA=1;A"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sible to change in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+FDCC string must come at the end of the stack of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MF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The Class 2.0 command is AT+FMI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find out who makes the fax datapump for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should tell you if you enter it in whil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My Supra (and many others) report "ROCKWELL".  M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data, 9600 S/R fax modem reports "SIERRA".  Oth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AR" and other th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+FNR=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lass 2.0 command that tells the USR modem to let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many details about the current fax reception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of the fax, what the fax DCE spee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d at, etc.  Class 2 modems always report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ome strange reason, the Class 2.0 spec writers though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"nice" to have the fax program NOT knowing th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I can think of no logically reas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, but if you forget to set it, your faxes on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modems may look elongated or smash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#B1+FCLAS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ZyXEL fax command.  This is of use only to ZyXEL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ZyXEL user manual explains it very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95% of you will be using BGFAX with 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.32 or v.32bis).  Many of you may have started off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, 1200, or 2400 modems from long ago.  If you can rememb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ar, when an incoming data call came in, you w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like "CONNECT 1200".  If your port was set at 2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garbage on the screen unless you shifted your bps ra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200 to match that of the caller.  Many newer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is speed shift as "Autobau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n modems require your serial port be locked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(such as 19200, 38400, 57600, etc.) so that you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thruput via compression engines such as MNP and v.4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-to-modem speed may only be 14400, but the modem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peed stays "locked" at 38400.  Autobaud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used, would result is garb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am I telling you all this?  Well, I don't know who's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it was, but the powers that be decided that fax mod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ancient method of changing the port rate when a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or out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r modem reports the result code "+FCON"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*MUST* be done at 19200 bps, even if you a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38400 or 57600.  If the port speed is not relocked at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but garbage will co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telling you this because I frequently get mail asking m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changing the port speed to 19200.  It's not my fault!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is has to be done!  The only modem that I know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 this idiotic speed shift is the ZyXEL modem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option must be used to tell BGFAX you are using a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GFAX will fail as it will try talking to the ZyXEL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00 instead of 57600 or whatever rate it's 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19200 shift is not needed on Class 1 and 2.0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2 fax modems receive in reverse bit order and trans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bit order.  Actually, this is not in the Class 2 spe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 in Rockwell's Class 2 implementation.  This rever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ug became so wide spread, that other fax modem manufact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have to receive in reverse bit order to make thei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existing fax softwar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save all incoming fax files in direct bit orde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flips all the bytes on the fly when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, Class 2.0, and ZyXEL modems receive and trans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bit order.  BGFAX will know this and keep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es in the correct bi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END/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BGFAX to answer the phone, BGFAX is started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HOST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lan on using BGFAX in Frontend mode, you ne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of thin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n evironment variable called BGFAX needs to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UTOEXEC.BAT or someother batch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BGFAX=C:\BG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vironment variable points to the location of you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and the directory where fa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, some people don't like cluttering their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.  You can start up /HOST mode using a diffe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ther than BGFAX.CNF, by using the "$" modifier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50 $C:\BAT\ROBI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C:\BGFAX\FAX0001.FAX 893-9124 $C:\BAT\BATGIR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$" modifer must be the last th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looking for a BGFAX.CNF fil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environment variable, this will cause BGFAX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ROBIN.CNF" (in host mode) or "BATGIRL.CNF" if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$" modifer has NO EFFECT on rear end mode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ake sure the BGFAX.CNF configuration fil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the BGFAX environment variable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you think necessary.  The includ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lf explantory.  I won't repeat the form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GFAX can exit with 7 possible internal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host mode idle for more than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fax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dat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estar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errorlevel is encountered, it means the sysop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by pressing the [Esc] key or a serious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, BGFAX can exit with several errorlevels if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.  Events are specified in the BGFAX.CNF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file include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=07:00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=19:00,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ould cause BGFAX to exit with errorlevel 192 at 7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rrorlevel 193 at 7:00pm.  BGFAX's event handl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de, and I very much need to change it.  The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has several bugs that need to be fixed.  It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a total of two events.  One event doesn'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and if you use more (up to 20 are allowed), you can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vent or two if a caller to your BBS overstays their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will always execute the first event that is pass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won't do any more.  And, if you only have one even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not execute that one if it is missed.  But it wi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t up two events.  You can probably tell I hat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one has some ideas on how to keep track of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ones that are missed, etc., I'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en BGFAX is waiting for a call, pressing Ctrl-R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 screen counters.  Ctrl-A will force BGFAX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If you some reason, you want to use the USR Class 2.0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1 mode with BGFAX's /HOST mode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TO switch which will cause BGFAX to send an "ATO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after the "DATA" respons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When a data call comes in, BGFAX creates a DOBBS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GFAX\EXEBBS.BAT 9600 1 528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parameter is the DCE data speed, then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minutes until the next event, and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ng string, if any.  The EXEBBS.BAT fil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you so that your bulletin board software is load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end mode (ie., the data connection is already h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1 -&gt; the DCE speed, modem-to-modem real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2 -&gt;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3 -&gt; number of minutes until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4 -&gt; error correction/reliable mod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BBS.BA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ever used a frontend program uses DOBBS.BAT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things you need to know.  You have to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t in DOS and batch files, or you will get lo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.  First, you need a main batch file that runs BGFAX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is F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4 goto 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3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2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[you can put a printing batch here if you w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%bgfax%\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%bgfax%\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[errorlevel 3 is local login, 2 is data 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bgfax%\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DOS requires all if-errorlevel statements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ENDING ORDER!  (255,254,253,...,4,3,2,1).  This is a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BBS.BAT file will run BGFAX and when a data call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, BGFAX will exit with an errorlevel of 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batch file to jump to the ":datacall" label. 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"%bgfax%\dobbs.bat" is executed, causing DOS to shi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puter to the DOBBS.BAT file.  Rememeber, this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GFAX creates!  You do not need to make a DO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BBS.BAT then executes _another_ batch file called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prog /f:%1: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BBS.BAT FILE WILL LOOK DIFFERENT FOR E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BBS SOFT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have to look up the info for the EXEBBS.B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user's manual.  I can't help you with that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last line "fbbs" restarts the original 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runs BGFAX in /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view: (1) Modify FBBS.BAT to meet your needs, (2)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DOBBS.BAT file by itself, (3) YOU will need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BBS.BAT file, (4) the EXEBBS.BAT file must restart F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CALL statement anywhere unless you real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doing.  "FILE.BAT" and "CALL FILE.BAT" ca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different things to happen.  Only experienced DOS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riters need to experiment with th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**TES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1.BAT                Example1.BA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Hello World!            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est.bat                 **TES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Bye World!               By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***We RETURNED to the batch file after 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2.BAT                Example2.BA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Hello World!            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bat                      **TES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By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***We DID NOT RETURN to the batch file after 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allow 300 bps callers, you must use the 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witch.  ( Example:  BGFAX /HOST /30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BGFAX just to initialize the modem, you can hav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ith the BGFAX /INIT parameter.  BGFAX will get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, and initialization strings from the BGFAX.CN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pecified by the BGFA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 is provided for people who need to use BGFAX in r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but their Fido mailers (or BBS software) do not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long initialization strings required for fax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(FIDO MAIL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is useful for those of us who are FidoNe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Fido mailer is required to be running 24 hours a 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your job to figure out how to get your mailer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hen your modem informs the mailer a fax call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.  (See the HELPME.ARJ file for hints on specific ma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know the result code your modem send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fax call is detected.  Some modems send TWO fax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.  For example, the Supra will send "FAX"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FCON" response about 2 seconds later.  The ZyXEL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 FAX" followed immediately by "ZyXEL".  Most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only one string though.  Use this chart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Supra, Zoom, Hayes, most Rockwell based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CON    PPI, other Class 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CO     USR 21.6K and other Class 2.0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configure your mailer (or BBS software)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upon receipt of the proper fax result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call BGFAX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how [faxpath port faxtype [pi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PATH will be the directory where incoming fax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 PORT is a valid communications port from 1 to 4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, a hexidecial base address and IRQ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"3F8x5".  Also, optionally, if the port has a bang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t, it will force the port to stay lock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rather than shifting to 19200 on fax connects.  FAX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character 'Z' or 'Q'.  'Z' for ZyXEL ZFAX format, 'Q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 Micro Software's Quick Link II fa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/how" deal is the most critical switch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   ... Modem reports "FAX" or "CONNECT F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GFAX will automatically detect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Class 2 (Supra, Zoom) or the ZyXEL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on the next message (ie, "+FCON" or "ZyXE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:713_893_9124     If your modem in Class 1,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HAY:713_893_9124    thes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ST  ... Modem reports "+FCON" (PPI, other Class 2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N  ... Try this option if /FAST doens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   ... Modem reports "+FCO" (USR 21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S  ... Try this option if /FCO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ZYX  ... ZyXEL owners use this if /FAX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chematic of how each option beh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 [ Supra, ZyXEL, i.e. all modems that report "FAX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keeps port at locked DTE  1. &lt;same&gt;                1. &lt;s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aits for "+FCON"   _or_  2. waits for "OK"  _or_  2. waits for "ZyX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rops port to 19200       3. sends "AT+FDR"        3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aits for "OK"                                     4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:713_893_9124 [ Supra LC modem, Class 1 mode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egins sending Class 1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HAY:713_893_9124 [ Hayes 288, other Class 1 modem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tarts sending Class 1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ST [ PPI, i.e. all modems that report "+FC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N [ PPI, use this if above options do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  [ USR, i.e. all Class 2.0 modems that report "+FCO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rops port to 19200 _only if_ DTE rate is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aves port alone if set at 19200, 57600 or 11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S [ USR, i.e. all Class 2.0 modems that report "+FCO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 _only if_ DTE rate is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aves port alone if set at 19200, 57600 or 11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ZYX  [ ZyXEL, use this only if /FAX does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fax is inbound, here are some exampleI BGF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for rear-end mode operation on my Sup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f3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3f8x7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y Hayes 288, example command line option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hay:713_893_9124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note that the ID string MUST be present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receiving with a Class 1 modem in rear 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lass 1, the fax software is responsible for send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the remote machine.  (In contrast to Class 2/2.0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utomatically send the ID to the remote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AX means that I used the modem response "FAX" as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D (see BGFAX.HLP for more details), C:\BGFAX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I want all faxes to be stored, "1" i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, and the "Z" represents I want faxes saved in ZyXEL's 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run BGFAX on a multinode system, an optional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an be used.  This fifth parameter can be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nd it is called the PI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1 Z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difference between the command above and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rather than making a BGFAX.LOG, all log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a file called BGFAXpid.LOG, in this case, BGFAX99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/HOST AND REAREND (/Fxxx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that hopping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/HOST mode, the BGFAX status box hops around the scre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econds to prevent screen burn-in.  However, some peopl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zzy watching the box, and others complained that the scre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aking up too many time slices in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NH parameter will force "No Hop" mode which ha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screen writes when sitting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an use VGA's 50 line mode if you wish by using the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c:\bgfax\fax0004.fax 893-9124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co c:\bgfax 1 z 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so, if you have only a EGA video card, the /50 swi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your display into 43 lin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ing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(quiet) and /QQ (super quiet)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/Q mode, 90% of the screen output will be suppressed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usual "beautiful" BGFAX screen, the only thing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will be the bland output of the log file.  In /QQ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% of the screen output is supressed.  These feature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eople running BGFAX under DOS emulators and don't ne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d by having the emulators wri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and the USR 21.6K modem with September 93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BGFAX with the USR 21.6K modem,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use the 12/08/93 firmware revision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th the 09/20/93 firmware, you will need to use the /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on the BGFAX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co c:\bgfax 4 q /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DO NOT USE THE /OU SWITCH WITH ANY OTHER MODEM *EXCEPT* THE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6K WITH SEPTEMBER 1993 FIRMWARE!  (See WHATS.NEW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ing off the alert sound BGFAX makes when it receives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automatically sound an "alarm" to let you know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ful fax reception occurs.  This "alarm" is annoy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.  To disable the "alarm", use the /NS switch for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AVAILABLE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host /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st c:\bgfax 1 z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Class 1 modems to receive at a maximum of 9600 bps  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lass 1 modem can receive at a maximum of 9600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will happen if you forgot to tell BGFAX this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tell the other side you will be using 14400 bps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  To force BGFAX to receive at a maximum of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lass 1 faxmodems, use the /DIS:79 parameter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hay:713_893_9124 c:\bgfax 1 z /dis:79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ute your own /DIS value, first, pick a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00  -&gt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  -&g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400 -&gt;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you have two options.  If you want to allow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, add the value 64 to your choice. 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D-MR documents, add the value 128 to your choi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wanted a maximum speed of 9600 along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documents: 15 + 64 = 79, so use /DIS: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following chart for pre-comput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IS:nnn   Description (all of the following allow high res f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        Maximum speed of 4800 bps, 1D-MH fa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        Maximum speed of 9600 bps, 1D-MH fa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7        Maximum speed of 9600 bps, 1D-MH &amp; 2D-MR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        Maximum speed of 14400 bps, 1D-MH faxes only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        Maximum speed of 14400 bps, 1D-MH &amp; 2D-MR 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fax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omes with an optional TSR program (NFAX.COM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word "FAX" on your screen whenever a successfu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occurs.  However, you must tell BGFAX that you wish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AX.COM to display the message.  You can do this by using the /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con c:\bgfax 2 q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ctivate the NFAX.COM interrupt and cause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isplayed.  To turn the message off, you can run the FAX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tained in the BGFAX archive.  Remember, NFAX.C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and must be loaded in your AUTOEXEC.BAT properl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with BGFAX.  It is totally optional!  Also,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chine is rebooted, the fax message will not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en your system power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AX.COM/FAXOFF.COM techi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nip of the Turbo Pascal source code that tells NF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t the fax indicato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Activating "NFAX" interrup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ah := 30; { nfax-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al := 21; { nfax-sub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bl := 95; { nfax-"FAX" attribute, white on purp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($55, regs); { nfax-ts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want to turn off the "FAX" alert messag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included "FAXOFF.COM" file.  It basically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de above except that "regs.al := 22" instead of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o into DEBUG and do an unassemble on the .COM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how to turn it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RECEIV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fax file will be FAXnnnn.??? where "nnn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hat is padded with zeros and "???" is "FAX" or "QF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which fax format you save the file in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 BGFAX.$$$ file in your directory, it should *NOT*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should have been renamed in the FAXnnnn.??? forma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, it means some kind of problem happened during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ption.  Normally, problem faxes will be renamed to BADnnnn.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I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reates a BGFAX.LOG file that contain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is mainly only for debug purposes. 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r log file is called FAXIN.LOG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Remote Fax ID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1:52 00:42   18183  9600*FAX0001.FAX  Unknown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8:04 00:38   18182  9600 FAX0002.FAX  Unknown                2 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30 00:29   17793 14400*FAX0003.FAX  7138939124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42 00:29   17541 14400#FAX0004.FAX  TRANQUILITY BASE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3 06:44 00:32   16941  9600%FAX0005.FAX  Null ID Received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5 17:21 01:22  107392 14400*FAX0006.FAX  7132424708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special symbols between the Rate an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(space) means low resoultion, 1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-&gt; means high resolution, 1D-M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-&gt; means low resoltion, 2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-&gt; means high resolution, 2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t Done" under Notes means that BGFAX believed more p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followed, but were not actually received.  "E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d time.  Everything else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/PC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included VIEW.EXE file to view the fax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t's use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FAX0002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will cause VIEW.EXE to start viewing operations on FAX0002.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should automatically detect what kind of video ca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(VGA, EGA, and CGA) and use that video card'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If VIEW.EXE has trouble finding a video mod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to use an alternate mode with the /CGA, /EGA, or 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s the second command line parameter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FAX0002.FAX /CGA   or  VIEW FAX0002.FAX /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viewing the fax, you have a f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F ... Flip the image (makes upside down and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I ... Inverse the image (white-black -&gt; black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... Shrink current on-screen image to 1/3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.... go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.... go to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and the Up/Down/Right/Left arrows do their normal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viewing the fax, with my VIEW.EXE program,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a bit of memory.  (It uses 216 bytes of memory for each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so a single high resolution fax page of 2200 line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nimum of 475K of mem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onvert a fax to PC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FAX0002.FAX /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would create a FAX0002.P01 and FAX0002.P02 file.  (Two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ince there are two pages in this fax im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option, /BO, is also available with VIEW.EXE.  /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VIEW that you wish to flip all the bytes in the f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am before processing it.  This should NEVER need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is for my debugging purposes only.  (Basicall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O parameter will let VIEW display/convert reverse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es.  Normally, BGFAX will save all faxes in direct bi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what bit order the modem actually receives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pecial option, /DB, forces VIEW to display the ba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a fax image.  Normally, if VIEW encounters a ba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it will display it is a dotted line going all the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dth of the fax image.  If /DB is active, VIEW will pu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28 bits of the incorrectly decoded scan lin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successfully receive a fax, BGFAX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of 4 and append (or create) a DOPRIN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5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6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o do anything with this at all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 those of you who wish to print fax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t will call the EXEPRINT.BAT file and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ith the path and name of the fax file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f you are using Smith Micro Software's Quick Link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nd are one of those people that lea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24 hours a day, your EXEPRINT.BAT file might conta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ax %1 24pin.q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ber to delete the DOPRINT.BAT file after you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 not, every time BGFAX goes to print another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print ALL faxes received since you first set i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if you want to send a fax to another person,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already be in either ZFAX or Quick Link II fa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BGFAX.CNF file for more info, such as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 signals and failures before ex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time, only previously converted fax files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, ASCII files have to be translated to ZFAX .FAX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II .QFX format.)  You can use the included MAKEFAX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vert an ASCII file to .FAX format.  MAKEFAX.EX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ont file BGFAX.FNT exists in your BGF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AX allows a width of up to 100 characters per line.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SP command line parameter on MAKEFAX if you want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sized pages for pages in the fax that aren't fully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an exit with three possible errorlevels when sen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5  -&gt; fax sen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  -&gt; fax 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level -&gt; file not found, keypress ab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umber is BUSY, BGFAX will try a few more times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s specified in the MB= entry in the BGFAX.CNF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ause for SW= number of seconds between dials.  If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during handshaking or during the actual sending of the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terminate with an failur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programmer, and need to use BGFAX to send fax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more information than success or failure,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R switch on the BGFAX /SEND command line.  BGFAX will m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ttempt to send the fax in /ER mode (regardless of BUS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 /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"Extended Results"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7 -&gt; remote fax device does not support 2D-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6 -&gt; remote fax does not support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5 -&gt; failure after connect (HDLC frameou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1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4 -&gt;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3 -&gt; no +FCON ever occurred (NO CARRI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2 -&gt; failure after connect (+FHNG, no X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2 or 2.0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1 -&gt; "NO DIAL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0 -&gt;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,8       &lt;reserved, i have no idea wh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7  -&gt; the number is BLACKLIST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&lt;reserved for quantum le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5  -&gt; *** FAX SENT SUCCES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,3,2      &lt;reserved for bgfax /host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  -&gt; generic fax 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level -&gt; file not found, keypress ab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print a top of page header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sends out.  This is same time of things that re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and other computer fax software do that identify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, where it's going, the date and time, a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need to call MAKEFAX.EXE with a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to cause the creation of the top of make banner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keep both MAKEFAX.EXE and BGFAX.FNT in you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lost real easy, you can skip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st of this section describes how to configure BG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format of the top of page b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lets you be very flexible with what exactly is sa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page headers.  It does this by the use of a "templat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cated in the BGFAX.CNF file.  This is necess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that do not use English can put their own langau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of page banners.  Also, it's just plain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=To: %to21% From: %fr42% %mo2%/%dy2%/%yr2%  %hr2%:%mi2%  Pg %pg2%/%mp2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=B.J. Guillot (713-893-9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h= entry is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be obvious as to what all those %TTNN% thing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not, here's a littl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oNN% -&gt; who the fax is for (will default to the sending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override to say any text with the /TO=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rNN% -&gt; who the fax if from (will default to the ID=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FAX.CNF file, unless a FR= entry is found, but can overrid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with the /FR=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oNN% -&gt;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yNN% -&gt;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rNN% -&gt;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iNN% -&gt;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gNN% -&gt;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pNN% -&gt; maximum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%to and %fr, BGFAX will right pad the whoto or whofrom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tal number of NN characters with blanks.  All other fiel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padded to NN characters with ZEROS.  Keep in mind that BGFA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100 characters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= option, is used in the fh= template entry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= is what will be inserted into the %frNN% templ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you lost?  Here is an example and what 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bgfax /send output.fax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555-1212              From: B.J. Guillot (713-893-9124)                05/08/94  16:25  Pg 0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run a BBS with a fax door and want to st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ame at the top of each page instead of your 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need to rebuild a BGFAX.CNF!  You can manipulate the %toNN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rNN% template variables from the command line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use underscores (_) to indicate spac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bgfax /send output.fax 555-1212 /fr=BGFAX_Tech_Support /to=John_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John Doe              From: BGFAX Tech Support                         05/08/94  16:25  Pg 0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/SE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1      Some Class 2 modems have bugs and cannot send to all fa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ly in Class 2 mode.  Because of this, the /C1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It causes BGFAX to force the use of Class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c:\bgfax\fax0001.fax 893-9124 /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Some fax machines and fax modems don't operate very we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14400 speeds.  You can force BGFAX to use a lower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utting the BPS rate after the send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9600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7200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12000 fax0001.fax 1-713-893-9124 /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MD     A special option, /SMD, is available for my test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NEVER use this option.  Basically, between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ell the remote fax machine another "document"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rather than the normal response that another "pag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ng nex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 /s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/SMD is only for testing purposes.  DON'T USE /S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B      Some people do not want top of page banners to be added by BG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NB switch will do this.  (PLEASE NOTE THAT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IAN CITIZENS CANNOT LEGALLY USE THIS SWI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B      For some reason, you may want to tell BGFAX to 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top of page temporary fax graphics file (BGFAX.HH$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event BGFAX from exec()'ing MAKEFAX.EXE.  The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 that you'd want to use this in, is if you were so 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you didn't have enough to have BGFAX shell to MAKEF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ed to design top of page banners completel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GFAX's fh= template.  Ask me about MAKEFAX's internal /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f you want more details about this.  (Basic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ending out a 4 page fax, you will create a 4 lin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called BGFAX.H$$ that has the header text fo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age.  Running MAKEFAX /HDR will take the BGFAX.H$$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vert it to a BGFAX.HH$ graphics file.  All BGFAX.H?$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appear in the BGFAX environment directory.  If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you are sending will be high resolution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do MAKEFAX /HDR /HR -- If you are going to be sending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document, you'll need to do MAKEFAX /HDR /2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OU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XOUT.LOG file is created when sending out fax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ccess or failur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Phone Number 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8 00:25    3882 14400 RESPOND.FAX  8939124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8 00:11    3884 NOFAX RESPOND.FAX  8939124                0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9 00:11    3884 NOFAX RESPOND.FAX  8939124                0  No 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30 00:31    3208  7200 RESPOND.FAX  8939124                0  Bad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31 00:28    3882  9600 RESPOND.FAX  8939124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2 00:26    3882 14400 RESPOND.FAX  8939124                1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4 00:29    3882 NOFAX RESPOND.FAX  8939124                0  Black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7 00:21    3882 NOFAX RESPOND.FAX  8939124                0  Max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51 00:23    3882 14400 RESPOND.FAX  8939124                1  Ge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54 00:05    3882 NOFAX RESPOND.FAX  8939124                0  N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GFAX reports "Problematic fax reception", it will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hangup code, such as [+FHNG: 73].  This chart,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 CLASS_2.TXT fax command set documentation (which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aken from the Rockwell Class 2 documentation)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up the +FHNG message with its true mean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HNG: 73 would indicate "T.30 T2 timeout, expected p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", which really does not say much, but it ma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lue.  I don't know what most of these mean myself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 whether it will provide you any luck or not, bu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asked that it be included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.0   Class 2 |  Cause Descrip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-0F     0-9 |  CALL PLACEMENT AND TERMINA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          0 |  Normal and proper end of conne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1          1 |  Ring Detect without successful handshak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2          2 |  Call aborted, from +FK/+FKS or &lt;CAN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3          3 |  No Loop Curren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4      4,n/a |  Ringback detected, no answer (timeout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5        n/a |  Ringback detected, answer without C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-1F   10-19 |  TRANSMIT PHASE A &amp; MISCELLANEOUS ERRO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         10 |  Unspecified Phase A erro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1         11 |  No Answer (T.30 T1 timeout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-3F   20-39 |  TRANSMIT PHASE B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         20 |  Unspecified Transmit Phase B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1         21 |  Remote cannot receive or se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2         22 |  COMREC error in transmit Phase 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3         23 |  COMREC invalid command receiv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4         24 |  RSPEC err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5         25 |  DCS sent three times without respons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6         26 |  DIS/DTC received 3 times; DCS not recogniz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7         27 |  Failure to train at 2400 bps or +FMS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              +FMINSP val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8         28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-4F   40-49 |  TRANSMIT PHASE C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         40 |  Unspecified Transmit Phase C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1        n/a |  Unspecified Image format erro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2        n/a |  Image conversion erro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3         43 |  DTE to DCE data underflow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4        n/a |  Unrecognized Transparent data comm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5        n/a |  Image error, lin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6        n/a |  Image error, pag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7        n/a |  Image error, wrong compression c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-6F   50-69 |  TRANSMIT PHASE D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         50 |  Unspecified Transmit Phase D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1         51 |  RSPREC err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2         52 |  No response to MPS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3         53 |  Invalid response to MP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4         54 |  No response to EOP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5         55 |  Invalid response to EOP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6         56 |  No response to EOM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7         57 |  Invalid response to EO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8         58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-8F   70-89 |  RECEIVE PHASE B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         70 |  Unspecified Receive Phase B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1         71 |  RSPREC error   (before TCF??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2         72 |  COMREC error   (after TCF??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3         73 |  T.30 T2 timeout, expected page not receiv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4         74 |  T.30 T1 timeout after EOM receiv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-9F   90-99 |  RECEIVE PHASE C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         90 |  Unspecified Receive Phase C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1         91 |  Missing EOL after 5 second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     92 |  &lt; Not assigned &gt;           /--- Rockwell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2 -Note-&gt; 94 |  Bad CRC or frame (ECM {or BFT} mode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3         93 |  DCE to DTE buffer overflow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-BF 100-119 |  RECEIVE PHASE D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        100 |  Unspecified Receive Phase D error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1        101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2        102 |  COM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3        103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0-DF     n/a |  RESERVED FOR FUTURE STANDARDIZ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0-FF     n/a |  REVERVED FOR MANUFACTURER SPECIFIC U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120-255 |  RESERVED CODE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the following people for thei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H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an Bro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and many people from the Internet and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Robotics, Hayes and Supra have also been very helpful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to work/work better with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is program for more than four weeks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it for its low cost of only $25 US DOLLA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afford this we 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sure BGFAX works for you BEFORE registe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question or problem, I'll answer it (or say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) whether you have registered or not.  I receiv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hat it sometimes takes me up to two months to re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.  Again, this is whether you are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contact is the only way you will be able to get promp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 encourage fr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heck or money order, please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file, fill it out, and mail it to my addres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your best to make sure checks ar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redit card (Visa, Mastercard, Disc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Express) you can (1) mail the form to me, (2) f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o me, (3) netmail the form to me, or (4)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door #6 and quickl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egister with Authur Mol in the Netherland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.NL file for more info.  I hope you speak Dut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mail (or air mail) registration letters to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.  They will include your registration cod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ever lose the codes, you can call my BBS and open door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rab your codes off the BGFAX regist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n't take a vacation while basting your Rick Roger's tur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Yan Can Cook, PBS televis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