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Calc (c) 1995 Chuck Eglinton (10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337.1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lculator - performs simple mathematics a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C math   (example: C 5+6*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.5" disk containing five other help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Eglinton, c/o ET, 3985 S. Rochester Rd, Rochester MI  4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andCalc with subto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ntinuous subtotal is displayed in colum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at for checkbook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and Area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are you returning a call to New York City or Hawa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an area code this program returns the city, state an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and Convert: between Hex, Binary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and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at for programmers.  Work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and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eting is next Wednesday- What is the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anniversary is on the 14th, on what day does it f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Calendar puts a perpetual calendar on your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