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Line Software            Transportation Directions for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it Directions V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to easily create a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portation directions for your c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: Subways, Buses, or Rail. With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enter in route names and stop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n engine is created that tell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get from point A to point 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o 600 routes and four kinds of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 this Sharewar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telephone support, stop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irections for weekday-only b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 $40.00 to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99 Commonwealth Avenue Suite 11 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te Licenses at a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peter.neuendorffer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ersion 1.02 contains mouse and screen fixes to 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: Btran.exe           The MANUAL:  Btr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