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history of DA B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3/94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- Program now released as copyrighted Freeware with comple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Buccaneers - Numerous additions to tex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for 1994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Storm - Added 1994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Storm Game by Game - Added 1994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a Bowl Results - Added 1994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/94 - v1.0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- Program released as Shareware with partial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