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Y BEAR PUMPKIN SE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'S PUMPKIN S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4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'S PUMPKIN S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  BILLY BEAR JOINS THE CIRCUS    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SB BB JOINS THE CIRCUS STORYBOOK ONLY 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IRCUS  SHAREWARE BB JOINS THE CIRCUS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versions of 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