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HAREWA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NEFITS OF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FX for DOS software package and all of its standalone utili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d under the Shareware Concept.  If you use DFX or any of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ies regularly, we strongly  encourage you to registe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the origial ".ZIP" files to everyone you think could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distribute any of the individual program files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t of the Shareware package which includes all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ing the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istration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latest COMMERCIAL version of DFX for DOS and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its standalon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ne free upgrade of the complete DFX for DO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ccess to complete technical support from the UCDFX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Premium benefits provided with Modem access to U C D F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chnical support and all of its newest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FX for DO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U C D F X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