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�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�ۺ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</w:t>
      </w:r>
      <w:r>
        <w:rPr>
          <w:rtl w:val="true"/>
        </w:rPr>
        <w:t>ۺ �ۺ   �ۺ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ɼ �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ͼ  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 J O B  O P P O R T U N I T Y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OB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JOB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JOB2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JOB2 (JOB OPPORTUNITY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00% Sysop configurable Employer and Employee Match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1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PLOAD Resume/Job Description with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Resume/Job Description with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to send NETMAIL While In the DOOR to users on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search over 1500 Federal Job Openings weekly in Forward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KeyWord Search [registered] order.  Once registered, Jo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ompile the file natwide.txt file available from the Detroit O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which is updated weekly by the O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s can search over 1000 Private Sector Jobs in Forward, 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KeyWord Search [registered] order.  Once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run an editor to delete, add or edit entries i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Sect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otential Employee menu where potential employees can enter thei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, Match the top 5 employer matches, View and DOWNLO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Job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tential Employer menu where potential employers can enter the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, Match the top 5 employee matchs, View and DOWNLO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job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bullet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ployer/Employee Match Data, Classified ads and internal Net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2.EXE......... Online Job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p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QUE..... Sample EMPLOYE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LST..... Sample EMPLOYEE respons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QUE..... Sample EMPLOY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LST..... Sample EMPLOYER respons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Opening Screen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*...........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.*.............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*.......... Classified 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AT....... Private Sector Jo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JOB.DAT....... Compiled Federal Jo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FRM...... How to Upgrade from Jobs &lt; 1.5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JO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JOB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JOB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2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2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JOB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2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JOB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EXE or some other external protocol engine to upload and download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ified ads.  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JOB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NOT RUNNING INTERBBS WITH THIS DOOR, YOU MUS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HAT FOLLOWS IS THE FILE FORMAT AND EXAMPLE FOR NON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NTE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Job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J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non-Inte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node.dat included is setup for non-InterBBS systems.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MUST BE PRESENT EVEN IF YOU ARE NOT RUNNING INTERBBS WIT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THE FILE FORMAT AND EXAMPLES FOR NON-INTERBBS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J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JOBS2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JO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NOT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un JMAIL1.EXE during your nightly maintenance event.  Jmail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Match data more than 30 days old and Classified a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 old.  No one should be online while running JMAIL1.EXE a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ILL corru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AIL1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AIL1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ERRORS WITH JMAI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IL1 is the most complicated part of Jobs.  If it quits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"hang" delete the following files out of your JOB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ONLY if Jmail1 stops working.  If everything work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MAIL1 will process and delete those files automatical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nd don't know how to fix i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E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in the Match part are 100% sysop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aire called EMPLOYEE.QUE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LSO, THE FIRST 6 QUESTIONS SHOULD BE LEFT AS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MPLOYEE.QUE FILE.  THESE ARE INFORMATIONAL QUESTIONS ONLY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OSSIBLE ANSWERS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MPLOYEE.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ity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oic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Description Of Job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Your Ag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MPLOYEE.LST MUST HAVE THE SAME NUMBER OF QUESTIONS,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SAME FORMAT AS EMPLOYEE.QUE.  You would ONLY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hrased.  For example, EMPLOYEE.QUE asks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/herself.  EMPLOYEE.LST asks the EMPLOYER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s) he/she wants to match.  For example, using the above 8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QUE, here would be a 8 question EMPLOYE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ity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oic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Job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Age Range your business is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2 employee.* files that will serve as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as you need or wri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RUNNING INTERBBS, ALL BBSES IN THE NETWORK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MPLOYEE.QUE AND THE SAME EMPLOYEE.LST; Otherwise things will ge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BLANK LINES AT THE END OF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R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in the Match part are 100% sysop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aire called EMPLOYER.QUE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LSO, THE FIRST 6 QUESTIONS SHOULD BE LEFT AS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MPLOYER.QUE FILE.  THESE ARE INFORMATIONAL QUESTIONS ONLY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OSSIBLE ANSWERS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MPLOYER.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Name of Your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reet Address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City/Province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ate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Zip Code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Business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Description of Job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Age Range your business is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MPLOYEE.LST MUST HAVE THE SAME NUMBER OF QUESTIONS,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SAME FORMAT AS EMPLOYER.QUE.  You would ONLY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hrased.  For example, EMPLOYER.QUE asks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/herself.  EMPLOYER.LST asks the EMPLOYEE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s) he/she wants to match.  For example, using the above 8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QUE, here would be a 8 question EMPLOY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City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Description of Job You'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Your Ag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2 employer.* files that will serve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Edit them as you need or wri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RUNNING INTERBBS, ALL BBSES IN THE NETWORK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MPLOYER.QUE AND THE SAME EMPLOYER.LST; Otherwise things will ge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BLANK LINES AT THE END OF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problems feel free to call me voice at 205-737-19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'm in the office I'll be happy to help you, BUT PLEASE NOTE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R CALLS IF I'M NOT HERE.  PRICING THE DOORS SO LOW IF 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BACK I'D SOON BE SELLING THE COMPUTER TO PAY MA BELL.  You can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netmail at 1:3607/20, snail mail (Include an SASE for a repl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n the order.frm. There have been questions on ordering my doors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understand the problem, the process is simple: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, SEND CHECK OR MONEY ORDER AND MAIL IT TO THE ADDRESS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r registration code will be mail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IVATE SECTOR JOB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ed, you can invoke the private sector job editor and delete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records to your private sector job database.  To invok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2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NATIONWIDE FEDERAL JOB OPENING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ed, you can compile the file NATWIDE.TXT which i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deral jobs offered across the United States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e Detroit OPM Federal BBS at 1-313-226-4423 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in .zip format called NATWIDE.ZIP .  Unzip the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2 directory.  Then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2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latest Federal Job data displayable to your users in Jo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 HAVE THE FILE NATWIDE.TXT AVAILABLE BEFORE DOING A COMP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YOUR FEDJOB.DAT FILE BEFORE COMP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JOB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.ZIP           Trivia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          Online InterBBS Shopping M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   35408 SyncDrop v1.0 Online Carrier Dropper Bulletin maker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