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otto program supports a 49 number lotto system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tate of Washington. Works for any lotto using 49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picks, no free, altern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wrote this program because I have had some number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shington  State computer that  each line's numbe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sequential with the previous line's numb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12 17 24 36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14 18 27 39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. I  believe the above  problem with the 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as that  the computer  was very busy  being f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 from  all  over  the state.  Normally  these 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uter picks) are done almost instantaneously, but o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ion there were many seconds  between each line.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as picking  totally random picks and that  my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ame out as in the example because other numbers wer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my lines. It upset me  so I wrote this  program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icking. I think my  computer is just as good as  any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 were written  using QuickBASIC 3.0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he  presence of  Microsoft's BRUN30.EXE. I 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ing Turbo Pascal  5.5. Version 7.10+ has been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urbo Pascal 7.0, which is somewhat smaller and fast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 'Public Domain' which has now been changed to 'Freewar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at I  retain the  copyrights but  that no  registr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fee  is sought or  required. Any funds  sent i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 and accept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s are used in this documentation for high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 and are not required for use in the program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tart  the  program  type  in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LOTTO' or 'LOTTO SOU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in just 'Lotto' starts  the program with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ff. Using 'Lotto Sound' starts the program with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use  the 'LOTTO SOUND' option  the Sound On/Off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till work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is pretty  straight forward: It  randomly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numbers for each of ten lines, one complete set. No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ne row is duplicated.  The numbers are  displayed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nd the main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set &lt;Y&gt;es, &lt;N&gt;o, &lt;P&gt;rint, &lt;I&gt;nfo, &lt;S&gt;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mpt choices,  upper or lower case,  are: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Y'.  If you don't want  another set press 'N'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rint  out  the  currently  displayed  set  press 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author or the program press 'I'. Turn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dded the  Sound On/Off  feature for those  who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y  sounds on their computer,  or if they run  a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hey  might not want  to draw attention to  it. Ot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leeping spouse,  mother or father,  etc. On my Pro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io 16  sound card the PC  speaker also comes  o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's speakers. So I opt for sound off myself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randomly  picks two lines from  each se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ith '&gt;&gt;'. On a color these two lines are red  and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you must  watch for the  '&gt;&gt;' at the  start of the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two lines are the computer's pick for the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icks for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rint option  puts five full (10 picks  each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tto  numbers on a page.  In  Washington State a  full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full card for $5. This is two picks for $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inter should  be set  to IBM characters  since I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IBM graphic characters  to make lines on the 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inter is  not set  for IBM  you will  get odd 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stead  of  lines.  If  you are  using  a  PC 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omputer your printer  should be set to IBM 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 switch or software setup.  That is if  your prin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haracters/emulation and most newer print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out is the same  but here '&lt;&lt;&lt;' at 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s the two picks  made by the computer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gnore  them. If  you are  using this  program for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State you can ignore the computer's double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5 sets  per pages just keep pressing  'Y'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nd then 'P' to  print. You can print out as many se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printing out only the sets you choose. My wife like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lines that might look  like good numbers 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 Washington State Lotto computer do the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a printer error, like not turned 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s and prompts you  to press a key. This  pause is to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 printer on if  you have forgotten or if you  pressed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stake  and do not have  a printer. After pressing  a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mpt  returns and if need-be you  can press 'P'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picks on the screen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done printing while in the program an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 sets the  program does a form feed when  exiting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who do not like this feature I am sorry, but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 out I have to form feed manually to get m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enjoy hearing from you about your likes, disli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on any of my programs. I am  user friendly!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 if you have any problems or questions.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a  self addressed stamped  envelope (S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H.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ingham, WA 98226-247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671-2868 (voice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