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HUB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YS is a Copyrighted program that I am mak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teur radio community free of charge.  Source code i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if you want it you will have to pay dearly for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-NODE and GTOR are trademarks of Kantronics Inc.  The K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of MSYS is compatible with the Kantronics KA-NOD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different code from that used in the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/ROM is a trademark of SOFTWARE 2000.  The network NOD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SYS is compatible with NET/ROMs but is completely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at sold by SOFTWAR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NODe component of MSYS is completely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A9Q-NOS program and G8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is a trademark of 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comm is a trademark of j-com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YS is available from the Cleveland Hamnet phone BBS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6-942-6382.  It's speed is 1200 to 14,400 baud.  This is a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pay for the call).  MSYS may also appear on other ph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but this is the only one I put it on directly.  MS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obtained by anonymous ftp on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ffman.csuohio.edu  [137.148.21.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obtain MSYS from me directly on disk.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.25 inch 360K formatted disks. Costs p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mailer and post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               $5.0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 &amp; Mexico     US$7.5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thers          US$10.00 per di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isks may vary from release to release. 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have been one disk to three disks.  Four disks may b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  You may order several versions at a time, I will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est until the versions are released.  This way you ge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kid on the block with the new toy!  When ordering from 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pecify which version you already have or which one you wan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ep records with the following information for people who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, so you may want to give me this info.  Also please indicat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me to call you (collect) if it would be helpful to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you send me about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          Your callsign.  This is the key I use to recor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            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Where to send the disk t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N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NE 2:(if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   If you want me to call you back (coll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     The version you hav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ED:          How many you have pre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:      Speed, memory, disk space, CPU chip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:           Model &amp; ROM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          Which vers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          BBS callsign to send you msg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:            Your IP address, if you hav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quests for MSYS on disk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Pech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09 Beechwoo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rtland, OH 4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all me with questions/comments at   216-256-15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pped down version of MSYS that supports only the BB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vailable.  There is no network NODe, no amtor, no tcp/i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.  You can still forward using external network n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bbs is NOT a netrom network node!  The KANODe is still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BBS functions remain, along with modem support. 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lso still supported.  This version is called MSYSB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 separate disk or on Cleveland Hamnet.  If want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from me, it is the same price as the others: $5 to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$7.50 to Canada and Mexico, and $10 to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 Group being 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als with a Internet network mailing list.  You have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Internet mail to participate.  For those of you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perienced a mail list, it is a program that runs on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Internet.  Anyone posting a message to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n that computer has that message echoed to all member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.  It is, essentially, a newsgroup limited to those who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mail list has been created to help with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ysops.  It has been created by the same people who brough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veland Hamnet BBS which is the primary host for MSY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ctive MSYS sysops will insure that questions get revie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gges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INISTRATIV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end a message to a different address than the messag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post items to the group.  Please, if you subscribe,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ddresses so you can modify your subscription later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end subscribe and unsubscribe messages to the post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-request@hamnet.wariat.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ject&gt; sub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d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a ack when your subscription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Un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-request@hamnet.wariat.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ject&gt; unsub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d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e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-request@hamnet.wariat.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ject&gt;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d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@hamnet.waria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8m@hamnet.waria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Dave, WB8APD, for setting thi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ulti-User, Multi-Port, Multi-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ateur Packet Radi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Mike Pechura,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4 By HUB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8  NOVEM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YS Documentation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ROUP BEING FORMED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DOCUMENTATION TABLE OF CONTENTS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NITIAL INSTALLATION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UPDATE INSTALLATION INSTRUCTION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CHANGE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 &amp; CHANGES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PROBLEMS WITH THIS RELEASE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COMMAND LINE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/CONVENTIONS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DIRECTORY LAYOUT DESCRIPTION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PT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INFORMATION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ATTERN CHART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SI CARD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OMMAND SUMMARY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SYSOP COMMANDS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BBS USER COMMANDS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XXX SERVERS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SERVER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CD-ROM DATA BASE CALLSIGN SERVERS WORK: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SAM (C) DATA BASE CALLSIGN SERVER WORK: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UPPORT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MODEM FORWARDING PROTOCOL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PROTOCOL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PT FILES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DO...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TNC.X FILES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USAGE AT 4.8, 9.6 AND 14.4K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ODE USAGE....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........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TUP......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FILE DESCRIPTION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SIGN).FWD/.REV FILES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FORWARD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 FORWARDING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ELD FORWARDING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:........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NOTES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DISPLAY.................................................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S........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EXT TO MESSAGE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SCRIPTS...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NODE FORWARDING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TO JNOS SYSTEMS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 FORWARDING...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FORWARDING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OR FORWARDING...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TP FORWARDING....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B COMPATIBLE FORWARDING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B COMPATIBLE COMPRESSED FORWARDING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0RLI STANDARD FOR DATA COMPRESSION DURING THE FORWAR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AMATEUR RADIO BBS NETWORK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ON THE MODEM PORT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B ON THE PHONE....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TO AA4RE SYSTEMS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CHECK-INS........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USTIC COUPLED MODEMS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NOTES....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REP.........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 @ BBS REPLACEMENT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ELP.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FORWARDING AND MSYS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FORWARDING LOGIC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BBSTONTS.BIN FILE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CLEANING (HCL COMMAND)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HCL...........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ETWORK NODE INTRODUCTION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............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DECISIONS ABOUT THE NETWORK NODE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ODE QUICKSTART.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PERATIONS ON THE NETWORK NODE DATABASE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OSSIBLE NETWORK NODE SETUP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RELATED PARMS IN MSYS.DO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MMENTS ON NETWORK NODE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NODE PARAMETERS SUMMARY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.........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...........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....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/GTOR SET UP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TNC PARAMETERS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MANUAL CONNECTS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OR MANUAL CONNECTS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FORWARDING....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OR FORWARDING........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VIEW WHEN CONNECTED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LIMITATIONS..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OR LIMITATIONS....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TROUBLESHOOTING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OR TROUBLESHOOTING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PACTOR SCANNING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GTOR SCANNING................................................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BUS.DOC......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....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.....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R LINE.............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L TO RS-232 INTERFACE (1488/1489 VERSION)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L TO RS-232 INTERFACE (MAX232)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EF UTILITY PROGRAM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IT ON AND OFF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TENNAS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, THE TSR..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RADIOS......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GENERAL INFORMATION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ONLY ACCESS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FROM NON-AMATEUR CALLSIGNS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COMMAND.....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NUMBERS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ERRORS..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ULL MESSAGE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........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LINE BELLS: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LOG...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....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...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LINKED...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UPS.....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BEACON........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BAK......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CHANNELS AND PORTS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USAGE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ESSAGE HOLDING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DO............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TODO.DAT.......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TNC.#......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ISS PARAMETERS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SIZE..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...........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OP........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SSWORD REPLY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ASSWORDS...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ET &amp; NETROM RS-232 CONNECTIONS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TP...............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REQUIREMENT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.............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..........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 TRUNCATED....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MESSAGE.....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IT SETTINGS: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 SERVER:.........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TRONICS 3.0 EPROM USERS: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PROBLEMS AND NOTES FROM THE AUTHOR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NS, FRAMING ERRORS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UPT STOPS IN FORWARDING.........................................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DON'T FORWARD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FORWARDS MESSAGES TO IMPROPER LOCATIONS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N THE SCREEN!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COMES UP AND APPEARS TO HANG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BOOTS AFTER FORWARDING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BUFFER SPACE LOW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HINTS...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LD LOG FILES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J KISS MODE.......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...............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TES.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 REPORTED PROBLEMS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UTILITY SUPPORT PROGRAMS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.EXE.........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 - CHANGE MAX NUMBER OF MESSAGES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 - RESTORE MESSAGES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3 - PRINT REMOTE SYSOP PHRASE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4 - CHECK MAIL INDEX FILE INTEGRITY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5 - TEST SERIAL PORTS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6 - PRINT FORWARDING TREE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7 - CONVERT JNOS DOMAIN.TXT FILE TO MSYS FORMAT....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8 - RUN LOG FILE ANALYZER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9 - RUN SETUP PROGRAM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0 - SCAN MESSAGE HEADERS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1 - DELETES OLD ENTRIES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2 - FIX MAIL INDEX FILE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 MESSAGES..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3 - BBSLIST.DAT TO BBSTONTS.DAT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4 - BBSTONTS.DAT TO BBSTONTS.BIN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5 - BUILD LIST OF ARCHIVED MESSAGES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6 - PRINTER STATUS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7 - MERGE BBSLIST.DAT FILES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8   CHECK MSYSNODE.DAT INTEGRITY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9 - CONVERT USER FILES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0 - SORT BBSLIST.DAT FILE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1 - DELETE OLD BIDS (AND MIDS)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2 - SPECIFY PRINTER FILE NAME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OF MSYS FILES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PT:..........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DO:......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TD:.....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K.OTD.....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REP:..........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RMT:........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BBSB.DAT:....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FWD.DEF:......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HOST.NET:.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PASS.DAT:.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PASS.IP.....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MSYSTNC.1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EA PK-232).....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ADVANCED USERS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ABLE DIRECTORY NAMES........................................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ABLE FILE NAMES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MSG FILE FORMAT:(FOR THE ADVENTURESOME ONLY!)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.DAT FILE FORMAT: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UNDER WINDOWS 3.1....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UNDER DESQVIEW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RELATED TO TCP/IP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LATED TO TCP/IP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CCESS LEVEL CHART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COMMANDS:..........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ROUTING:.........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VIEW (ED COMMAND).......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LE (EF COMMAND)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.............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...............................................................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YS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4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ation of MSYS is not particularly difficult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step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you are upgrading from MSYS 1.17, please see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ke a backup copy of the distribution disk.  You ca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sk with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ake a default directory on your hard disk.  I call mine M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:\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E: You may use any drive letter.  All references to th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pply to your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Go to the default directory: cd c:\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Make required sub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mail.b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mail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Move the file MSYS118.exe into the c:\MSY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Un-arc the distribution disk by running the program MSYS118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To move the help files to the help sub-directory.  Type MO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NOTE:  REQUIRED FILE:  C:\MSYS\HELP\MSYSMSG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number of the messages used by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Change Directory to SAMPLES.  Edi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SYS\SAMPLES\MSYS.OPT with your favorite program edi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MSYS.OPT for details.  After editing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.OPT file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RUN MUTIL.EXE Function 9 to create C:\MSYS\MSYS.DE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MSYS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Make sure you have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n the root directory of your boot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boot after chang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Using any ASCII editor, create MSYSFWD.DEF. 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put it in now, put the following (to be replaced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Type MSYS and it should begin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Type MERge. You can ignore any messages about MSYSBBSB.DA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monitor or any kind of a color c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K.  If you have a monochrome monitor that 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 phono pin plug then you are using a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card and the default should be OK.  If you ca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MONO (this is a DOS command) and not get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computer continues to work,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(TTL) interface card.  You will need to specif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NOCHROME in the MSYS.O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YS UPDATE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new directories that are required to update MSYS 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3 to Ver. 1.18  One is the MSYS\MAIL.BIN directory that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compressed messages as they are received and sen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s MSYS\YAPP which is used to store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via YAPP compressed protocol.  Please see th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AYOUT DESCRIPTION for further details.  Use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new sub-directories.  If you are already running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5, no further changes need to be made in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your FILES statement in CONFIG.SYS to files=40.  BUFF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hat a program similar to the Quarterdeck Syst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RAM ON be run prior to running MSYS to create as much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possible.  MSYS does not require graphics capability.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if other background applications require graphic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not available.  VIDRAM works with EGA or V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, and should not be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MUTIL 9 (setup) and of course, MUTIL 4 before restart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S &amp;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have been many changes to MSYS, some major and many min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f th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ne of the major changes in Ver. 1.18 is the addition of G-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 properly interfaces a KAM Plus that has the proper firm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Attended" G-TOR forwarding on HF can be initiat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at the same time VHF forwarding is in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anning of HF radios is supported in the G-TO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 new command SHUtdown has been added.  When on, it prevents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connects, and advises current users of impending sh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 new command VAlidmsgtypes which takes a string of letter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arguments that may follow S in send commands i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are BTPW.  This should prevent type "SR" and re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 SE- chan# text command has been added which will send the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thout the usual "Msg from sysop" pre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Regenerated messages are now stored in the mail.ba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CONFERENCE is no longer accessible from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bug in MAXBullage has been re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he LU RESET bug has been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The sysop commands K&lt; and K&gt; have been implem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The "TO" call, the "FROM" call and the "@BBS" are now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d with the bad word file if it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Changes have been made in the forwarding syntax to par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modate the misguided useage of specific hierarch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s as flood routes, such as USA instead of AL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If a message disappears during forwarding, (from houseclean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deletion), the forwarding connection will now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If a message is refused by a FBB station with the FS = respon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will be held for sysop eval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Bulletins that have the same titles as active bulletin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callsign will be held for sysop review for du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Bulletins that have an apparent BID change based on the R: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held for sysop review for du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Users will have the opportunity to delete a replied to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Sysops may kill any read message as well as reply to them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" response if autoreply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MSYS will do an automatic MERGE at the initial startup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do a merge if forwarding is in progress, but will init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t the beginning of the next forward cy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A command RTime has been added to enable the proper repor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time in the R: line while running local time i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Restored messages are now also stored in the mail.ba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MUTIL 7 has been added to convert JNOS-style domain.txt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YSHOST.NET format.  The file will still need editing 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, but is does save a lot of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PROBLEMS WITH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is aware of several problems with this release th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in future releases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ncerns FTP sessions between JNOS and MSYS.  The session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de properly.  The temporary fix is for you to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the data channe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problem can occur when a message has come into a MSY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garbage" characters, generally via a FBB or a telephon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session, and if the first and only character of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to be a control A.  If that message is then forward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LI protocol, the forward session will abort.  The obvious c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sysops to review, and edit as necessary, messages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neous characters.  FBB-style forwarding generally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d b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a problem not listed above, please document as care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ossible, outlining all the conditions that can cause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dvising the author.  Of course, the condition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able for it to be found.  Messages that say:  "It doesn't 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helpful.  Likewise, if you find errors in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vise so that proper changes can be made.  Thankyou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Y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 command typed at the DOS prompt may have several switch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ARD   Disables JK,JM,JD,JG,JB and JT recording.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,88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ODE    Disables network node, saves 28,104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AMHDRS Stores message headers on disk only, saves 13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possible message.  This can be quite slow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lots of msgs and no disk cache. Could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286 systems with cache in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M     Disables Expanded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XMEM   Disabl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HEARD    Starts MSYS but will not log any station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NODE     Starts MSYS without the NETNODe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RAMHDRS  Starts MSYS and stores all headers on disk -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EMM      Starts MSYS and forces MSYS to us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 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           Starts MSYS, permitting it to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, (if any) and all other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been op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has the ability to determine if there is an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 in use.  It will attempt to use the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NOEMM option is specified, in which case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EXTENDED memory.  MSYS now requires about 2 M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MSYS may be run on an 8088 or 8086 system, much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will be achieved by using a 286 or hig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IONS/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word about this manual.  Most command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otable exception of the \Sysop command.  Many command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breviated.  In this manual, we have attempted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bbreviation with the UPPER CASE letters with the bal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ord in lower case.  For example, the command ADDUs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yped as:  addu  or  ADDU  or  adduser  or  ADDUSER 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Where there is an argument shown as [on/OFF],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ill be the default.  For example, in the cas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[on/OFF],  the call server lookup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YS DIRECTORY LAYO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is the recommended organizatio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files.  NOTE: Some of these files are created a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stallation and others are operating files that MSYS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MSYS   Contains all of the MSYS operating progra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SYS.EXE $     MSYS.MSG #      BIDLIST.DAT #  MSYSPASS.IP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UTIL.EXE $    MSYS.BBS #      MSYSPASS.MOD @ MSYSPASS.DAT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OUTES.DAT $   MSYS.DEF #      MSYSBBSB.DAT @ MSYS.HCL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TATES.DAT $   MSYS.FWD #      MSYSTODO.DAT @ MSYSHCL.DO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ZIPCODES.DAT $ MSYS.HRD #      MSYSHOLD.DAT @ MSYS.OPT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LLSRV3.EXE $ MSYS.LOG #      MSYSFWD.DEF @  MSYS.OTD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SYS.BBS #     MSYS.USR #      MSYSHOST.NET @ MSYS.REP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BSTONTS.BIN # MSYSNODE.DAT #  BADWORDS.DAT @ MSYS.RMT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BSTONTS.DAT # MSGLIST.DAT #   MSYSTNC.1 @    MSYS.DO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Files marked with a: $ are Distributi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# are created by MUTIL or M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@ are SYSOP crea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FW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forwarding files (.FW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he reverse forwarding  files (.REV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PASSWORD.RMT file and is used by MERg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contains HELP messages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SYSMSG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contains ACTIV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MAIL.BAK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BACKUP messages  Se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USER section for sugges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(continued next p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(continued from previous p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MAIL.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contains COMPRESSE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PASSWORD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user PASSWOR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PUBLIC  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uploaded FTP/SMTP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YAPP    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YAP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MSYS can be used a configuration file (MSYS.OPT)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and the program SETUP (MUTIL.EXE Function 9) must be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file MSYS.DEF. The file MSYS.OPT is a  standard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be created with any text editor.  The basic form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AT number INT number SPEED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SUBPORT number OF [PORT]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callsign FROM [PORT] number TO [PORT] number [AS callsig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CHAN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IA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VE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FRA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MAXFRAME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RETRIE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CHE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U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S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B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OUTGOING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PORTS [MA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SIZE number number numb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BACK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FORE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P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UNUSED BACK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UNUSED FORE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color/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processname [WINDOW]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rocessname number ***NOT USED IF USING EXT/EXP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Items enclosed in square brackets ([...]) ar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Numbers assumed in decimal unless prefixed by $ then he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on/off means the word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Where more than 1 space is shown, 1 or more space ar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Callsign can include SSID (-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Ordering of the statements is generally not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If there is an * at the beginning of a line it is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The BBS alias, KANODe, Answer and Forward call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alls or SSID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MASK is described on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rom the execution of SETUP is the file MSYS.DEF (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and a listing to the display console.  The listing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rts: the original input statements followed by a complet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options generated (including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are detected, the MSYS.DEF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of a MSYS.OPT file is found in MSYS.OPT o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imal MSYS.OPT file will have similar statements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0 at $3F8 int 4 speed 1200 name 145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ll wa8bxn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 call wa8bxn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 M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qth Kirtland, 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zip 440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call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EACH STATE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at number INT number SPEED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DIOSPEED #][TNCtype#]   (ALL ON ONE LIN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SUBPORT number OF [PORT] number [NAME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statement has the above two variations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word PORT is the port number. 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version containing the word 'at' defines an actual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while the SUBPORT version defines a second logic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port TNCs such as the KPC-4.  There must  be on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r each RADIO port to be used AND each MODEM por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port numbers beginning with 0 in increment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word AT is the base I/O address of the serial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$3F8.  Following the word  INT is the interrupt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, such a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PEED is the baud rate to be used, such as 4800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between the computer and the TNC or the MODEM.  It is STRO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with faster modems that a value of 19200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buffer overruns.  Some adjustment of this spee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avoid overruns on a per por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the word NAME followed by some description of the por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. A good description would be the corresponding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SYS is interfacing a NET/ROM matrix, or a TNC using the Ne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rotocol (NRS), precede the NAME with a "&gt;"  as in:  &gt;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SYS is interfacing a modem, the NAME must be: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SYS is interfacing a PACTOR or GTOR tnc, the NAME must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: PACTOR or GTOR.  You may choose to name it PACTOR_20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_20M for better description.  The name must not exceed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ther form of the PORT statement, th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SUBPORT is the logical channel number, typically 1 for the K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Next comes the word  OF  in the statement optionally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PORT.  Next comes the port number of a por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 actual port (i.e., contains  the word AT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).  The optional NAME and description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description lines can also have two addi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SPEED bitrate# TNCTYP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SPEED specifies the bitrate used by the TNC to the radio (30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probably).  If 300 bps is selected, shortened prompt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BS and perhap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TYPE  is a number from 0 to 999.  TNC type 0 is a KPC-x or a K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number causes a file MSYSTNC.# to be rea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statements to be sent to the TNC.  Thes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used for a TNC other than a KPC-X or a KAM, or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 mod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RADIOSPEED if you use TNCTYP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AT $2F8 INT3 SPEED 4800 NAME 145.01 RADIOSPEED 1200 TNC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SYSTNC.1 FILE YOU WOULD HAVE THE COMMANDS THA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YOUR TNC INTO KISS MODE. (see note in general info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callsign FROM [PORT] number TO [PORT] number [AS callsig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GI statement defines a digipeater callsign.  Rep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ype up to a total of 25 times as desired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is the callsign that would be used in the VIA list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trying to use the digipeater.  The port number follow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port that will be using this call.  The TO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the port on which packets having this the first callsig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 should be output on.  For a normal digipeater the two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will be the same;  for a gateway they will be differ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S callsign specifies a replacement for the first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gipeater list when the packet is sent out the TO por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the first callsign is assumed (i.e., no change).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DIGI FROM 0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DIGI FROM 1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W1XX-3 FROM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allow the callsign MYDIGI to be used in the via l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ort 0 or 1.  The packet is retransmitted on the same por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on.  The call W1XX-3 can also be used to digipeat 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GATE FROM 0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GATE FROM 1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ir would define a gateway between ports 0 and 1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MYGATE used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TOF1 FROM 0 TO 1 AS TO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TOF2 FROM 1 TO 0 AS TO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eresting pair allows TOF1 to be used as a gateway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 port 0 (no effect if used on port 1).  When the pack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it will have TOF2 in the digipeater list where TO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was.  The opposite is true on port 1: When TOF2 is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gipeater call the packet is repeated on port 0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F1 being substituted for TOF2.  The substitution is transpar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CHAN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CHANS is used to specify the number of logical channel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located.  Each connection (while connected) uses on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When the KANODe is being used a second logical chan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outgoing connects.  Each logical channel requires about 7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 when in use.  They are available for reuse when a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can be connected t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The callsign can contain an SSID.  This statemen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; if omitted stations will not be able to connect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 BBS alia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LIAS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can be connected t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The callsign can contain an SSID.  This statemen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; if omitted stations will not be able to connect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 BBS CALL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ODE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of the KANODe which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ANODe provided in the Kantronics tncs.  The callsign can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) contain an SSID.  This statement is optional;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stations will not be able to connect to the KA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can be connect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wanting to talk to the SYSOP.  It is also us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when the Connect command is used.  The callsign can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should) contain an SSID.  This statement should no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used when the BBS is forwar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(and probably should) contain and SSID.  This statemen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omitted if the BBS is to do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 purposes.  It must be your actual amateur callsig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have an SSID specified.  This stat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EVE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pecifies the number of minutes between IDs. 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tions for which there is mail is generated with eve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FRA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the number of seconds to wait before retransmi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All of the AX25 statement for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MAXFRAME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pecifies the maximum number of frames that can be out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aiting for an ACK.  Must be between 1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RETRIE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etries that will be made before abando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activity on a logical channel for this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there will be an automatic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I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Information frames (SABM, 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).  All forms of the MONITOR statemen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S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System (RR, RNR, REJ)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B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Beacon frames (Un-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OUTGO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all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PORTS  [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ich ports will be monitored.  The rightmost bit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orresponds to port 0, the next bit to the left port 1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orts with 1 bits are displayed (as selected above).  A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(decimal, $D in hex) would enable ports 0, 2 and 3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SK on page 20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SIZE number number numb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 of the window statement gives the bounds of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number is given after the word WINDOW.  The four number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SIZE are the upper left column (1 to 80), the upper left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, the lower right column, and the lower right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All of the WINDOW statement forms are option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with great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BACKGROUN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FOREGROU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forms of the WINDOW statement give the back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of the window specified after the word WIND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most number is a color number from 0 to 15 for foregrounds and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7 for backgrounds.  The corresponding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- 0               Magenta - 5              Lt. Cyan -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- 1                Brown - 6                Lt. Red -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- 2               Lt. Gray - 7             Lt. Mag -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- 3                Gray - 8                 Yellow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- 4                 Lt. Blue - 9             White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t. Green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assigns a window to the specified page (0-3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F1, F2, F3, and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UNUSED BACKGROUN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UNUSED FOREGROU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statements give background and foreground col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on the screen not assigned to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DISPLAY  color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elects the kind of display adapter you have,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.  If you have a CGA card, sel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processname [WINDOW]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pecifies the window that is to be used fo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lowable process names .  Be extremely careful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processn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pecifies the number of bytes to be alloca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for the allowable process names .  You probably shouldn't m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efaults!  ***THIS OPTION IS IGNORED ON A 286/386 equ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MM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f using extended or expanded memory, you have no contro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ize, they are all 16K. Only when just 640K (or less if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) regular memory alone is used can adjustments be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izes.  Normally these should not be necessary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et by MUTIL 9 should be correct.  This means tha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hould be no process stack statements in MSYS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ell when you need to adjust stack sizes --- If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crashes that can't be solved by other means, do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process commands when conditions are similar to when cr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(like when lots of channels are in use, when forwar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, etc.). If the SPmin value for any process gets below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an increase in the stack allocation for that kind of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eded.  In the event SPmin goes to 0 or negativ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djust stack sizes --- Get a printed copy of the outpu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9. You will see there a list of the process type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ck sizes for each.  Add a process stack line in MSYS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ne you need to increase. Any increases should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in 1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izes should probably not be adjust downward grea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even though it appears on most process command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Pmin is always very high. How much stack space is need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e particular activities that are occurring.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 excessive may be required for infrequentl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that if done with small stacks would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. (Can you say "CRASH"?  How about "HANG"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is statement to specify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QTH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is statement to specify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ZIP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is statement to specify your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tatement if you want to produce the new MSYS.DEF fi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MSYS.OPT file for you to figure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 at $3e8 int 4 speed 1200 name 223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0 at $2f8 int 3 speed 1200 name 145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g from 0 to 0 as bx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g from 1 to 1 as bx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501 from 0 to 0 as bxn5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501 from 1 to 0 as bxn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370 from 0 to 1 as bxn5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370 from port 1 to port 1 as bxn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test-4 from port 0 to port 1 as tes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wa8bxn-3 from 0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all wa8bxn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call wa8bx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call wa8bxn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all wa8bxn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M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 Kirtland,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 440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mmands require the use of a MASK to determine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you wish to perform the function.  For example, you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only permit NetRom connects on port 2, or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bs connects only on port 3, or you may wish to monit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2 , 3 and 8 on the F2 screen.  The MASK is merely a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the ports.  The BIT PATTERN CHART is th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at the MASK valu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PATTERN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DPorts, KPorts, MONPorts, NPorts and T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VALUE         PORT NUMBER        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5    4    3    2    1    0    1=ON,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0    0    0    0    0    0    0    All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0    0    0    0    0    0    1    0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0    0    0    0    0    1    0    1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0    0    0    0    0    1    1    1,0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0    0    0    0    1    0    0    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0    0    0    0    1    0    1    0,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0    0    0    0    1    1    0    2,1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0    0    0    0    1    1    1    0,1,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0    0    0    1    0    0    0    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0    0    0    1    0    0    1    3,0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0    0    0    1    0    1    0    3,1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0    0    0    1    0    1    1    0,1,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0    0    0    1    1    0    0    3,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0    0    0    1    1    0    1    0,2,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0    0    0    1    1    1    0    1,2,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0    0    0    1    1    1    1    0,1,2,3 -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more than 4 ports, a 2 digit hexadecimal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The following table represents the left-hand dig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4,5,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VALUE  PORT NUMBER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5    4    1=ON,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0    0    0    4,5,6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0    0    1    4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0    1    0    5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0    1    1    4,5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1    0    0    6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1    0    1    4,6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1    1    0    5,6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1    1    1    4,5,6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orts to be turned on, the MASK value would be 7F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s $7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orts 0 and 1 on, the MASK value would be 3, written as $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orts 2 and 4 on, the MASK value would be 14, written as $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orts 3 and 5 on, the MASK value would be 28, written as $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SI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things that must be done to use DRSI ca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HAPNDRSI.SYS in root (C:\)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HAPNKISS.COM where it can be found to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DEVICE=HAPNDRSI.SYS IRQ=7 (or whatever interrup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et up for) in CONFIG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1 AT $0 INT 7 SPEED 1200 NAME *DRSI-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2 AT $1 INT 7 SPEED 1200 NAME *DRSI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OPT and run MUTIL function 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Change the port numbers to what is appropriate to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The por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SI card are referenced by the numbers after the AT $ .  The INT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en as comments only (but INT something is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of the DRSI ports is really set on the DEVICE=HAPNDR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CONFIG.SYS .  SPEED value given on port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r less only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must begin with *, can be something like *145.01 if you pref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 MSYS, you must run HAPN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get you started.  For other configurations and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appropri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commands available at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for MSYS.  The commands may be abbreviated to the c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This list does NOT include the BBS comman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from the BBS.  Most "LOCAL" commands may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by prefixing them with a "/".  Please refer to th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ection for more detailed explanation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omment  Enables comment line from user to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sgs/use Displays total number of active msgs and known user 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me     Designates @ home bb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fwd  Aborts forwarding as soon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User   Allows sysop to add a user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  Used to append a file to a message and other general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 Puts given @BBS in specified sub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      Lists the known callsign/IP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  Adds digipeaters to TCP/IP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del   Removes TCP/IP stations from arp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  Turn HF forwarding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 Add new DESts for known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Hold  Hold messages that contain own call in R: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  Kill all messages afte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 Add new neighbor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Backoff    Provides exponential delay to RNR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L2V2  Turns on Version 2 of the AX.25 protocol BY POR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user   Enables the bad us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     Enter the BBS as a local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ode   If on and the node is enabled, the bbs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to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imeout     Number of seconds of inactivity on bbs to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gi     Specifies digipeaters for beac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off   Turns bells on or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      Manipulates bids in the BIDLIST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erval Nodes Broadcast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xcon   Maximum BBS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     Reboots computer. (Remote sysop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orts    Used to indicate BBS port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ext     Specifies one line of beac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Calls  Set or display the list of calls with SSID to be moni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List   For selective monitoring of BUD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      Attempt to connect to station via digi list given on por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stat  Displays status of a logical channel whose number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   Number of 1 second intervals of no activity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B #    Change bor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n   Clear window number given or * for clear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window Specifies the window # to be used for commands (CM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ourcepathname destpathname   (include drive: if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Used to enable/disable conference function 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      Allows specification for each port if hardware hand sh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tries  Sets number of retries for forward connect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ript   Another form of the Conn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etter     Used as default for unknown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         Used to display or modify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file       Specifies file name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Days       Specifies the number of days after which a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t connected will automatically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Ser        Deletes a user from the us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, REP, DEL   Adds replaces or deletes destin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ee          Displays amount of disk spac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s      Displays digipeater/gatewa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   Displays directory for path specified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mail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      Forces a disconnect on logical chann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mdfile      To execute a comm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rts         Allows sysop to selectively disable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        Callsign port# [digi1...digi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imedate      Displays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bbs        Disconnect any bbs that has connected and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other than S or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check       Checks R: lines for BID checks &amp; title/from cal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Screen editor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le     Edits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ghdr   Edits the header of the specified message number 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ser     Edits specifi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time   Number of seconds to continue displaying monito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F2 (function key) was last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      Sets the FBB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G      Sets the FBB forwarding group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Stimes Allows specification of hours bbs is ful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all     Finds the logical channel(s) in use by given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ile     (find file) FF *.DAT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Converts specified message number into file nam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sg      Searches messages in MAIL.BAK for given pattern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 Initiates forwarding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actor   Initiates PACTOR or GTO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    Displays or sets time in seconds to retransmit 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    Deallocates the logical chann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ize     Displays the file size for the pathnam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me     Forwar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gm    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dup   Used on the specified ports if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sgotd Reads and displays Message of the da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ime    Sets GMT offset hours from local time for BB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     Will search the given file for the specifie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nstat  Displays HAPN/DRSI stat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     Allows you to properly specify your bbs 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   This command automatically deletes specifie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    The J heard list recording is turned off if # &gt; Disp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Lists the names of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level Parameter is a number which if the sum of word weig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d in message exceeds the value the message is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name  Hosts id name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eplace  Selects adding to end of existing hierarchical @BB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*      Forces transmission of an ID immediately (also mai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   Calls in budcalls list will not be moni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   Imports messages from given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pr    Allows you to specify if printer should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ach file is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Check  Inactivity timeout in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Frack  Retry timer in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Retry  Retries, default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Ttl     TCP/IP Time to 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bs      Lists (P)BBS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igipeat Lists Digipeater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ateways Lists Gateway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Heard    Lists stations heard and those connected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anodes  Lists KA Node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sys     List other MSYS system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trom   Lists NET/ROM node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Tcp/ip   Lists TCP/IP stations and thei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Assign keyboard to channel numbe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proc  Abort specified process number (Can be hazardou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Ports    Allows sysop to selectively disable 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ount    Counts number of lines, characters, and words 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kbd   Locks the keyboard.  OR unLOCKs keyboard if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close  This command closes the log file, renames it to for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ymmdd.LOG and then opens a new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ers    List known user calls that have connected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 xxx    Selects: BADusers, BBSystems, EXPert, LIMited, NEW, LOCk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, XFAst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Use only the first 3 letters of the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for xxx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uf     Enables Huffman coding on PACTO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new        Advises user of new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rivate    Sets/resets making messages privat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srv      Specifies the master White Pages server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6IYA.#NOCAL.CA.USA.NO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ullage     Used to discard bulletins older than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Orward     Maximum # bytes to forward on specific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s      Display or change number of frames sent before 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cv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ad        Specifies maximum size message that can be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orward      Ports where forwarding is counted as bbs conn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           Number of connects allowed to sysop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r           Creates give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     Display amount of memor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         Reads MSYSFWD.DEF and copies it to MSYS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Xpert        If on, display the message of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clear        Clears various J heard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char        Message ID indicator (max 4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         Allows specification of the minimum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       Reports number of times forwarding abort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ng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Bframe      Enable/disable monitoring of Beacon (UI)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C          Enables/disables monitoring of TCP/IP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F          Enables/disables monitoring of NetRom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Frame      Enable/disable monitoring of Information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      Enable/disable monitoring of incoming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utgoing    Enable/disable display of outgoing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Ports       Select which ports to monitor [MA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Frame      Enable/disable monitoring of Supervisory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UFrame      Enable/disable monitoring of Un-numbered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xx          Enable/disable monitoring of PIDs on screen F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railer     Enable/disable message trailer on message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lias        Display or change bbs alia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Bbs          Display or change bbs primary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all         Display or change Call/Answer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addr       Sets IP address that the system will respon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Knode        Display or change K NOD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cpcall      Callsign used when sending arp and TCP/IP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dcast        Enables Node Broadcasts on a per port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window #     Net default window size (#=frames 1-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bs         Enable BBS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on         Enable connect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time    Allows specification of hours NET is ful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#      NET/ROM FBB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No FBB Compatibility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FBB Non-Compresse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FBB Compression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       NetRom FBB forwarding group size (0-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xfwd      Maximum message size to forward through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       Enable the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nly        If on, only BBSs can connect to bbs vi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Read        Specifies maximum size message that can be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at can be downloaded through the Net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Talk        Enable Talk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atchsize  Sets Max batch size for RLI compression o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ption     If on, enables RLI compressed forwarding o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Yapp        If on, allows YAPP transfers vi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 #      Allows you to set the initial user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fo          Gives net NOD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ode          Takes you into the NODe as if you were connected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Eacons      If a given port is set to 1 then there will be no I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for, or BText beac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Ulls        When on, no bulletins will be forwarded during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End, SAve, REStore, ADD, REP,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Timeout #     Number of seconds of inactivity on network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           Ports to which nodes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all callsign   Sets net NOD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d mnemonic     Sets net NODe mnemonic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tl              Network time to live (max h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it            Initial obsolescenc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in             Minimum obsolescence to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from            Specifies which non-callsigns in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    Specifies maximum number of bytes that are put in 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Display information about given user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       Enables/disables callsign serverPForwar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given BB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orward  Shows the forwarding path for messages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     Determines Round Trip Time to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essage  Prints specifi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    Display information about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  "Agressiveness" value (255 to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 Quality for nodes heard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Prints a file (on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Display status of pro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msgs   Enables/disables printing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can     Enables Pactor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ndow   Sets window to be used by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g      Copies msg into editor for rep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Terminates execution of MSYS gracefully (more or le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done with Ctrl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d      Adds received BID/MID to R: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ir      Removes the give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backup     Allows you to read a message from the /MAIL.B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St callsign     Deletes DESt through all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  Oldpathname newpathname (must both be on same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 Replaces incoming @BBS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time    Number of seconds to wait before sending ou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  Restores a message from the mail.ba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Displays or sets number of retries before disconn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   Enables/Disables Request directory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   Enables/Disables Request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Maxfile     Used to set a limit on the size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ed from the REQFI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   Enables/Disables Request QTH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time Adjusts the R: line time for proper GMT off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     Allows you a DOS program with man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     Enables/Disables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    Sends a line of text to specified channel: SE 1 &lt;te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-       Same as above with no "Message from Sysop": SE- 1 &lt;te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  If on, advises users of impending bbs shu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ime 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  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    Enables/disables changing screen only during re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    Will sort up to 200 eighty byt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Displays some statu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trace   Number of free bytes in input buffers below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ing is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   If on, adds to SYSOP messages to You have...mess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     Enables/Disables tabs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      Transport ACK delay (RESPonse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   Transport busy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   Used to establish keyboard to keyboard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A command which permits direct keyboard access to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ames   Send test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  Allows entry of your tim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   Transport no activity timeou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      Causes the MSYSTODO.DAT file to be scanned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    Enables/disables ports for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25   Enables/disables trace of AX.25 stat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IP   Enables/disables trace of TCP/IP stat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tries  Transport re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  filename Adds CR/LF to files a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 (hhmmss)    TimeSet command - sets DOS time to given value (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actly 6 dig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imeout  Transport timeout (Net FR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elay   Transmit Delay time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ail    Transmit Tail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Allows you to typ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&lt;file_name&gt; Writes out all users to file &lt;file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msgtype   Permits control over second character in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sysop Enables/Disables Sysop verification when connected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   Displays or changes video monitor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    Toggles watching of specified channe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ackgrnd Sets background color for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olors   Gives list of colors and thei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oregrnd Sets foreground color for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      Displays current users/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      Displays why message was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  Displays current window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Age     Sets page number to display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Every   Specifies the number of days between sending out W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update  Worst quality DESt route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cord   Window record which sends all output from specified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isk file. 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ize     Specifies coordinates for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?        Displays window number in upper left of ea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atchsize     Sets max batch size in bytes for RLI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ption   If on, enables RLI compressed forwarding 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    If on, enables YAPP transfers 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Cancel partially typ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hrough F4   Select page to display (0 to 3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Causes the following characters to the next return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ted as a command even if keyboard current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ome other process (such as local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key    Used to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Alt-F2 Alt-F3 keys work like DOS F1 F2 and F3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/edit last sysop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2   Suspends activity on the monitor screen (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4   Terminates MSYS as if QUIT command wa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5   Same as the PRoces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6   Assigns keyboard to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ANDS GIVE INFORMATION ON THEIR USAG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THE COMMAND NAME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W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YS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ally a command as such, * may be us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making anything else you type on the line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MSYS.DO to temporarily re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sgs/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otal number of active msgs and known users on BBS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essages that can be on the bbs is 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il Function 1 program.  The maximum number of users is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me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, causes @bbs field of messages for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be replaced with the home BBS they gave with the N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(the way it has been done in the past) . If Off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 field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s forwarding as soon as possible (not always immediate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DISC the channel forwarding 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rticularly if its trying to connect)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User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a user callsign to the user file without that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connect to the BBS . This can be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utomatic @BBS generation . After the new us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you automatically will EUsers for the callsign 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can fill in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Sourcefile Des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the source file to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file.  This command may be used to append a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file, among other more gener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@BBS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concatenate all current msgs with @BB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LES/filename . No compression is done . Example: ARC RLI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NOTES/MSGS   (This assumes you have a RLINOTES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known callsign/IP address correspondence used fo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.  ARP stands for Address Resolu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ll of the AR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callsign port# ip-address[/#] [digi1 [digi2 ...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manually add (or put it in MSYS.DO) a station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digipeaters) to the ARP list.  Periods ar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add WA8BXN 0 44 70 4 8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add N8HSP 2 44.70.4.10 WB8CQR-5 WB8A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ut a / and a number after the IP address 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add W3AAA 1 44 80 1 1/24 K8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ys that any IP frames going to an IP address with 44 80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eft 24 bits should go to W3AAA (through K8AAA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the number after the / is the number of significant bi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n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DELete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 single entry from the ARP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RP DEL K8E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REP callsign port# ip-addr[/#]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existing arp entry for given callsign with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 to ON all forwarding is allowed.  If off, por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peed of 300 will forward only those messages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all is the idcall (messages that you originate) or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in the message is the station you would directly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 forwarding.  HF reverse forwarding is also inhibi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ed is OFF.  Note that the regulations appear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messages unattended .  So if you don't have a ST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 turn AT OFF when you aren't there and remember to turn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.  To be on the safe side, put ATtended OFF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.DO file should the system reboot when you are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and network node is enabled allows automatic upda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destination tables when node broadcasts are he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ighbo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Hold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what should be done with mess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in them R: lines with your Hierarchical BBS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HCA command).  This normally indicates that the mess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hrough your system before and probably is in a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.  Currently such messages are held .  AUTO- Hold ON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.  If AUTOHold is OFF the messages will no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non-bulletin messages are automatically kill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been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and network node is enabled, node broadcasts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eighbor nodes are automatically added to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Backoff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1 bit in a given port position in the mask causes the F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for the port to be multiplied by the retry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how long to wait before retransmitting packe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n't been 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L2v2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.25 version 2 protocol: Version 2 can be enabled for al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pecified ports.  Version 1, the default, may be bet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use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the calls in the BUDCall list will be totally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ystem.  Such stations will not be able  to conn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in any way (AX.25 or TCP/IP) and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peated.  Do NOT use SSIDs in  this list so that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can be used to match any incoming SSID the st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Try to avoid using this facility unless really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does add some overhead in the processing of every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 Hopefully stations that misbehave will realiz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be turned off and not persist in thei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Duser command is more inclusive than the Bad Us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set for a given user. Setting the bad user bi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that user from using the BBS.  There is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overhead in supporting the bad user bit since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 when connects attempts to the BBS are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calls in the BUDCall list and turning on BADuser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 of overhead since every incoming packet has to be comp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ch call in the BUDCa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[window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BBS as a local user this command gets you in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you had connected to the BBS, with a few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.  Of course while you are using the BB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 can still connect as usual. When in the BBS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set (A,B,C,D,G,H,I,J,K,L,M,N,P,R,S,U,V,W,X,Y,?,*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L command you will see all messages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ones.  Likewise you can Read and Kill all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lude the contents of a file in a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+\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oint you wish to include the file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contents of a message file from the MAIL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+\#msg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point you want to include the file.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+\#1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a window number as an argument to the B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BB 0 will use the top half of the F1 scre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  If you were in the BBS locally and leave it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with it still active and use the BB comm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your previous session rather tha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od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and the node is enabled, the BBS will appear as a n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(using the alias as the identifier and the BB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all).  This way connects may be made to the BBS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imeout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of inactivity on BBS to disconnect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300 seconds.  Note that when version 2 of the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s enabled, no activity for CHEck time does not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gi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pecify up to 8 digipeaters for beacons (id,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ext). The list of digipeaters can be different for each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ly a port number is given, the digipeater list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d 4 digi1 digi2  sets digi1 and digi2 as digipeater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4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 digia digib    sets digia and digib for all 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 5              clears digipeaters for po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off (ON/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 All bells are turne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 All bells are sou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 Keyboard connects sound but not othe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s bids in the BIDLIST.D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may b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bidstring    Adds given bidstring to bi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idstring    Deletes given bid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bidstring    Tells if given bidstring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           Tells number of active bids/m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erv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broadcast of known destination nodes is made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xcon [port#]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mits the maximum number of connects to the BB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ort.  BBS connects are exempted from the limit bu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users.  Normal users get a BUSY response when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.  BM 1 allows 1 user  per port. If a port is marke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(see BPorts) the BMax value  specified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nnects.  For non-BBS only ports, the BMax valu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number of BBS connects. See also the MC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s computer. You should have an autoexec.bat file set up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MUTIL 4 and then MSYS so that after you re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will be restarted. Note that this is an abrupt ter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SYS. Files are not closed for example.  The correct re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asked by the boot command is Yes (C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dicate which ports are BB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.  A One in the corresponding bit  position makes a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ONLY.  For example, BP 5 would only allow BBS connec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0 and 2.   The default is no BBS-only ports.  If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make BBS only ports, you better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all the BBS stations that you want to forward to you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-only ports with user flag of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ext [port#]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pecify 1 line of up to 80 characters of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con text.  Can be different for each port. Use with g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a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Calls [callsign1 [callsign2 ... [callsign10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display the list of calls with SSID to be monito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This command is used in conjunction with the  BUD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Duser commands.  As operands you give a list of callsig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SIDs, that are to be monitored or ignored.  The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parated by blanks.  To list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alls, type the command with no oper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 w1xx w2xx-1 w2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alls K9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can be up to 1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List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only those packets with calls in the BUDCalls 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nitored use the command BUDL ON.   To monitor packe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alls, use the command BUDL off.  OFF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stat channel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status of a logical channel whose number is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an active channel  number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hannel will be displayed in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.  The  information includes the Port number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of the station connected to and a status byt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1 second intervals of no activity to disconnec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 of the AX.25 protocol is in use, or to send an RR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Version 2 is enables (see AX25L command). To see wha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urrently set, give the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B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et the border color (used on all screens)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C command to see the color list.   Default color is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order.  Any of the 16 color numbers (0-15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n [number/*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window number given or use * to clear all windows.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given, then the command processor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window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change which window is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.  The default command  window is number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y default is the upper half of display page 0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useful when you  want a larger window (to typ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) to be used by some command.  The new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 automatically by this comman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: prompt.  (page 0 =F1 page 1 = F2 etc.) A good window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s 4 (CM 4) which is the one you see when you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pathname Destpathname (include drive: if needed)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opies the specified files and will retur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f it isn't able to copy all the records.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dcar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tri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umber of retries that there will be for forward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. This value should probably be less than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cript-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usual C# form (like C0) there is no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command in which you do not specify a port numb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, nor do you give the call of the station to which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nect, but rather give the name of a file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script to reach that station.  The file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D directory and can have any name.  The connect scrip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ormat used in the forward file except that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C rather the other letters used in the forwar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us use the command C HOME in which case in the 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ould have a file called HOME. 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lv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 akr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 cle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can be interpreted as follows.  I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means this is a connect script, port 0 i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connect, and the ultimate destination is WA8BX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says to make a connect to OLVGN (whi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).  The following lines are commands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, the # lines are times to wait for responses, and the +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dicate the responses to look for that indicate su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escriptions for forwarding script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se various options.  Another simple example of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put in a connect script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WA8B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WA8BXN V TO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the entire file; it is a simple way to put the digip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MSYS) needed to reach the destination station (WA8B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for each port if hard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used with the TNC or Modem.  If on, MSYS will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data to the TNC or Modem when Clear to Send is not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quite useful with AEA TNCs which have problem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sends packets too rapidly to them. Also useful with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  Make sure you have the proper wires in the 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computer and TNC or Modem, and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 or Modem configured properly if you try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callsign [Via digi1 [digi2 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connect to another station. 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must be followed by a digit indicating the port numb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 connection.  This is followed by a space.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an optional window number to be used for the convers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omes the callsign of the station you want to connect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SID if needed.  Following this can come Via and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peaters to use,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w1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w2xxx v k2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k3xxx-2 v n4xxx-3,a5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issue this command the screen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ation will be cleared and you will see a line "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e for channel # port #".  When connection is mad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a message "*** Connection established to callsign"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empt retries out (determined by the RETries value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the message "Quit converse for channel # becaus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!".  In this case the default CALL process window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"*** callsign busy" if this is why the connection c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.  Pressing any key before getting one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bort the connect attempt and return you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window.  When you are connected to a s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lines to be sent to the other station and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yped by the other station.  Once you begin typ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 be interrupted by lines from the other sta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return.  To terminate the connection, type ^C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d (^Cd)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ave what you are getting on disk, press the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hree times and then press return.  You will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* Capture file opened ***".  All lines you receiv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usual as well as being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.DAT.  When you turn capture on with the \\\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line, you can also specify a filename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default CAPTURE.DAT.  For example you ca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\ junk.abc to start capturing your conversation in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K.ABC.  When you have already turned capture on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, if you type something like \\\morejunk.xyz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apture file will be closed and now your convers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aved in the file MOREJUNK.XYZ.  Three \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ill alternately suspend and resume the captu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disk.  When you disconnect (or get disconnected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 will be closed.  Note: That the default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is always CAPTURE.DAT.  These files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TYpe command or edited with the EFile comm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for example connect to some other BBS, read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re after turning on capture and then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 in one of your own messages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in more detail for the BB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nd any file on your system as if you type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keyboard to the station you are connected to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+\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of a line.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+\ files\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end the file called stuff from the fil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etter (bbsc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a BBS call that will be used for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entered on your system without @BBS and whose hom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known.  This permits you to forward the messages to a 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r another station that enjoys tracking down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Bu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primarily used during development of MSYS.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will change from release to release and are not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.  Although it should not do any damag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of little use to the norm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file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delete a file.  You must give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 single file path name with or without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can contain a drive specification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or the give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DELE mail.bi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Day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umber of days after which a user that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will automatically be deleted from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100 days.  Locked users (see bit list in EUser cmd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ll signs and bad users are not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Ser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moves a user call from the BBS user lis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 given as a parameter must match the a call se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produced by LUsers exactly (including case). 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REMove users that haven't been active latel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etting near the capacity of the list (currently 500 use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ime a given station connected to the BB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by using the P command while in the BBS.  If you giv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allsign (as in DELUS *) then most user entr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garbage callsigns or ? for the user's name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tty safe to use, but if in doubt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.USR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 [id:]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new network destination node which is routed through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call using specified port. The obsolescence cou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values are sto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 [id:]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obs# and quality for specified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DEL [id:]destcall neighborcall neighbor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route to specified destination node through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.  When all routes have been delet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is also removed from the network node tables.  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ee [driveletter: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number of bytes free on a disk. If no oper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space is for the default disk (normally C:)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s given as a parameter, the number of free byt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or that drive.  Be sure the drive is ready befo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. If its not and you get the DOS error message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or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Gipea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list of digipeater defini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information. The output of this command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D command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[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directory for path specified Example DIR mail\*.*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isplays a sorted directory listing.  Only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(or directories) are given, not the sizes. 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a file, use the FSize command described below. 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enclosed in &lt;&gt;.  If no argument is giv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a directory for the current default directory (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MSYS).  To list some other directory, give the path to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a file name of *.*.  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can be given for a selective directory lis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clude a drive specification in the pathname, be 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s ready before using this command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mail\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: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files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channel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used to force a disconnec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. If the channel you specify was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 when you use this command, then the channe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disconnected. Otherwise the channel will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 when you use this command. Use it a second ti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hannel if you want to speed up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connect command can be useful when you want to shut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Another good use is force a disconnect from the bb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o after you have used the ABort command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.  The disconnect command also will properly termin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r a pact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mdfil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execute the sysop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.  A command file will contain the same th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type as commands.  To execute a comman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O followed by the command file name. Example:  DO cm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rts [MA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in the mask for a given port permits digipeat 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callsign port# [digi1 ... digi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form of this command allows you to specify the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to which IP frames are routed by default (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).  You specify as parameters the callsign of that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SSID) and the port number used to reach that s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up to 8 digipeaters can also be specified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ch that station.   The second form of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urn off default routing of IP frames. 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oute specified, then all incoming IP fram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therwise handled by existing ARP table entries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efault station.  This station will also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functions you initiate (telnet for example) to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that are not currently in your ARP table.  Car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aken in deciding if this command is appropriate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im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what the computer think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is. The time can be changed with the TS command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ate you must exit MSYS and use the DOS 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bbs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any BBS that has connected and uses a comm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 or F.  A BBS is defined as a station that sends a S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...]) line.  This is useful in cases where the two BBB's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sync and message titles/text are being interpre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check [ar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Disables R: line BID checks &amp; title/from call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Holds messages that fails thes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or for files.  Escape gets to command mode, d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and list. See section on EDITVIEW later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l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edit an ASCII file with re- cords &lt;=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in length.  At least one operand is required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to the file you want to edit.  A second oper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be given that gives the size of the work area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be allocated (default is 200).  See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EDITFILE for more information o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ghdr msg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edit the fields of a message 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erand is required which is the message number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so automatically sets the message lengt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size of the associated message fil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replaced a message file with some other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  This command is also useful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messages to ALL (or others) that have not been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ing read (but actually have been) so that they don'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IL FOR list sent out with each ID.  If you press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 you will skip the current and remaining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header again.  This allows you to bypass having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or all the fields you don't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ce a string of characters that begins with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message number, it will be appended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 field of the given message.  Thus if the @BBS of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was WA8BXN t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 123 .NTS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use the @BBS field of message 123 to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.NT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a blank for the BID field the Bid is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ly (you still need to get rid of the $ in the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ser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 user information. Also displays the meaning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user flags bits. The EUser command will give a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: eu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is Don located at Cuyahoga Falls, OH  Last new message 364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nected Sun Nov 21 23:29:36 1994 on port -1 Flags=$1A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=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code:44223 Home BBS: WB8BII Last WP Update: Jul 15 01:00: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K8EIW is &lt;Local Conso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00 New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00 No auto LC in bbs          $1000 Auto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800 YAPP upload authorized      $400 User password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0 File upload authorized      $100 Lock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80 Can't use S cmds             $40 Multiline packets (X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 Need to send WP Update       $10 Remot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8 Limited function BBS         $04 Ba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2 BBS                          $01 Exper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add hexidecimally per character posi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a user has both File upload and YAPP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s, the flag for that position would b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ent WP messages from being issued on a particular ca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V1SIT, set the flag to $100 at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 Auto LC, Autoreply, Multiline Packets, and Exper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can be set by users with the appropriate XC, XR, XF, or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the flags 1A53 mean this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ply turned on, YAPP and File upload permitted,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will be sent, is a remote sysop, and is a bbs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tim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econds to continue displaying monitore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2 (function key) was last pressed.  The default is 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(10 minutes).  Thus 10 minutes after you last press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will be turned off until you press F2 agai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2 to 0 this function will be turned off. There is a f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overhead in formatting all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2 screen so on slower systems it is a good idea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to be suspended when you aren't actively look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ompat [port#] [0, 1 or 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termines the level of compatibility with FB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forwarding.  FBBC 0 means MSYS will forward non-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stations as before.  FBBC 1 means that MSYS det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in the SID, it will forward non-compressed, but in FBB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.  FBBC 2 Means that if a station identifies itself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" and "F" in the SID, it will forward compressed in group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B style format.  It should NEVER b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ue to the high probability of buffer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Groupsize #  [1-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termines the maximum number of messages tha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rwarded out in one group using FBB compliant protoco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group size is 5.  In FBB systems, the maximum group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0K bytes, and the number of messages proposed in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orwarding will be limited by this value.  MSY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Stimes [Port#] [time-rang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of hours BBS is full function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Default is 0-23 which is all the time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ange is the same as used on the ! lines in the forw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al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inds the channel associated with a callsig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required operand is a callsign without SSID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in use by that callsign (with any SSID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giving the Port, process number and name and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 (with SSID).  This can be useful when you we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a conversation with some station (and still connec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witched the keyboard to some other process (may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) and now want to get back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ation.  Use the KEyboard command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nu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ile filenamepattern [starting-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ive a file name pattern and optionally a starting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this command will list all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  The following would find all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DAT on your C: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*.DAT C: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this command gives the date, time,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th names for all files that match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sg#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specified message into a file with name giv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moves the R: lines at the beginning of the fil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.  If you really want to keep them, use an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sg pattern-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ll messages in MAIL.BAK directory for given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For example, to find messages that refer to hurrica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 hurri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[callsig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forwarding to begin immediately if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going on.  You might want to use this comman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entered a new message with an @BBS specif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nt out now.  FO with a callsign of a single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forwarding to that station.  This must match the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SSID) found on the F/R/P line in the forw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s allows you to set or display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it for an acknowledgment to arrive for a packet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out.  If it doesn't arrive within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he packet will be retransmitted.  The retry cou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will also be incremented.  Making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will congest the channel and cause unwar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s.  The default is 6 seconds.  If in doubt, err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side! (port number optional)  All IP (and IP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rom) frame retry timing uses a dynamic FR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chan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immediately release an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e process using the channel will see this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.  This command will not be needed very of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 which frees the channel will automatically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HEck interval has expired with no activ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unpredictable results can occur with this command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st to permit the DISC command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iz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used to determine the size of a disk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erand is required which is the pathname to the f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size of.  It may include a drive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s in addition to the file name.  Wild 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owed.  Be sure the drive containing the file is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m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ts the time in minutes after the hou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will start.  If time is negative number such as 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forward ever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gm host-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host-id as an argument (it can be either an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quare brackets or a symbolic IP address)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s a connection to the FTP server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FTP is the File Transfer Protocol used in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duplex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full duplex operation in the TNC on selected por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ful for satellite operation or with full du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rs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 ON     turns full duplex on for all 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 2 OFF  turns full duplex off for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sgot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the Message of the day file (MSYS.OTD)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displayed.  The Message of the day is s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 connecting to the BBS.  You can create and/or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using the EFile command.  Keep the contents short!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EXp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ime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GMT offset from the local time.  The compu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or local time.  GMtime will then offset MSYS ti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GMT time.  If the TImezone GMT option is set, MSY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proper GMT in R: lines. Mutually exclusiv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n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filename search-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the given file for the specified pattern,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contain the given string. Case is ign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Wild 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n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APN/DRSI interfac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properly specify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callsign.  This is the callsign put in the R: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ssages as they pass through your system.  If you don'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 value, your ID callsign will be used.  There is a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49 characters for this entry.  Hint: if you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MSYS for some reason and pass messag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make your HCAll slightly different on each.  I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example WA8BXN.OH.USA on one and WA8BXN.OH.USA.NA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 This will prevent unnecessary holding (or deleting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ids) of messages validly passed from one syste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automatically delet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every day at specified time (see MSYS.HCL in index)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perand is given HCL shows time in minutes after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dnight) that housecleaning happens. If a number is giv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erand it sets the time for housecleaning in minut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initiates house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 heard list recording is turned off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atches per second in the last minute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.  Default value is 3100 which j heard recording.  J He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recording takes quite a bit of computation for every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d.  This command was added to speed things up on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  (you might want to use a value of 10) Help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sts the names of the available command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art of the command nam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leve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a number which if the sum of word weights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ssage exceeds the value, the message is held. 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which will hold if any words are matched.  Se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CP/IP hostname.  Maximum of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eplac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lects adding to end of existing hierarchical @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fo from BBSTONTS.DAT file (if HRep is off) or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past the first part with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TONTS.DAT file (if HRep is ON).  Note that if some MSYS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forward from some existing part of the @BBS field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[*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end out an ID on all the ports immedi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use it to see if all your radios go into transm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should.  It also will send out the MAIL FOR list. 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D is not displayed at this time, but is shown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initialization.  Nothing is displayed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sent out (on the F1 screen).  To see what mai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 for local users, type ID.  To really force an I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,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calls in the budcalls li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s messages from the given file.  The file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files in the mail.ba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p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llows you to specify if printer should be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ach file is printed.  Set it to ON if you n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If you need to press buttons (to select dra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etter quality mode for example) that you don't want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ach file, set i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Che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 timeout in seconds for TCP/IP connections,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Fra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 timer in seconds for TCP/IP connections, defaul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Retr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s for TCP/IP connections, defaul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Tt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CP/IP time to live value. This is the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frame will get relayed before it gets discarded.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b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BBSs heard and their paths for given port or on al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igipeat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Digipeaters heard and their paths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if no port number is given. JD command screens out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ateway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Gateways heard and their paths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Heard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stations heard and those connected to BBS or PBB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ives a list of the last 10 stations that were hear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s or connected to the BBS or PBBS. If a port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only stations heard on that port are listed. An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callsign indicates that the station was heard throug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anode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KANode beacons heard and their paths for given port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sy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other MSYS systems' beacons heard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trom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NET/ROM node beacons heard and their paths for given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all 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all the J commands: These commands give the P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KANodes and other beacons that have been hear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.  A BBS is a system that sends out a beac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after what looks something like a callsign.  A KAN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d by /N in its beacon to ID.  For both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e date, time, callsign and path are given.  This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s is useful to identify the PBBS that go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KANODe.  The Net nodes are also included.  The rea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ch nodes are given in [ ].  Real NetRoms get the rea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Tcp/ip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CP/IP stations heard and their addresses for given por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han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command allows you to manually reassig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As a parameter you give the channel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you want to have the keyboard.  You can get the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rom the lower right part of the F1 screen. 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back to the command processor so you can issu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ither press ^F6 to assign the keyboar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or press F6 to temporarily send keyboard inpu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 up to and including the next return key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a key, it is placed in the input buffer of the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the keyboard is logically connected.  Initially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process.  When you give certain command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, PB, C) the keyboard will be assigned to the new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or the command.  When the process is termina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s automatically assigned back to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proc process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specified process number (Can be hazardous!). Nev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o kill a permanent process.  Better yet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is command! Process numbers can be view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lectively disable the K-node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bit for a given port number enables the K-node 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oun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unts the number of lines, characters and w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file.  Note: This is NOT the LC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kb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"locks" the keyboard so that any keys press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 I put it in for two reasons.  First, I am getting 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y keyboard from HF radios and it generates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Second, my 3 year old son sometimes likes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.  To "unlock" the keyboard, simply type "lock"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CR needed this time).  When unlocking the keyboard, "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oses the log file, renames it to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mmdd.LOG and then opens a new log file.  Caution: 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ce per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see who has connected and more import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users are in the user file since it can hold only 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urrently.  LU takes an optional argument to lis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as BAD, EXPert, LIMited, LOCked, XFAst, NEW an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Example: LU 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 RESET clears all new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rivat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/resets making personal messages privat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srv hierarchical-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master WP server (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6IYA.#NOCAL.CA.USA.NOAM and probably shouldn't be changed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 is set to NONE, no WP messag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ullag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be used to discard bulletins old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mount as soon as they are received.  Default 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.  A reasonable value might be 21 days.  Bulletin 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date on the last R: lin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.  If MAXBullage is set to a negative number,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r than the number given (in days) will be held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Orward [Port#] #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ermits you to set the largest message siz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forwarded on a port.  This may be useful for H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number of frames (1 to 7) sent before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d ACK (RR) to be received. A value of 4 is generally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HF ports. Use 1 or 2 on HF ports. For very good vhf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S-232 wire links, 7 may be a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ad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maximum size message that can be read or fil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ed. If no port number is specified value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orward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ontrol Multiple Connections during Forwa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nd for this command is a port bit mask.  Default i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's in the mask which allows forwarding to go 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 If a particular port has its bit set to 0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on that port is counted as a BBS connect 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Thus if you have BMaxcon set to 1 for that port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rwarding on that port, a BBS connect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nce you are already using the port).  Also,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BMaxcon BBS connections for that port forwardin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 for that port.  Careful use of these command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congestion on HF forwarding as you now hav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ver the level of multiconnection for both 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activities combined.  In the [MASK] argument you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's in the ports on which you want forwarding to be coun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nnect.  Using MCF along with BM (and BP if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tations as BBSs), allows you to limit a given por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BBS connect or forward at a time.  If you want th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0,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F $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 0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 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number of connects allowed to the SYSOP keyboar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if MCon 1, only allows an incoming call to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to be answered if there are no other keyboard conn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n 0 prevents all incoming keyboar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r directory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mount of memory free.  This number may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available in the "holes" created by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ads MSYSFWD.DEF and copies it to MSYS.FW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ing any include files ($filename).  A new fil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, MSYS.BBS that is a sorted list of all possible BB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forwarded to (including things like ARRL, 44*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  This command was added for 2 reasons: previousl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any include files in the MSYS.FWD files they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ead when a PF command was used and secondly,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eded for hierarchical forwarding.  The leftmost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route only is used for forwarding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ew file were needed for efficient processing.  S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line is rename your existing MSYS.FWD file to MSYSFWD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use the MERge command.  Any future changes you ma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orward file must be done to MSYSFWD.DEF followed by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Rge command.  Its called MERge because it merg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Xpert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, the message of the day will be displayed to all non-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stations.  If off, it will only be displayed to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, non-BB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clear [letter [port or B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various J heard lists. Letters are HBKDN or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eard, BBSs, K Nodes, Digi's, NetRoms). 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      clears every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D      clears all Digi's he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D 1    clears Digi's heard on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cha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D indicator (max 4 chars) to be sent in SID. If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MIDS will be sent for private messages when forwa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at have the same string in their SID (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, the stuff in [ ] when a connect is made to a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of the minimum free memory as re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 for which a new connect request will be acce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32000.  Values less than 16000 probabl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rous. A value of 32000 or mor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if you are using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number of times forwarding aborted due to miss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B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Beacon (UI)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C [ON/off] - enables/disables monitoring of TCP/I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F [ON/off] - enables/disables monitoring of NetRom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Information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ster command for monitoring packets hear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et to OFF then there will be no monitoring.  If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n the types of packets selected will be monito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as selected by BUDCalls on the ports set by MON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utgoing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display of outgoing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enable or disable monito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ports on the F2 screen.  See the section on MASK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mask for the desire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Supervisory frames (RR, RNR, RE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U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unnumbered frames (SABM, UA, DIS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y hex value for PIDs to ignore on screen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. Example: MONCC ON  would enable monitoring of 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ID of 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must specify exactly two hex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raile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when a message is read on the BBS (except with RN or RE)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sent at the end of the message indicating its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t was from.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lia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BBS alias callsign. Must be 1 to 6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Bbs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BBS primary callsign. Can hav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al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your keyboard callsign if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, or sets the keyboard callsign (used to conn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to connects) to the call given as an argument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addr ip-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four integers each in the range 0 to 255.  It sets the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at the system will respond to.  Example: MYI 44 70 4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YIpaddress is not specified, or set to all zeros, the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Knode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K-node callsign. Should hav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cpcal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a callsign (with SSID) that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RP and TCP/IP frames.  It should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call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dcast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FF, node broadcasts will not go out on port, but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therwise operate on the port (assuming it is enabl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and oth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window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efault window size in frames. Default is 4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has nothing to do with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b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BBS command in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Connect command in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number  NET/ROM FBB Compatibility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No FBB style forwarding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Uncompressed FBB forwarding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Compressed FBB forwarding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meaning when connected to FBB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rough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maximum number of messages included in a grou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ed using network  (1-5 messages per forward gro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meaning when connected to FBB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rough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time [hour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of hours BBS is full function when ac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network.  Default is 0-23 which is all th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list has same format as that used in the !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th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nly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dicate if BBSs only or any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nect to the BBS via the network.  If ON, only BBS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connect via the network.  If OFF, then any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nect to BBS vi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Rea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maximum size message that can be read or fil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ed when connected to the BBS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Talk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alk command in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et the initial user flags for all new users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user command for the bit position meanings).  Thu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make new users limited (or I suppose for a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, "bad users") until they identify themselves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atch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umber of uncompressed bytes available for R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forwarding via the networ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Yapp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YAPP (Yet Another Packet Protocol used for bina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between user and BBS) for connections made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network.  Users must be enabled with user bit $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le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network node status display. Same output as U *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ode [window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akes you into the NODe as if you had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When in the NODe you can issue SYSOP commands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y putting \ or / in front of them as you can i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 are the NODe, DEStination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en in the NODe to modify neighbor no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nodes. You can optionally specify a window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(4 might be a goo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Timeou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of inactivity on network node or K nod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 to disconnect user.  Default is 300 seconds (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Eacon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given port is set to 1 then there will be no ID, mail f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Text 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Ull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no bulletins will be forwarded during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.  Useful in clearing backlog of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during earthquakes and hurrica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[nodeid:]call port quality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neighbor network node using given port and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EL cal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neighbor nodes &amp; its D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P [nodeid:]call port quality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quality of neighbor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net NODe Database from disk. If you are using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, you would probably put this command in your MSYS.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network node Databas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known network node destination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to which network node broadcasts are made.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all [callsig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et work mode callsign. It should have an SSID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WA8BX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d [mnemoni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et NODe mnemonic identifier for network node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I 460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tl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ime to live (max hops).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it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obsolescence count for network node. Defaul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in [port#]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bsolescence to broadcast a destination node in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roadcast.  OCM is settable for each port. Defaul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from List of acceptable non-calls for originating station (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characters). Default is: WP REQ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 [port#]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maximum number of bytes that are put in a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is sent.  Possible range of values is 1 to 255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will go through a network node on their way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236 should be used. On HF a value of 40 is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formation about given user callsign (same as 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 or disables the on-line Callsig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orward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formation about given BBS callsign (same as P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estination is either an IP address like [44.70.4.6.]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monic defined in MSYSHOST.NET.  The reply comes in window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the connect and disconnect messages appear)and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trip time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essage message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int the given message.  If you have MAIL.BAK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en the file MAIL.BAK/MSG###.DAT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ook nice.  If you don't, then MAIL/MSG###.D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is will be only the message text.  This comm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easier to print a message than using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information is given by this command if no oper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Interesting to look at but may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can have operand on/off.  When off a port will not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d callsign (with any SSID) and will no longer digi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e usable from the KANODe.  BBS will not id unless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d will be very short if it has to id (no text for the 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).If you call a station with the port off this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because incoming packets from that station don't inclu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packet.If you give a PO [port#] with no opera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s command will take a single parameter (ON or OFF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an optional port number.  With just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all ports are turned on or off. 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ut down the system.  PO OFF allows the current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while preventing furthe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 [port#]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number given to TNC 255 to 0 as persistence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the higher the number the more likely the TNC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ransmit a frame (if it has one to transmit)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s the channel is clear. Better overall channel through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f all stations use a moderate value of persis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0 to 100). A value of 255 says to transmit as soo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192. Sets quality for network nodes heard 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[file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 file (on printer) The argument is the pathna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print.  Make sure the drive is ready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Make sure the printer is ready (and exists)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command.  Printing is done to LPT1: via BIOS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queue up to 25 print requests.  PRInt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lists the file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for each active process its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unning for that process, an integer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(usually a port or channel number), the least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left in the stack for the process (labeled SPmin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used for output by the process.  Of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ce is SPmin if the system does bizarre things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less than say 100 the stack is too small.  If i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number, you have problems for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msg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printing of all incoming messages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can [port#] |[freq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the PACTOR scann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ndow numb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given one parameter this command displays the name and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given process number.  If two numbers are giv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the first is the process and the second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number to assign to th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g msg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pies the given message file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SG, stripping off the R: lines, and inserting &gt;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each line.  It then takes you into the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file QMSG.  You may now respond to the quote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dding and deleting lines as desired.  Editor hel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ith Esc HELP.  When you are done editing,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Esc SAVE).  Next go into the bbs and use the REP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replying to the message.  Instead of typing your re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\+\QMSG to include the edited quoted message. 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ad, type the ^Z or /EX to signal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If the command is done from within the bbs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/QM, the bbs will prompt your entries for se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use QUIT command (or Ctrl/F4) the screen is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K etc. information is saved when you do a QUIT and re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BS is star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d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will take the received BID/MID ($:xxxxxx) and inser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R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ir directory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specifi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backup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read a message in the MAIL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f it exists).     Example: RE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St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specified destination network node throug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Oldpathname new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s a file. Both name must be on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BBS call/@BBS replace file and stores it in memory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very time you modify the MSYS.REP file while 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Request directory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Request File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Maxfil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t a limit on the size of files that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QFIL server and also the fil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QDIR requests.  The default is 5000 which is probably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Request QTH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time #  Where # is the number of seconds to wai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out a response.  This is the T2 timer value in the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.  If you set RESP to 0 it will work the old way,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out a response to each I frame received as so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With non-zero values for RESP,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d, the  latest one replacing any one being held, until no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s have been received for the time given.  It then 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ts response.  RESPonstime Can be set for individu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&lt;arguement&gt;  Restores a message from the MAIL.BAK di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mail directory specified by the arguement. 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the old number, but assigns a new MESSAGE number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aintain the original BID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argue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#      restores a given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# msg# restores all messges in given range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  restores messages that exist in 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ha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command may now be done as a SYSOP command 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BBS.  BBS Example:      /REST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or sets number of retries before disconnecting.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5 is good for VHF, 10 can be used on 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time [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number of hours are added to the computer clo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date/time in R: lines added to messages.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R: line time to "Z" time.  MSYS remai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/computer time. Mutually exclusive with GMTime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rogram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a DOS program with many limitations.  For th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o have asked for some sort of DOS shell capability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I have said it can't be done.  But some of you sai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ed to do was output 8 bits to some port or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at.  Well if you have something VERY SIMPLE and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and very QUICK here is something that should work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must follow all of the rules given here or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nge things might happen for which I claim no responsi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RUn command and it doesn't work it is clear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ve made the error!  Here are the rules for program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consider using with the run command (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ese rules or aren't sure your program compli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don't run 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ogram must be small (I'd say under 10K).  If you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hat says not enough memory, the program is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gram must be in default MSY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ogram must be fast.  If runs much over 1 minut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boot.  While it is running no packets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ransmi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ograms should not use any of the "standard" pre-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Console I/O must be done using ROM BIOS onl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open any files, you must close them.  If you us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you must free it.  If you change any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you must put it back for the most p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ny screen output will be put in a file called $POO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ommand may be used to view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You should write your programs in either assembly languag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Here is an example of a C program that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ing (I mean execution using the RUn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a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= getenv("PATH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=0;i&lt;argc;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rintf("argv[%d] is '%s'\n",i,argv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path) cprintf("Path = '%s'\n",pat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/* You didn't expect this to do anything useful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pe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given is zero (which is the default)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blanked automatically.  The method used to blan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work with all display cards (the screen cont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then blanks are written to the screen)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to unblank the screen you will always get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(the one you get with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&lt;chan#&gt; &lt;messag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an active channel number and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send.  The text is prefixed with "MESSAGE FROM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id-callsign".  Use this to give helpful hints to us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at are in trouble with the commands they are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If you wish to NOT send the "MESSAGE.FROM..." verbag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   SE- &lt;chan#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will send shutdown in progress message to users. 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ffect bbs connects or forwarding.  Forwardin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ed and incoming bbs connects and network connect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 on a per channe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ime [port#]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given value (0 to 255) to the TNC. This valu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PPersist. For more information consul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local access to the SMTP server (mainly for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).  The data channel port number for SMTP transf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rrectly displayed.  It does not affect operation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CGA adapter and there is a lot of snow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hanges (particularly when changing display p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F4) and you don't like it, set SNow to ON.  Otherwise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ff and the display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to sort your forward include files in the /fw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can find things there more easily.  Will sort up to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y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&lt;opt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option, it displays the status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pace/errors on serial ports and dispatch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    Clears counters, sets dispatch values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te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  Displays only information on active chann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s      Displays information about interrup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     Displays only buffer space/errors on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ispatches per seco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ut this one in for my own debugging (like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isplays).  FREE is what is currently fre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used to get characters from the TNC (an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is used).  LEAST is  the smallest amount  of spac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vailable.  If least is small (say less than 100) you've g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l problems.  I don't think I've ever seen it go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0.  If it is small it means that characters are com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NC faster than they are being processed.  You might tr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baud rate between the computer and TNC but th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really help the situation much.  Dispatches per seco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times per second each process was given contro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.  If this goes to zero I'd worry a lot!  Note: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formation for re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tra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umber is the number of free bytes in the input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which the monitoring is turned off.  There is 1 buff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96 bytes for each serial port (tnc).  The amount free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s given by the STatus command.  When the free space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the SU value, F2 monitoring is turned off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to get processed more quickly.  Default value is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.  Again, F2 displays take a lot of time an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gets behind it is a good idea to turn off the upda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.  When the free space in all the buffers goes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 value tracing is turned back on (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).  This function can be effectively disab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SU to 0 and then it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, messages to SYSOP will be included inthe "You have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" on the F1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tabs are expanded on local display; when off a tab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s ^I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ack delay in seconds for network node. Default is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unction to RESPonsetime but for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busy delay in seconds for network node.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host-id [server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n IP address (or host mnemonic) and optional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s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[44.70.4.1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eiw    (eiw would have to be defined in MSYSHOST.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allow Telnet access to your BBS, you must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your MSYSHOST.NET file.  Basically you must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(without SSID) in square brackets of those st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allowed BBS acces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70.4.5 eiw K8EIW      #this IP address would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70.4.32 [k8eiw] don   #this IP address would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any case within the [ ], do NOT u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ID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nnects the keyboard directly to the por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ccess a tnc or modem.   It may be useful for re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 the modem or tnc.  There are two F-keys tha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ile in this command.  The F9 key will send a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ould take a tnc out of the KISS mode.  The F10 key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mode.  When leaving the term mode, make sure that tn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the KISS mode, or &lt;PACTOR/GTOR STANDBY&gt; mode. 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left in the auto answer mode.  While in the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keyboard can not be used for other functions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(F6 key), nor will input from the port be visible on the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re is no recording or sending of inclu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\+\)and there are no plans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ames Port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est frames on a given port each time enter is pressed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 [str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entry of your time zone.  Set timezone GMT to all ca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ower case z on message time R: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ransport no activity timeout time in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MSYSTODO.DAT file to be scanned immediately,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it is time to do and also setting the time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e sure to use this comman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TODO.DAT while MSYS is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is used the same way as other similar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it is set to 1 for a given port, that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CP/IP use (particularly ARP broadca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25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/disables traces of AX.25 packets.  If you set it 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more stuff that you can't understand faster tha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wanted to see it!  Mainly used for debugging of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IP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/disables trace of TCP/IP problems. Again main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purp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tri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ransport retries.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CR/LF to files as needed to make lines no longer than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so it can be edited with 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   HHMM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et command - sets DOS time to given value (must be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imeou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ransport timeout in seconds (FRAC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). Default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elay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up delay (usually in 10 mS increments) number give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and 255 (its best to err on the high side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sent to the TNC. For more information, check your T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ail 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down delay - how long to wait after sending a packet to un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ter. The number can be between 0 and 255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uld be used with TNC-2 clone TNCs (any tnc tha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switches to set baud rate going to radio) when on H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is parameter the TNC keys up on the transmitter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packet is sent.  Try a value of 20 as a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ype a file.  Use spacebar to stop/star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Z or A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out all users info to formatted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msgtype [ar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 is a list of letters that may follow S i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bbs.  Defaults are BT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sysop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then whenever any variation of the id call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to the BBS (except from the local keyboard) then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rom the REMOTE SYSOP phrase must be entered.)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NEED TO BE SET TO PREVENT UNWANTED ACCESS BY LESS-TH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ST (AB)USERS.  The REMOTE SYSOP phrase i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RMT in your FWD directory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.RMT file on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   [COLOR/MONOCHRO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monitor you want to use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(using COLOR or MONOCHROME as a parameter).  I've g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onnected to my systems here (at the same time) s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ful to switch back and forth on rare occasions (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it works).  You probably ought to specify the on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in your MSYS.OPT file and not otherwise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chan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e all that occurs  i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for the channel you specify.  Watching is turne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hannel is closed or you use the WAtch command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for that same channel.  The lines that go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labeled in any way, they are just sen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tch more than one channel at a time it will wor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onder which line came from which channel.  Using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some side effects like resetting the window being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ocess using the channel you have selected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not "watch" a forwarding channel. That's a "feature"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nd will not be corr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ackgrn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two parameters to set back- 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# and Color#.  The color number should be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list of color names and thei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oregrn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two parameters to set fore- 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# and Color#.  The color number should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current use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command is a good way to see what numbers me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window defini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sg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earch for the words in wordfile or hol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given message#.  Useful when you do a LH and want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the message wa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Age numb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two parameters to set page number: Window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ge#.  The page number must currently be between 0 and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this command defines what page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 Example: WPA 5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ssign window 5 to page 3 (the one you see when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4 key). This example assignment, by the way,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Ever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umber of days between sending out WP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ho haven't changed their  information.  Default is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updat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st quality network node destination node route to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cord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ecord sends all output to a disk file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ommand for a given window it begins re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sent to that window in a file called window.dat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is the window number.  The second time you use the comm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window it turns off recording for that window.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with no operands displays the status of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unction produces a lot of disk output quickly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ill up your disk.  It also slows down the system a f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due to all the disk writes.  This command was ad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purposes and should not be used as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command.  You can determine the window numbers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ize number number number numb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coordinates for specified window This comman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parameters.  The first is the window# being defin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parameters are two pairs of numbers giving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lower right corners of the window.  The pair is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(1,80) then row number (1 to 25).  Overlapping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duce amusing results.  To specify window 3 as be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screen the following command may be used: WS 3 1 1 80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command is the easiest way to find  out which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ich! It displays the window number of each window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left hand corner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atchsize [port]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umber of bytes of uncompressed data per batch for R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on port.  The value defaults to 0, which mean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essage will be forwarded p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ption [port#] [on/OFF] If on, enables RLI compressed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use of Yapp (binary file transfer between user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) on selecte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partially typ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hrough F4 select page to display (0 to 3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causes the following characters to the next return to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command even if keyboard currently connected to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(such as local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key can be used to blank the screen. 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lank the screen.  A new SYSOP command is also add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the number of minutes after last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lank the scree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Alt-F2 Alt-F3 keys work like DOS F1 F2 and F3 comma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/edit last SYSOP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2  suspends  activity on the monitor  screen.   ^F2 re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on.  This is probably as close as  being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e F2 screen that I will be imple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4 terminates MSYS as if QUIT command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5 is the same as the PROcess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6 assigns keyboard to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COMMANDS GIVE INFORMATION O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IF YOU TYPE COMMAND NAM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W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ANDS GIVE THE CURRENT VALUE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YPE JUST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: F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BBS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bort                P - Path to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ye                  PC - Call Sign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nference           R - Rea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ownload             S - Sen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Search file          T - Talk to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elp                 U - Curren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formation          V -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- Calls heard          W - Wh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- Kill message         X - Expert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ist Messages        Y - YAP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 - List Catagories     ?x - Info abou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essage of the day   * - Comm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Enter name/q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(abort) command to the BBS.  It can be used to abort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ost BBS commands, like Download, List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ye command disconnects you from the BBS.  Use it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mmand enters the user into the Conference. 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will be sent to all stations in the local conference.  Contr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Q (^ZQ) or /EX may be used to exit the conference.  When a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or exits the conference, a message noting the event i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s in the conference.  Other Conference command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H produces the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U Lists the current BBS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A #  Asks the user on the given channel number to jo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C command allows sending a "Carbon Copy" of a given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tations.  Only the originator of the message,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or the SYSOP can do this for a given message.  Syntax is: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# call1@BBS1; call2@bbs2 ...  The @bbs parts are optional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are users of your system.  Example: cc 4725 k8eiw@wb8bii;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syntax for this command is: CC msg# &lt;file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does not include a file type (.DIS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).  This file contains tocalls (and optionally @BBS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that should get the copies.  There is one call per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3195 &lt;loc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OCALS.DIS could conta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 @ 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command is used to read a file stored on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command is D filename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download.  To see what file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, use W or WN command.  To get a file from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&lt;directory_name&gt;/&lt;filename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 command (for grep, a Unix utility) allows you to sear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able file for a specified string of characters, prin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contain the string of characters.  Case is ign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.  No wild cards (like ? or *) are recognized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you will be asked for a file name and then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For file name enter the name that you would use if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the entire file.  If you do not give a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0 will be assumed.  When the command is used,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the file name to search and the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 FILES\ will be prefixed to the file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ives UNLESS the DOS SET command has been used for files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downloadable files may be pattern searched, and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ysop chooses to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 command is not available when the BBS is in limited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X command permits search on the directory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grepdir (default i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DVANCED USER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 command will give you a short description of the command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a particular command, type ?x where 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 command by itself gives hardware configuration of thi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information displayed comes from HELP\INFO.H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 runs on an IBM PC type computer and is written in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uses TNCs running in KISS mode which allows all the fanc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 it do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is Port Huron, Michig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Cs KPC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-2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y Radio Power Anten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.03 MOCOM 70 60 W Isopole at 80 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.09 TR-7400A 30 W Isopole at 30 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y questions 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gives a list of the ports and digipeaters/gate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H command lists stations recently heard on the various po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that recently connected.  Use the P command for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that have connected at some time.  For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nsor's callsign is given in {curly brackets}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T the call you would use.  This callsign is given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some of the "mystery" callsigns used for n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 such as "MYDIG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bscommand gives a list of BBS's that have been heard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igipeat command gives a list of the Digipeater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along with the date and time they were heard and the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ateways command gives a list of the Gateway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anodes command gives a list of the KAnode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sys command List other MSYS systems that have been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trom command gives a list of the NET/ROM nod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along with the date and time they were heard, the rea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ODe and the path to them (most are di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port number as an argument to limit the displ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at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K 1 would display the KA Nodes heard on port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 command is used to kill (delete) old messag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You can kill only those messages that are to or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  The format of the command is K, a space,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message to delete.  Multiple message numbers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space may also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k 123 6789 1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 - To delete all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F - Kill messages that have been forwarded (sysop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T - Msg# to kill NTS traffic you are going to 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"K" Commands Are SYSO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* -  Goes through ALL messages, allowing you to kill, keep or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m.  You can also read a given message (it must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 directory).  When reading a message this way, use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@ - kills all messages with given @BBS. only compares the left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@BBS field (the normally visible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address) instead of any part which ca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xpected dele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K@ AR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&gt; &lt;call&gt;  or K&lt; &lt;call&gt; will kill all messages to or from a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gro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The List command lists selected message headers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- List messages since you last used the B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 - List bulletins (all of them, use with care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 - List Catagories ("TO" fiel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M - List messages to or from you  (List M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- List messages with type of N  (List Not re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- Lists msgs older then date given as YYMMDD Ex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910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- List NTS Traffic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 # - List the last # messages         Example: LL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 - Lists unread messages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lt; callsign - List messages from callsign  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lt;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gt; callsign - List messages to callsign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gt;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@ callsign - List messages being sent to BBS call    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@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# - List messages &gt;= given number          Example: L 8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# # - List messages from # to #            Example: L 50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"string" - Lists messages with given string in title (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string' - Lists messages with given string in title (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sitive)                                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Pf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"ID'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"Modem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sked for msg#'s to read, always use the indicat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gits.  Use leading zero's if needed to get the request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gits!  Example for a 5 digit message number:   0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ysop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- Messages that have been forwarded but not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 - Messages marked as Held (invisible to all us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 - Messages that have been read but not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 - Messages with type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$ - Messages with type $ (also gives their BI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 # # - Messages in range also giving their B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$ # - Last # messages, showing BI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# - Bulletins that have been completely forwarded(type 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? - Messages that MSYS doesn't know how to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&lt; and L&gt; commands will also take wildcard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essages that are Private are shown only to Sender, Addres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isting from the L command exceeds the page limit you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X command, it will permit you to enter the last 2,3, o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the message numbers that you wish to read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of the displaying of the desired messages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the list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 command may be used to display the Message of the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his message (if not empty)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unless you have selected Expert mode (?X for mor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pert mode).  If you have selected Expert mode, using the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the only way to see any Message of the day. 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essage of the day, you will simply get the nex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The message of the day will advise you of n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important information.  Example: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command can be used to register your name or QTH. 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.  To enter your name type N your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 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your QTH, use the command NQ your q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Q Kirtland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your ZIP or Postal Code, use NZ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Z 44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rimary BBS that you look for your mail on use N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H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 command can be used to find the path last used by a st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to this system.  The format is P call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 W1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given comes from the station's use of the 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formation recorded by the system.  Try the P comman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call to check the information the system has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&lt;callsign&gt;  Will return the callsign information from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F  (bbs_callsign) command can be used to find out if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how to forward mail to a particular BBS (w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s @bbs in the S command).  The port number and c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o which the message would be sent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list used for the connect.  If NetRom or KA Node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BBS to which the message would be forwar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is noted but the details are not given.  If this syste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he requested BBS in its forward fil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hat the callsign is unknow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 command is used to read active messages 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variations of the 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# # ... Reads the given message numbers Ex: R 12734 115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   Reads your messages (Read M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atagory  Reads the messages in a given TO" field. 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&gt; callsign Reads msgs with given "TO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&lt; callsign Reads msgs from given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@ callsign Reads msgs with given @BBS      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@ AR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 #  Read Export  This causes the given message(s)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a S command line, followed by title, messag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/EX in place of the normal way messag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form of output is saved using the output to fil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 filename] you can easily export messages to an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 &lt;msg#&gt; Gives complete forwarding information including 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        Read Preview.  It does a normal read operation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mark the message as having been read so it will show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a LU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 &lt;msg#&gt; This is like the R command but no headers are prin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message text.  Good for marginal connections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know the message number you want to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Read Export Mine.  Reads all messages to you in ex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 commands are SYSO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   Reads all mail for SYSOP.  Note that when you read mai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(ALL CAPS) it gets changed to mail for Sysop so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continue to show up as a new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  Read Export Sysop.  Reads all messages to SYSOP in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*   It allows you to read all held messages.  After ea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you are prompted to enter H to continue to hol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K to kill, N to release as private, or $ to relea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+   Goes through all the held msgs using the hold file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dentify why each was held and allowing you to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, kill, or release as private or bulletin each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-   This is an abbreviated form of the R+ command,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 HF or slow network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fter a screenfull of lines is displayed on your termi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? [Y]es, No or 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return for next screenfull, N to quit reading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tegory), or C to display all the rest without paus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ines per screen is set by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y command is used to generate a reply to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having to do a S command.  The advantage of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command is that it will usually pick up the correct @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ften with proper H route) from the R: lin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replied to.  You can use ei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msg# (example: REP 1234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msg#.  (example: REP 123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form you will have to supply the title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orm, a title is automatically generated of the form 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-original-title Messages that passed through SMTP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ably not generate the correct repl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R command can be substituted for the REPLy comman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rform the same function.  If you put a perio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#, a title will automatically be made by precee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title with 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mmand      Format: Sx tocall @bbs $BID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x is message type (P=private, B=bulletin, T=traff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x is omitted, and the MAkePRivate is on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made a type 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call is DEStination callsign (without - number/SS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 is DEStination BBS (again without any - number) [OPTIONA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 If @BBS part is omitted, if the station has entered a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(NH command) that BBS will be used.  Otherwise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callsign will also be used as the @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ID# is the Bulletin IDentification Number [Valid ONLY fo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OPTIONAL - if omitted, MSYS will assign if nee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.haddr SP K8EIW @ WB8BII             Send a pvt. 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zipcode @ NTSst  ST 44070 @ NTSOH              Send traffic 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catagory @ route SB NEED @ ALLOH               Send a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msg#             SR 12723 or SR 12723.         Sen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xt be asked for a title for the message (exce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R 12723. form).  After this you type the message,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nes less than 80 characters.  When you are do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ype ^Z or /EX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use SSID's in callsigns (ex: don't use WA8BXN-2, j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addresses (haddr)  are of the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country.conti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ub-areas may be used by BBS in a particular area,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EOH.OH.USA.NOAM.  Generally, the bbs will be aware of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address of a bbs (from the BBSLIST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personal messages to a distant bbs,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destination city and state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^A in place of ^Z when you are done ty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the message will not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ho send messages to stations without giving any @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 unknown @BBS are warned of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B to send bulletins, ST to send traffic, etc.  Al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a specific callsign will be treated as if you used 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private).  To make messages to a specific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 by everyone use SB instead of just S! Or make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allsign (such as ALL).  If you are sending a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be entered on other BBS, 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&lt;to&gt; @&lt;bbs&gt; $&lt;BID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a proper BID#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R &lt;msg#&gt; command functions identical to the REPLy &lt;msg#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 Command will NOT add a BI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bout the @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generation of @BBS field for S command in BBS: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mmand contains an @BBS entry it is left untouched. 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@BBS as a parameter for the S comman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.  If the to station is found in the user file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bbs of that station is substituted for the given @BB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 station is not a known user then the to station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laced in the @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essages entered into the system with no @BBS that don't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@BBS from the user file will have ==== for the @BBS.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second type character of N will ca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searched for @BBS.  Thus bulletins will never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to call sign (typically ALL) looked up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bs, if a S command has an SSID in the @BBS fil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in the leftmost part of the hierarchical addres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W1XYZ @ K1XXX-5 is taken as S W1XYZ @ K1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The T command (talk to sysop).  When a bbs user types 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connect music and then have 60 seconds to typ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y will be put back to the bbs.  If you do type to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hen you are done with your conversation and do ^C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go back to the bbs.  The keyboard call can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incoming connects; note that it is accessible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, even on closed bbs ports.  Outgoing connects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y have always been.  When an incoming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occurs, you will automatically be taken to the F1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revent users from ringing your bell, set MC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The U command gives the current users of the bbs plu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tive messages and users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command To use it, the user must be authorized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lags ).  To do an upload, the user types UP o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will then ask for the file name to be uploaded.  If n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entered, or the file exists (in the FILES directory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is terminated.  If the filename is accepted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nds the ASCII file, ending with a line that contain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.  Once the transfer is started, it may be aborted by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with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 command gives the version of this software and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MSYS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The W command lists the available files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Lists all files in C:\MSYS\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(Dir1)  Lists all files in the (Dir1) subdirector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SYS\FILES\(Dir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list provided includes the dates &amp; siz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Command can be used to set or reset Expert status and als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number of lines sent before pausing during an 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argument is given, X simply toggles and display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status.  When Expert status is set, the initial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replaced by a compatibility identifier line ([MSY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4-BFH$]) and the command prompt is simply &gt;.   If a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fter X, this is the number of lines to display for a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efore asking More?  To continue dis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hen More? is sent, press return.  To abort the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 and then return.  This facility has been added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message from scrolling off your screen faster tha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it.  Experiment with different values until you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at pleases you.  To not use this facility, se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nes to zero.  Examples: X 20 (pause after every 20 lines)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(don't pause ever).  When you get More? in R cmd output (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using X cmd to set lines between pauses), you ca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for continue without any mor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automatic display of msg catagories when you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 and are using non-expert mode.  Default for new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 and X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 sets "fast" mode, XS sets "slow" mode.  Fast mode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lines are placed in packets for some commands (like 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and L).  Slow mode means one line per packet as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fault).  XF is faster for users with good paths.  X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for users with poor paths (or busy channel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automatic asking if you want to reply to a msg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d it. Can be useful if you get a lot of personal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new use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pathnam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PP download of the given file.  Users must start their Y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in 30 seconds of 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 pathnam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PP upload of the given file.  Users can not delete or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s.  Users must be enabled with user bit $800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  List files in the default YAPP directory.  (See section o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further details on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xxx    List the contents of the xxx directory under the Y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utting * at the beginning of a line makes it a commen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uppresses the next command prompt (but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another command).  * is useful to answe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a: MESSAGE FROM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filename (sysop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commands found in the given file to be proc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were typed from the keyboard.  This may be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mport function if messages are placed in a fil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ALL @ ARRL &lt; W1AW $XYZ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ext of the message.  It is sh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f course have many messages in the file.  When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found, input is taken aga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ilename and &gt;&gt;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commands cause output normally sent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lso saved in the indicated file.  Using just one &gt;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to be created (replacing any existing file b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).  Use of two &gt; before the filename causes outpu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filename given (if it exists)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writing to the file, use either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file name.  While output is being saved to a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PROMPT FO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&lt;cmd&gt;    To be used for sysop commands while in the BBS (se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) 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&lt;cmd&gt;    To be used for sysop commands while in the BBS (se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)  Either symbol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xxx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t of REQxxx servers are available in the BBS they are: REQ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and REQQTH.  Messages sent to your system to REQanyth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cessed.  If a server is not available for th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 reply message will be generated stating that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vailable.  The servers named above are enabled b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of the same names.  That is, using REQDIR ON will en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server, etc.  Enabling the REQQTH server also requires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ontaining the Buckmaster CD ROM ASCII callboo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rmally S:HAM0\HAMCALL.129) be specified with the CAll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DIR server responds with a message to the requester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FILES directory listing or specified FIL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given in the message title.  An @BBS to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to be returned may optionally be given in the tit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is to go to a bbs other than the one at which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as enter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DIR @WA8BX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 tit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a listing of the FILES directory to the bb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DIR @ WA8BXN @NT8V  (tit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a listing of the FILES directory to th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@ NT8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may be given in the title, proceeded by a slas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with blanks.  The optional @BBS may also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DIR @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DS /PGMS/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REQDIR.HLP included on the distribution disk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HELP directory.  The file REQFIL.HLP should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FIL server responds by sending the requested fil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specified in the title of the message.  Subdirector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given if needed (don't include the leading /).  An @BB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title as described for REQDIR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FIL @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s/kam.1 mods/kam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QTH server responds with callbook information for call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itle.  Currently only US hams are in the callboo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must be separated by blanks.  An @BBS may be spec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QTH @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8v no8m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SIG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book server has split out of MSYS.  There are thre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one for the Buckmaster CD ROM, one for the RT Systems S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nd one for the j-com disk files.  Note that the CAll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as been removed from MSYS.  In its place you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(or directory in case of j-com files)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the appropriate call serv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either the Buckmaster CD ROM callsign files, 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j-com, and SAM (c) RT Systems,  you must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SR program before starting MSYS.  Once this is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call server is the same as it has been in th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either the PC command in the BBS or sending a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@ the bbs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or the CD ROM files is CALLSRV1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takes one pararmeter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ign file.  If none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\HAM0\HAMCALL.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or the j-com files is CALLSRV2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takes one parameter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which you installed the several j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 files.  If none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:HA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or the SAM (c) files is CALLSRV3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takes one parameter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which you installed the several S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files.  If none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:HA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CD-ROM DATA BASE CALLSIGN SERVER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your CONFIG.SYS and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DRIVE=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ONY_CDU.SYS /D:MSCD210 /U:1 /B:340 /M:P /V /L:S /Q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following before MSYS (probably put these statem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DEX /D:MSCD210 /M:4 /L:S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D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RV1 S:\HAMO\HAMCALL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 MSYS.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You may have to make changes in the above statement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fferent device drivers for your CD ROM drive or se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options differently.  Running without interrupts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well on the CD ROM drive and if you are like me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terrupts to give to the drive anyway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REQQTH queries but only enable the PC command on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QQT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servers, the title must be less than 3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SAM (c) DATA BASE CALLSIGN SERVE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sam\api\samapi  E:\sam     This installs the S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                     API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sys\callsrv3.exe E:\sam   This installs the M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erface to SA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is presupposes that you have already installed the S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data base on your E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 MSYS.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ow supports the SAM optional County data ba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support one or more modem ports.  The modem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supporting true carrier detect (CD) operation.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and the DTR line must be 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YS modem forward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SYS attempts to forward to another BBS, the following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for the initial logon. When MSYS sees the other system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:" or "Callsign :" it will respond with two lines. The fir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cho off" and the second is the callsign indicated in th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Next, when it sees "Password:" or "Password :" it respo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that is the password from the forward file.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normal packet protoco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Cal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arrier is detected from the modem, MSYS send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odem Interface (c) Copyright 1994 Hub Computer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n attempts to open MSYSMOD.MSG. If the file is found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are sent to the modem. Next MSYS prompts with "Call:".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 a human operator would enter their callsign value. An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for purposes of forwarding would reply with "echo of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sables echoing by the called MSYS system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value would be send on a second line.  MSYS next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Password:" and expects the password to be enter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previously given call sign.  These two 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d to scan the MSYSPASS.MOD file to find a match.  If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the third word on the line in the MSYSPASS.MOD file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apparent callsign with which the user will appear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normal user connecting into MSYS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                  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odem Interfac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ntents of MSYSMOD.MS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om this point on it looks just like a packet connection was m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MSYS system forwarding into another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                    Calling MSY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odem Interface ...[contents of MSYSMOD.MS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N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rmal packet protocol foll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LY FBBC 0 and XO OFF on modem ports. Very 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FBB style forwarding and/or compression on the mode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result in buffer overflows, and cause se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to the continued high quality performanc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ommodate exchanges with FBB systems, use of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call and/or password should not be nee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must be prefixed with a period to turn off echo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ystem. Here is an example MSYSFWD.DEF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K8EIW ATDP5551212 .WA8BXN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could be R2 or P2 to ask for reverse forwarding or to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respectively. The 2 can be replaced by whatever port numb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is the call of the bbs we are forwar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DP5551212 is the telephone number to call. The P could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 if tone instead of pulse dial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A8BXN specifies the "callsign" value to be give. The period s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ystems to turn off echoing. The actual callsign valu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is just the WA8BX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s the "password" value that will be sent to the FB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is for forwarding to FBB systems. When forward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ystem the only difference is that the period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sign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YS.O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ort MUST be (in capitals) "MODEM"  Radiospee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1200.  Port speed must be set to the speed of the mode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00 to 4800 baud modem.  For modems that can lock the port spe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 to at least 19.2k for a 9.6 or 14.4k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5 at $260 int 5 speed 19200 name MODEM radiospeed 1200 tnc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YS.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S option MUST be turned on in the MSYS.DO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proper command for turning CTS on for port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 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S line must be connected in the EIA cable from MSY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YSTNC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ways to set up the modem.  Here is a fil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2400 baud mod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---------- reset the modem to the power on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q1 --------- don't send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1 --------- speaker will be active until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1 ------- answer on on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might show up with these files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s0=1" *MUST* be last in all the files.  If it is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one is calling in at the time of the initializ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will answer and then ignore all the commands that foll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up with an improp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2400 baud modem was found with a unique need.  Register 27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plug-in was found to control the V22.bis routine.  If 27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one (the default), then the modem would *NOT* initi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2.bis error correcting connect.  The factory default was that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et to never make an error correcting connect!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s27=0" cured the problem.  AND ... it was found on a very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modem that this same register, which was not mentio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, worked the same way.  Check for register 27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2400 baud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MSYS.OPT string used with a V32.bis Zoom mode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nect from 300 to 14.4k (with automatic fallback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5 at $260 int 5 speed 19200 name MODEM radiospeed 1200 tnc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MSYSTNC.2 file that then sets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........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f ....... load factory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0 ....... speaker volum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c1 ...... DCD follow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2 ...... DTR signal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q1 ....... no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1 ....... speaker on unti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1 ..... answer in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or may not work with your modem.  A book and a whole bush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et of experimentation may be necessary.  Without the b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, your work will be cut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HAYES commands is AT&amp;V.  This command will permi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tup for the different registers in your mod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display from a working Hayes Ultra 96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16 B1 B41 B60 E0 L1 M1 N1 Q1 T V1 W0 X4 Y0 &amp;C1 &amp;D2 &amp;G0 &amp;J0 &amp;K3 &amp;Q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R0 &amp;S2 &amp;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U0 &amp;X0 &amp;Y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0:001 S01:000 S02:043 S03:013 S04:010 S05:008 S06:002 S07:0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8:002 S09:0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0:014 S11:095 S12:050 S18:000 S25:005 S26:001 S36:007 S37:0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8:020 S44:0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46:002 S48:007 S49:008 S50:250 S97: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reported to us that the following string works wel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Robotics Sportste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F&amp;B1&amp;H1&amp;R2Q1M1S19=2X4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ail the individual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F      Load factory (rom) settings into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B1     Fixed serial por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H1     Hardware Clear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R2     Received data hardware (RTS)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Q1      Supressed resul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S19=5   Inactivity timer set to 5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X4      Dial tone detect, busy/no answer detect, 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S0=1    Answer on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 switch positions 1-7 off, and 8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some of the above commands do not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Hayes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does not seem to be a problem initializing most modems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tring as opposed to individual "A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t your own risk!  READ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USAGE AT 4.8, 9.6 AND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flow control between a modem using 9.6k or abo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.  MSYS now hosts full CTS support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's port speed can be set to a speed higher than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speed.  When a connect is achieved, the speed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nd the computer remains at that higher speed no mat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modem to the remote person connected.  If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n with an old 300 baud modem, the speed betwee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odem remains at what it was sent as.  The modem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until its buffer is full.  It will then signal the computer,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control, that it is full and will await the buffer empt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tells the computer to send more data  A full RS-232 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.  The three wire cables that work in some TNC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Nod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a network node from the modem is possib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by adding the capitalized string "NETNODE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line in the MSYSPASS.MOD.  USE THIS OPTION WITH CA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bat poobear WA8BXN NE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designated with the NETNODE parameter will first be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 NETNODE and will have FULL capability to access the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For such a user to access the BBS, he would give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rea of MSYS that requires the most study to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forward in any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ndard AX.25 Non-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BB non-compressed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BB compressed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LI compressed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MTP - non-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Via Modem - NON-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ia Attended HF GTOR or PACTOR as well as AX.25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o (or from)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forward based on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n hierarchical address of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n a unique "flood" r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On a limited basis to a component of a hierarchical addres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ulletin distribu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n a limited basis on the "TO" field as well as the "@BBS"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On ZIP code for NT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forward at a specific time, or on timed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files that must be set up for forwarding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le that needs to be set up is the MSYSFWD.DEF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cript that MSYS uses to establish the connec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bbs.  It is also the file that is merged with th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of catagories to be forwarded, found in the &lt;bbs_call&gt;.FW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bs_call&gt;.RE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before any bulletins can be forwarded,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BBSB.DAT must be created.  That file consists of a maximum of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(0-31) starting with a number on each line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of the bbs that you will forward bulletins to. 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xample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FORWARD BULLETINS YOU MUST SET UP MSYSBBS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 forward file (MSYSFWD.DEF) is an ASCII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with any program editor.  The file consists of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separated by a line beginning with at least 3 dashe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lines specifies what should be sent to a given BBS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    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F    (The letter) If you substitute R for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0 becomes R0 WA8BXN) then it enables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ing request.  P0 Forces a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 poll - EXCEPT IN FBBC MOD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0-6  The port number to use (a single di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o N       Callsign of BBS (with SSID) 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       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2 to ?    Via list of digipe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0 W1XX V W2XX,W1XX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2 WA0XYZ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nodes are being used, this first line is used as if it w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command to the desired system .  When a NODe is used, th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 lis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ODe (KA NODe or NET/ROM) is to be used, the next set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script of how to use the NODe(s).  This script may be up to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ong.  Its format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mes a list of callsigns of BBS systems tha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to the system given on the first line (the on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).  There is one call per line.  No SSID should be giv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of the system given on the first line should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n this list.  Example forward file that doesn't use any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 V W1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 V K1XXX,W1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XX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7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previous example we try three different paths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1XX.  If we get  the messages forwarded the first way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will not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1-04,12,21-23          This will forward during the time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                     (Use of this line is optional, but if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                    must begin with a !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                    temporarily not forward to a station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               you wish to have bulletins not mark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ed unless they are polled, use !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of callsigns given indicating what BBS's msg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to a particular BBS if a second entry is typed on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second entry must match some part of a message tit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it to be forward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RL  will be forwarded only if DX appears in their title. 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* in the forward file.  If you have NTS* then all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TS as the first 3 characters of the @BBS will be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d alone is treated specially.  Only messages that have be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for more than about 2 days will be forwarded.  This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them to be forwarded by other specifi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 NOTE:  In the forwarding file, use of * for the BBS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the first call and the first bbs in the list of BBB'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rwarded to through the given bbs MUST  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&lt;---- wo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       &lt;----- wo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&lt;-----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# is a wild card character.  If you want to put #NEOH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your forward file, you will have to use "#NEOH (the "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 that says the character that follows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nd is not treated as a wildcard character as i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lsign).FWD/.RE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to reasonably manage large forwarding lists is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BBS that you forward to.  The file will take it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that you will be forwarding to.  For examp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the list of @BBS items to forward to WB8BII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WB8BII.FWD.  In this case, the extension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mportant, but to simplify our explanation, we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.FWD.  To help manage the lists, you would to set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/MSYS/FWD directory.  In this example,  the file will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/MSYS/FWD/WB8BII.FWD.  In this file, you will list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@BBS and hierarchical addresses you wish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he other station to also be able to poll you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gories, the file_name.ext must be &lt;callsign&gt;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ntry     Comments (NOT IN THE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BII         Mail with an @BBS of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8Z           Mail with an @BBS of KA8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IPN          Mail with an @BBS of OKI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OH           Mail with an @BBS of NE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KY          Mail with an @BBS of NT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*           Mail with an @BBS of ALL(anyth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#NEOH         Mail with a HIERARCHICAL ADDRESS of .#NE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             Mail with an @BBS OR HIERARCHICAL ADDRESS of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H            Mail with a @BBS of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OH            Mail with a HIERARCHICAL ADDRESS of .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             Mail with a HIERARCHICAL ADDRESS of EU (Euro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2*           Mail to ZIP CODE 44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entry in the table MUST have a carriage return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hould be NO blank lines in the file, INCLUDING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hat perhaps @BBS and hierarchical entries b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ahead of the more general ALL-type entries. 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ical connection is lost during a forward cycle, at least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mail will be forwarded ahead of the less urgent "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-rusty tow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these (callsign).FWD/.REV Files files, th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WA8BXN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llar sign ($) at the beginning of the line is very importan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ells MSYS to include the contents of the file defined 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At the time of the automatic merge, or whenever the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given, the contents of the WA8BXN.FWD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MSYSFWD.DEF file to give the final MSYS.FW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file may be changed anytime, but the result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effect until a MERge command has been executed. 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overhead of opening, reading, and closing the file, thi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for more than just a few 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respond with messages to a connected BBS when it gives F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another bbs to be able to REVERSE FORWARD (i.e.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nd pull the messages listed, rename the fi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allsign&gt;.REV.  This will permit MSYS then to examine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ward any messages and bulletins to the other bbs upon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, before any bulletins can be forwarded to the othe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assigned a number in the MSYSBBSB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may want to set up your forward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 MSYSFWD.DEF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w8xyz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K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wd/k8xx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:\MSYS\W8XYZ.REV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:\MSYS\FWD\K8XXX.DAT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example files, reverse forwarding would be enab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 but not K8XXX.  Recall that $ lines in the forwa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cause the given file to be includ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e MERge command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/MSYS/FWD/W8XYZ.REV file will be added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file to get a combined file listing the routing to 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the types of messages to be forwarded.  Beca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the /FWD directory, and because it has a .REV extensio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 should connect to you, your station will reverse forwar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ose items in response to a po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is very beneficial to a busy hub bbs as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ove the mail.  It is not uncommon in a metropolitan area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to one bbs while several others are revers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, provided the network capacity is available to hand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member to be sure to use the MERge command  whenever 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to the forward files!  Reverse forwarding of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not possible until there has been at least on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(either forced manually with the FOrward command 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rward time).  The other half of reverse forwarding (wher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nd F&gt; when it is done forwarding messages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) is enabled with the R in  the first line of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F0 becomes R0 WA8B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reverse forwarding, MSYS just disconnects and does no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checks if the bbs is currently connected.  If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not request revers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POLL (connects and requests revers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don't have anything yourself to forward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.  Simply place P where you had R or F before.  Thus: F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becomes P0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is made to see if asking for another message to be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will overfill the maximum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will check if the required number of attemp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a message have occurred before reverse forwarding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have OH 25 in the reverse forwarding file, a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undergone 25 forwarding attempts will not be reverse forwa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V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forwarding by title contents is limited to ON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route.  Thus if you have both ARRL LETTER and ARRL PFB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file for a given bbs,  only bulletins addressed @ARR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ir titles will be forwarded.  No other bulleti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RL (including those with PFB in their titles) 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elective forwarding title comparisons, two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 may be specified: number of forward attemp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before using this path or maximum message siz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using this path.  He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KA0F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OH 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8M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OH  '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IPN  &lt;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IPN  '&lt;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 of lines will cause the following to happen.  All @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be forwarded.  Messages with @NEOH will be forwar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DX (upper and/or lower case) in the title.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@KQ8M will be forwarded if type is PN and there have be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0 forwarding cycles with the message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@NEOH will be forwarded if there is 15 some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  The single quote mark is used to indicate tha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not the number of attempts that must be made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y other means.  Messages with @OKIPN that ar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0 bytes long will be forwarded.  And finally messages with @OKI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I in the title (again, case ignored) will be forwar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not use a given forwarding possibility until ther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he specified number of forwarding attempts is included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 can be given to favored paths while still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paths to be automatically used if the favored ones f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on message size have been implemented for those who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o mini-BBS systems with limited 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IELD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ith MSYS 1.18 is the limited ability to selectiv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based on the TO field as well as the @BBS field.  If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have a bbs in your area that specializes in satel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you may wish to hav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US &gt;AMSAT KEPS OSCAR SATELL SPACE M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cluded file.  The right arrow indicates to MS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O fields @ ALLUS will be forwarded to that particula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ation is that there can be only as many different cata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ll fit on one 80 character line.  You may NOT have two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US &gt;.  If more than one line is needed, the bbs should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everything anyway.  The TO-FIELD must be specified for each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t may occur with.  In the above example, TO OSCAR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if it has an @BBS of AL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, however have a line for ALLUS and a second one for WW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US &gt;AMSAT KEPS OSCAR SATELL SPACE M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 &gt;AMSAT KEPS OSCAR SATELL SPACE M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op command is automatically done at the startup of MS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executed by the Sysop while MSYS is running.  If forwar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gress, it will execute at the beginning of the next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.  The command causes MSYS to read the MSYSFWD.DEF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MSYS.FWD, expanding any include files ($filename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lso produced, MSYS.BBS that is a sorted list of all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that can be forwarded to (including things like ARRL, 44*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.  Any changes you make to your forward files must be d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and/or the include files, followed by use of the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IN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don't have any blank lines in your various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MSYSFWD.DEF and the files in the \FW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Commands From Within the Forwa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warding file, at the beginning of a set of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(i.e., at the beginning of the file or after a ------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ce any sysop command(s) by simply putting \ in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.BBS file contains a number after each BBS that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 how to forward to.  This is the ORing of all the BBS Mas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forward the particular @BBS.  This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n bulletins have been sent to all stations t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etting them.  when such a bulletin is found, it gets it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from $ to # so then it is no longer consid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orward file a !timestring line may be plac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to limit forwarding hours for that callsign (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).  The first ! line as used before limits all times for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forward to.  The following ! lines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another ! line.  When you start another bbs forwar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the forwarding hour defaults to 0-2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(the comments and blank lines would NOT really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ward fi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      this is the beginning of a forward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-16,19-23    don't initiate forwarding during hours of 5 or 6 P.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     forward the @BBS any time we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-16,22-23    don't forward the following during early ev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1-4           forward following only in early mo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member to be sure to use the MERge command  whenever 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to the forward files!  Reverse forwarding of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not possible until there has been at least on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(either forced manually with the FOrward command 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rward time).  The other half of reverse forwarding (wher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nd F&gt; when it is done forwarding messages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) is enabled with the R in  the first line of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F0 becomes R0 WA8B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forwarding MSYS just disconnects and does no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BE SURE TO INCLUDE MSYS in your forward files for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you forward to so I can send bulletins about MSYS t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The list of MSYS operators keeps gro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ch of the BBSs to which msgs can be forwarded is scanne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bbs you will see it.  When a message is being forwarde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a line that gives its number and the to station and @bb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.  In parenthesis you will see the entry in th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is being used.  Thus if the forwarding file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was a message for K8ZZZ@44123 being forwarded you woul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ding msg # 123 K8ZZZ@44123(44*). QSLDX @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rive with @BBS of IDCALL get the @BBS field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--- .  This makes them distin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nt to REQQTH, REQDIR and REQFIL are left private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There can only be up to 400 different bbs 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.  To check this do a LCount on the file MSY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entered on the system addressed to other tha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a callsign automatically get a BID gener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orwarded to BBSs identifying with either [MBL or [.. - $ ]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D included in the 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 may also be added to the message R: line with the RB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(where you can use *) have been enhanced to allow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using *.  Based upon the recommendations of AA4RE and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tches 0 or more occurrences of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a..z,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..z, A..Z,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a..f, A..F, 0..9 (hex dig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=@#+?&lt;&gt;$     (any one of those characters, but I don't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es as to why this group was inclu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any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the escape character: the next character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beginning of group . (abc) matches a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9v1A2q   matches #@#@#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===  matches anything 5 characters long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K)6   matches anything starting with W6 or K6 (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mporta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###   matches any 5 digit number beginning with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SING TEXT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xt for a message is not available when i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, the forwarding is aborted instead of sending out a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essage for the text.  The STatus command will now indicat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imes this has occurred and the last message number for whi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ed.  In addition, an entry will be made in the event.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sing command may also be used to determine how many tim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 without generating all of the other STat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consists of several sets of lines.  The first line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@  followed immediately by the call (and Via digipeater lis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) of the NODe to initially connect to.  The port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s taken from the digit after the F on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If the connection is established to the NO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of lines are used to talk to the first NODe and possibl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calle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t of lines for a given NODe begins with a line that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n position one.  The following characters on the li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NODe as a command.  The next line in the set is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used has  #  in the fir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is is the number of seconds to wait before abandoning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ODe.  If this line is not given then 60 secon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 is required and begins with  +  in the first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acters are what are looked for in lines that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De to indicate that connection has been establis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called (another NODe or the desired BBS).  An exact ma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given on the line (including case) mus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a line receiv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me two lines beginning with  ?  in the first posi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contain strings of characters that if found anywhere in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mes from the NODe that the connection was not made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we issue the connect command (given on the line begi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) one of three things can happen: a line from the NODe that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+string is found and we continue with the script or tal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a line from the NODe matches a ?string which means we give 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connection, or a time-out occurs waiting for a match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means we will give up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rings are useful for KA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OD    (issue connect command to AN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      (issue connect to desired 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5      (time out after 25 seconds if no m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MADE    (if MADE comes from NODe, contin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USY    (if BUSY comes from NODe, abandon atte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ETRIED (if RETRIED comes from NODe, abandon atte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NET/ROM NODe the following would be use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other example of a complete forw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W8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8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5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 W4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7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W9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W4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E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4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4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W9XXX-2 VIA K9XXX-3,KA9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9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1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3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0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rward connect script for a given bbs is limited  to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NOD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ward directly through your own MSYS node (assuming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activated).  Here are some example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YZ  This is the station we are forwarding to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%W8XYZ    after F is not important.  Then do a network connec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8XYZ - assuming  W8XYZ is in our local des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     forward @ W8XYZ stuff to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W8XXX    {connect to node W8XXX which is in our local dest lis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     stuff to forward to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ere should be NO BLANK LINES in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ING TO JN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ward to a JNOS TCP/IP mailbox the file may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U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NET (may not be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U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@BBS CAL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hat also seems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u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AK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w8upd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some JNOS systems may require you to make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the ALIAS rather than to the callsign of the bbs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ommand in JNOS that probably should be used: mbox jumpstar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he JNOS system to start the handshake sequenc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iting the extr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F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Forwarding regulations do not allow transmitting 3rd party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re is a control operator present, the station i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control, or a STA has been issued.  To aid in compli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tions, the ATtended command has been added.  When set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rwarding is allowed.  If off, ports with radio speed of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ward only those messages in which the from call is the id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s that you originate) or the to station in the messag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you would directly connect to for forwarding.  HF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is also inhibited if ATtended is OFF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appear to allow you to receive messages unattended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a STA for HF turn AT OFF when you aren't the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turn it ON when you are.  To be on the safe side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 OFF in your MSYS.DO file should the system reboo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TOR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TOR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for PACTOR and GTOR are essentially the same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 difference in the mode of the TNC.  Automated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done using PACTOR/GTOR. However, reverse forwardin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raffic off a remote PBBS.  A MSYSFWD.DEF-like file is ma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of your choice.  This will serve as a manual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of a pactor forw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NO8M.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allsigns or routes can be in this list.  You can NO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ilename.ext type of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uses a connect to NO8M and sends traffic for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PBBS stations.  A reverse forward prompt then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for the connecting station to be revers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sh to manually forward, enter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filenam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previous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NO8M.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hen acts on your file and forwards via the PACTOR/ GTOR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have a "normal" forwarding session in progres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s it is forwarding via PACTOR/G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ABLE DIGI ON YOUR PACTOR/GTOR 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TO ENABLE CW ID IN YOUR PACTOR/GTOR TN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does not yet support the new Kantronics TOR mod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TP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entry in MSYSFWD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44 70 241 1   (DO NOT USE DOTS IN THE ADD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UP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 port number is specified, it does an arp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no digis (put them in the arp table if you have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).  No nodes.  Just T and the IP address of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as shown.  This corresponds to the line like F0 W8UPD.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the @BBS values to send to this station.  There can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.  Then the ------ that ends this entry.  The sam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used for both normal  forwarding and tcp/ip stuff.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de some changes to the SMTP command.  After you use it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PRompt it will prompt you for To: (enter call@bbs) Reply-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just hit return if you like the default given) Subject: (this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dy of the text, not the title) Then you enter your text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(not ^Z) as instructed.  The result is a message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ancy extra lines often found in tcp/i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may be forwarded using SMTP. IMPORTANT: SEE NOTE BEL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 you must assign the SMTP station an entry in the MSYSBBSB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ke you would for normal forwarding (don't use any SSI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 the callsign of the station in the T line in th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fter the IP address.  Example: T 44 70 242 6 WB8BII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one in the forwarding file for all SMTP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are accepted from SMTP (a bulletin goes to a non-calls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 are made up based on your message number an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addresses are added to msgs that come in via 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ince BIDs are not supported in this implementation of SM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can either be sent to or received from TCP/IP systems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accept &lt;RCPT TO&gt;: lines in either the format a%b@c or b!a@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 is your bbs call, a is the destination stations call and b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s bbs.  Both of these get transformed into a@b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BB COMPATIBL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follows the standard established by F6FBB in his version 5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15 of 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the FBB manual, once the F letter in the SID (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Dentifier) has been detected, all command lines must sta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lumn with the 'F' character.  All command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by a return (CR) character.  When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bs using the FBB protocol has been made and the 'F' fla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ceived, the SID of the local station is sent with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.  The proposal 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P WA8BXN WB8BII K8EIW 12345_WA8BXN 7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            Type of command (propos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   Type of message (P = personal, B = bullet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     Sender (From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BII         BBS of recipient (@B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         Recipient (To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5_WA8BXN   BID or 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5            Size of message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gt;             End of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multiple message proposals, the 'FB' line is s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proposed followed by one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ving the proposals, the other BBS will accept or rej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 -+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means No, already have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means Yes, se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    assumed by MSYS to be No, message being forwarded by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S line must have as many +,- signs as  FB lines in the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is sent with the title on the first line, the tex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trol Z in the last line.  There are NO blank lin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ther BBS has received all the messages in the group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s by sending its proposal and the direction of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ceiving bbs has no further messages to send, it 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:  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must NOT be followed by a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ending BBS has no further messages, it responds wi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BB COMPATIBLE COMPRESSED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utilized for the transfer of compressed message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o the standard FBB protocol.  Compressed forwar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d by the presence of the letter B in the SID [MSYS-1.1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HM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compressed forwarding, the proposal line begi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means that the transfer will be an ASCII compress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osal to send a message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P WA8BXN WB8BII K8EIW 12345_WA8BXN 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message transfer is done in a binary mode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ived from the YAPP protocol.  All transfers consist of a head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data, an end of message and a checksum.  Each trans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transfer of one message of the standard protoc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not followed by a control Z.  The end of file specifi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transmission of a EOT character followed by a 1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header for a compressed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OH&gt; 1 byte = 01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header 1 byte = Length from the ti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the message 1 to 8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1 to 6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llow the FBB format, the title of the message is transmit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set is also transmitted in ASCII and specifies the offse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data should be inserted in the file (in ca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ed file).  A data block contains from one to 256 byt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by two bytes which specify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X&gt; 1 byte = 02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ta 1 byte = 00 to FF hex. (00 if length =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ytes 1 to 25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data block is followed by the end of transmission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OT) and the checksum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OT&gt; 1 byte = 04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um 1 byte = 00 to FF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sum is equal to the sum of all the data byt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ed file, modulo 256 (8 bits) and then two'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ing of the checksum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m of the data from the file and the checksum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o    256 (anded with FF) shall b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a checksum error, the message is not accep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nds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Checksu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sues a disconn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mission sequence is repeated for each messag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0RLI STANDARD FOR DATA COMPRESSION DURING THE FORWARDING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MATEUR RADIO BBS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have/iwant variable batch size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letter X, commands SS, SX, 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finitions and BNF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   = INTEGER, size 32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     = TB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_size     =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size      =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count      = &lt;0-2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        = BID | MID E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            = id | id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        = &lt;0x00 - 0x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        = byte | byte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ave = "SX" msg_count [" " protocol] [" " batch_size] EOL [i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ant = "SY" msg_count EOL [i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end = "SS" file_size EO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batch_size not used in initial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rotocol is : LZH &lt;C source provi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w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 means want on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interchange (examp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 are BIDs (or MID if message has no BI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is master, s: i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SX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S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b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SS 265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&lt;sends 26545 byt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any error, the station noticing the erro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detail of one implementation (MB/SERVER process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end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ssages to find batch not larger than max. batch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record numbers and cc: id in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all messages in ihave and not in iwant as forwarded (dup b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iwant list to SERVER 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server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expor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expor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MB that compressed file is ready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send, send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all messages in iwant as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ceiv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IDs in i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non-dup BIDs, make iwant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SERVER import fil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 file, im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ING ON THE 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PAUSE FOR A MOMENT ... DO NOT FORWARD WITH MSY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LINE UNLESS YOU ARE ABLE TO INITIATE A ERROR COR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WITH THE MODEM.  A NON-ERROR CORRECTING CONNECT WILL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RESPONSIBLE FOR GARBLED, JUMBLED AND MESSED 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: DO NOT ATTEMPT FBB COMPATABLE OR COMPRESSED FORWARDING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PORT.  YOU WILL OVERRUN THE AVAILABLE BUF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WD.DEF file defines the script MSYS uses to establis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WD.DEF file, put a  F#, R#, or P# line followed by the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o forward. The format of the F, R and P lines ar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letter.  This format is different from wha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packet forwarding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# callsign phone# callwor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/&lt;call.re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#        is the port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is the call of the station you are forwarding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#         is the string to send to the modem to d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word       is the reply to give to Call: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       is the reply to give to Password: (questions ask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tination MSYS syst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fwd/&lt;call.rev&gt;     is the directory and file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WA8BXN ATDP5551212 swiss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/wa8bxn.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og-in callword and password ar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station you are calling must have UPPER CASE value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word and password.  The station you are calling must b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cluded file in the above example will be in the MSYS/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BB ON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tyle forwarding (compressed or not) should NOT be u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.  Compresssed forwarding just won't work and the no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has a high likelyhood of overrunning buffers on lo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continuous transmission stream of a block of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the FBBC parameter MUST be set to 0 for the modem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rmal" forwarding to and from FBB systems is possible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LY FBBC 0 and XO OFF on modem ports. Very 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ntrol characters in the call and/or password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 The callsign must be prefixed with a period to tur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ing from the  FBB system. Here is an example forward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K8EIW ATDP5551212 .WA8BXN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could be R2 or P2 to ask for reverse forwarding or to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respectively. The 2 can be replaced by whatever port numb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is the call of the bbs to which we ar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DP5551212 is the telephone number to call. The P could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 if tone instead of pulse dial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A8BXN specifies the "callsign" value to be give. The period s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ystems to turn off echoing. The actual callsign valu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is just the WA8BX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s the "password" value that will be sent to the FB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is for forwarding to FBB systems. When forward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ystem the only difference is that the period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sign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ING TO AA4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reported that for MSYS to forward to a 4RE bbs via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 4RE bbs needs to change the responses in the MESSAGE.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irst, change MESSAGE 95 N to: Call:   and MESSAGE 96 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 These two changes have been tested between KI7HM (MS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7HP (4RE) and are reported to work ok. (Thankyou Gentlem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NYMOUS CHECK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set up the modem port to take a call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check-in.  As long as all outgoing traffic is held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ham radio, awaiting their license or whatever can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raffic.  As long as ALL outgoing anonymous traffic is h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legal implications.  MSYS is designed so that if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ring "visit" for both the call and the password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t is in the MSYSPASS.MOD,  MSYS will allow a check in.  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MSYSPASS.MOD should b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ther call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having all the various combinations of case, a anonymous check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worry about the case that is used.  Now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that MSYSHOLD.DAT have the lines "connected=v1si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om=v1sit".  All anonymous traffic will be held.  It can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ly deleted or readdressed by the sysop (with the sysop'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for the sending par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necessary to use the "EU V1SIT" command to add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Here is what the file will look like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SIT is VISITOR located at VISITOR  Last new message 194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onnected Fri Mar 19 23:10:57 1994 on por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=$0140 Lin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l code: VISITOR  Home BBS: NO8M  Last WP Update: Ma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:41:01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V1SIT i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alls than V1SIT can be used, however MSYS is program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llow changes to the V1SIT callsign's information.  An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-in can not go in and change V1SIT's home PBBS,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lease note that the "FLAGS" for V1SIT are set at $14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erroneous WP messages from being gener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elps to have a help file that tells the anonymous user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how to get help.  Here is an example MSYSMOD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Welcome to the NCARC MSYS Modem Port!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the system, use "I".  To a list of messag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ard, use the command "L 0".  To see what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tion, use the command "W".  (Use "D FILES.LS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 README.DOC" for information on how to get those files.)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User's Manual is available and how to get it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ERMAN.INF.)  Please DO use this modem 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the LONG files I have here ... we have PART 97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CC Regulations and other very long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ppropriate for downloading by a R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terested in amateur radio and how to get your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me a message (SP NO8M or SP SYSOP) and I will ge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with someone that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end of MSYSMOD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use of the port will be in direct propor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ing that is done outside of amateur circles.  If you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ers and distribute them, you will see port usage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OUSTIC COUPL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imes that you may want to utilize an acoustically coup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port.  This might be needed when you want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rom a pay phone.  The MSYSFWD.DEF line in this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a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NO8M ATX1D callwor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\NO8M.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lword and password that is a unique, pretend user is set up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word and password were BOZO and CLOWN, the following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in your MSYSPASS.MO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ZO CLOWN N0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tend callsign N08M would then be set up on the home PB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what you wanted.  You would add the pretend call to your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5 n08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\n08m.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cause the home MSYS to keep all the traffic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r the acoustic system (and was listed in the N08M.RE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s PN or B$ and ready to forward into the remote system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dd the pretend call to the MSYSBBSB.DAT if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SAGE       If you have a user who ties up a RF port for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each and every message, you may benefit by having him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MSYS check in on the phone port and get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n that way, the user can read the stuff off-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: LINES:   The above user may then try to automatically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t on that phone MSYS that was set up.  This will ad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 line that will be unknown to your network.  You can either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each and every PBBS that comes and goes or dema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send their message with NO R: line and that they se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:  Please forward problems, concerns and hints to Ste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8M@NO8M.#NEOH.OH.USA.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SIGN @ BBS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used to change the routing or direction of a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used to redirect traffic for a certain ZIP cod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bbs that has capabilities for handling it, or it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irect messages from one LA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MSYS.REP.  In it place line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ALL OLD@BBS   NEWCALL NEW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ALLONT   ALL  NE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s  to: ALL@ALLONT  become ALL@NEO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 NTSOH @1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s to 44*@NTSOH    become originaltocall@ 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* * @2 @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s coming in to NTS-anything get tocall and @bbs swa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IMPORTANT  *** There can be no more than 150 lines in this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gorithm goes like this: When a message comes in, a che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comparing the to call and @bbs of the message with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the records in MSYS.REP.  If a match is found (wild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in MSYS.REP) then the last 2 fields are used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call and @bbs of the message.  @1 or @2 in the last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REP have a special meaning.  @1 means the original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@2 means the original @bbs.  Note that wildcards are not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last 2 fields.  To  support this facility a new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ed: REPlace.  If an argument of L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list is displayed.  If no argument is give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MSYS.REP are read and stored in memory.  (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MSYS is started also).  NOTE: You MUST use the RE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edited MSYS.REP to make the chang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lated to Database manipulation available on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allows BBS users to input information and search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imple data bases.  The names of the databases are Database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Database.999.  These files are located in the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ich can be accessed by  the D command (download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These files can also be searched by the G command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command you enter the command G (with  no operands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asked for the file you want to search.  Simpl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t this point will select Database.0 by default 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sked for the search  string. This is a set of charac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ound in lines of the file cause those  lines to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s ignored during the search.  If a selected line ends with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ollowing line(s) are also selected for display. 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to a data base by sending a message to MSYS with DBAD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.  The text of the message will be added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(Database.0) by default.  A header line is also inse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 telling the station that made the entry,  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MSYS   {this is a S command issued to the BB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DD 3   {the message title, Database.3 to be us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damage mentor Ohio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tree down at 615 &amp; 20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mentor pd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ju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  {normal way to end 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of this message would be added to Database.3.  Now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atabase 3 for either wind damage or mentor for exampl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get to see these lines, along with any other lin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damage or mentor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sing search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     {BBS command to do search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arch routine {Response from bb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 name (or just press return for Database.0): Database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earch argument: Men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ines from message above display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{BBS ready for next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a file had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 had a little la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leece was white as snow,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ry where that Mary w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mb was sure to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llowed her to school on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arched this for 'snow' you would get the following b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leece was white as snow,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ry where that Mary w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 brief outline of what can be done.  Its simple yet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.  Let me know of any applications you can think of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.  Particular Database numbers can be assigned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.  Formats for information can be suggested for each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ERARCHICAL FORWARDING and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features in MSYS that combined with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should almost completely automate routing of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These features act at two separate times: firs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mes in and second during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's review the way hierarchical forwarding work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forwarding the @BBS field can contain more than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of the BBS that is the DEStination of the message. 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an also be placed in this field.  The @BBS fiel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yntax of part1.part2.part3.  ....  When it is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a message, the @BBS field is inspected and the leftmos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found in the forwarding file is used to forward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s an example @N8PIH.MI.  If N8PIH i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 then it is forwarded that way and the MI p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On the other hand, if N8PIH is not found i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if MI is found in the forward file then it is forwa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y.  If neither part is found in the forwarding file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not go anywhere.  Such messages will show up (af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forwarding attempt after the last time MSYS was started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a L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messages had both the actual callsign of the DEStinati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ppropriate xx part in the @BBS field the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uld be greatly shortened.  You would need to have the cal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tations in your state in the forward file, along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xx designators for the remaining states.  If there were say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s in your state then perhaps 99 different entrie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in your forward file (ignoring for the moment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s like AR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limit of 400 different calls in the forward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sufficient!  Messages that are going to a BBS in you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outed as specified in your forwarding file; those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tate get routed to the BBS you have set up i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get stuff for that state.  You could include a few ex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for BBS systems in nearby states that you route directly t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override the normal path for messages going to tha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second part, the action taken by MSYS when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s.  When a message comes in, MSYS looks at the @BBS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bsent, then if the to callsign field contains some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knows the routing for, the to field is copied to the @BB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@BBS field is set to ===== and the message won'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.  It will show up as noted above in a L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warding NTS traffic, MSYS uses a file called BBSTONTS.B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BBS callsigns and the states they belong in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mes from several sources, more on this later).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nspects the @BBS field to determine if it knows how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 the given @BBS field.  If some part of the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specification is found in the forwarding fil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lone and will be forwarded by that matching specifica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ch is found in the forwarding file, then the BBSTONTS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arched to find some part of the given @BBS field.  If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 corresponding NTSxx is appended to the existing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us MSYS will attempt to lookup the right state to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.  Assuming the state is found, then forwarding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s described above (see the N8PIH.MI example).  If no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BBS field can be recognized, then the message will not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but will show up when you do a L? command as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TONTS.BIN look up will also handle zip codes given in the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making @12345 into @12345.xx as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far we have examined what happens when in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ng forwarding.  In the event the proper routing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MSYS then you will have to use the Sysop EM (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) command to manually add the appropriate .xx design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can guess it somehow.  If you are lucky, the orig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useful information in the title of the message or may hav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the text of the message.  Maybe the callbook will be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you.  Or maybe you can just force it in the opposit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i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!  Hierarchical parsing is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s to be emphasized that MSYS will forward on the left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matched in the @BBS ONLY.  For example, if the @BB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KA8Z.#NEOH.OH.USA and there is an entry in the WB8BII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file for KA8Z, and the path to WB8BII is lost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lternate route to the #NEO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lletin Forwarding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n MSYS 1.18 is the limited ability to forward bulletin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components normally used for specific bbs addre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OH or USA.  By the proper use of the new [and ] symbol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o route bulletins as well as messages to specific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specific portions of the given hierarch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 determine which field of the @BBS will be used to forwar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@BBS components are examined from left to right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onent is found in the forward file that matche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f comparison, xxx in the forward file will match xx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osition of the @BBS, [xxx in the forward file will match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most component of the @BBS, and ]xxx in the forwar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ny component but the leftmost part of the @BBS.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below gives more detailed logic for determining which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@BBS is to be used for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flood bulletin is a bulletin that will be forwarded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most component to all bbs systems in the forward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either the leftmost component or the leftmost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d with a [.  A non-flood bulletin is a bulleti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ed on something other than its leftmost component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BS field.  An example of a non-flood bulletin would be @ALLNY.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assing through the state of Ohio on its way to New Y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bulletin would be forwarded on its NY component and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station that handles messages going to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ach unique component found in the forward file contains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SYS.BBS file. [OH, OH, and ]OH are considered to b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 components.  Components that begin with ]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lood bulletins.Those components in the MSYS.BBS file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flood bulletins will contain a number indicating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forwarding group(s) they appeared in, the particula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erived from the MSYSBBSB.DAT file which gives each B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ulletins are forwarded a unique number.  Compone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used to flood bulletins or are only sent to BBS sy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listed in MSYSBBSB.DAT will have zero f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SY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ach message has a bits field that is used to keep track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systems have which message, either because their R: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he message when it was received or because it was forwar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  Only those BBS systems with entries in MSYSBBSB.D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t the beginning of each forward cycle, each flood bullet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ected to determine if it has been forwarded to all th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get it.  Bulletins that have gone everyw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fron type $ to type # which indicates they no longer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nsidered for forwarding and as an indication to hum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have been forwarded everywhere. A flood bullet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forwarded everywhere it should go if its bits ar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BBS it should go to.  Recall that these bits ar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ssage is first received based on the R: lines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hen the emssage is forwarded.  The bits that must be s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lletin to have been sent everywhere are the result of a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tween the bits indicated by the leftmost compon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's @BBS as determined from the @BBS file and th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 leftmost component prefixed with [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SY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Non-flood bulletins should be marked with type F (and per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 if autokill is on) the first time they ar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following logic is used to determine which compon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BS field of a message will be used for forwarding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that has success terminates the log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.BBS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the leftmost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the leftmost component prefixed with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emaining component, MSYS.BBS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th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 the component prefixed wit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@BBS is X.Y.Z, MSYS.BBS would be searche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n this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mmary, if you wish to forward only flood bulletins with an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H, you would have an entry of [OH in your &lt;bbs1&gt;.R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forward messages with a hierarchical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bs2&gt;.OH, and not bulletins @OH, you would have an entry of ]O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bbs3&gt;.R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forward both bulletins @OH and messages @&lt;bbs&gt;.O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entry in the &lt;bbs4&gt;.REV file would be: 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the BBSTONTS.B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binary data and cannot easily be cre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.  Mutil function 14 takes as its input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DAT and produces as output BBSTONTS.BIN. 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DAT, you run a function called BBSTONTS (function 13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) which takes as its input BBSLIST.DAT.  BBSLIST.DAT i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updated using data from message headers that hav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system and/or AD8I BBS lists.  Function 10 of MUT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use messages as input; function 11 uses AD8I lists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look at a picture of these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essage file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rom MAIL.BAK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BSLIST.DA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13  &lt;--- Other standar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STA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ZIPCOD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          ROU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BSTONTS.DAT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BSTONTS.BIN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ECLEANING (HC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H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reate a file called MSYS.HCL into which you p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classes of messages you want to eradicate. 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one or mor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 TO= FROM= AGE= TITLE= TYPE= KEEP= SYSO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=ARRL AGE=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elete all messages with @BBS of ARRL that are over 30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.  If specified, the values of AT TO and FROM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essage to be deleted.  TITLE and TYPE if specified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t of their corresponding message header fields;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can be used to specify a number of msgs that matc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given that should be sa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=ALL AT=ARRL TITLE=PFB KEEP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keep the newest two messages to ALL@ARRL with PFB some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title.  NOTE:  The value of title given cannot contain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is used to specify a Directory you wish to store a messag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kill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=CD-ROM age=3 DIR=FILES\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ore any file with "CD-ROM" in the title that is over 3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 the file MSYS/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of the message will be the BID number.  This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ome Sysop editing to change the title to some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=Y has to be specified in any line that you want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to the idcall of the BBS.  Thus to delete al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including one to you) you could hav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=PY SYSOP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ne deletes read messages, except thos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=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s of these lines can be far reach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=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will delete all but the 5 newest messages!  All this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lace when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Lea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t a time specified as a numeric parameter to HCLean.  HCL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it to happen at 02:00 (number given is minut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:00 [midnight] to begin housecl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BID= is NOT one of the items that is us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killed in the MSYS.H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HCL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age=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okipn age=10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panet age=3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mods age=3 type=# dir=files/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lloh age=10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llbbs age=7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msat age=7 title=schedule dir=files/am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msat age=7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midnet age=3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title=pfb keep=1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title=dx keep=1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title=kep keep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# title=sale age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# title=need age=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# age=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py keep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pf keep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tn age=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pn age=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sysop age=7 typ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housecleaning, the file MSYSHCL.DO is done (as a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YS NETWORK NOD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asic information concerning the implementation of the MSY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will help in making decisions related to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erms must be understood by the system administrator (SYSO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erms are neighbor NODe and DEStination NODe.  A neighbo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ompatible NODe to which there is a direct connection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does not support use of digipeaters in the path to neighb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  Normal AX.25 connections are made to neighbor nod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xchanged by these connections consists of a mix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isory and data frames that together support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DEStination nodes are also network nodes and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listed when one does a Nodes command.  DEStination n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that can be reached through the network either directly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neighbor nodes, or indirectly through some neighb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of frames in the network is conceptually fairly si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all the details is not!  Each NODe does a "Nodes Broadc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(usually every 30 minutes) which is a list of no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knows how to route to.  This may be due to directly he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 NODe or by hearing the nodes list from neighbor N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s to have a route to each NODe it lists in its NODe broad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nodes broadcast is maintained by MSYS. 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a frame that is not for itself, MSYS looks to se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 NODe can handle the DEStination indicated in the fr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asses the frame on to some neighb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ames while they are inside the network as handled as w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ed "datagrams".  What this means is that during a conver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wo end users there is no guarantee by the network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ames will always go by the same path or that they will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network.  Depending on conditions in the network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by frames can change and at times frames will be arbit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.  The end nodes (the ones the users connect to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error free end to end services.  While the AX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nsures that transmission of frame between any two nod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free, the network protocol establishes error fre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etwork NODe functions include both the routing of fram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as well as the uplink/link logic to support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end to end services.  Additionally, the TCP/IP servers ca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network as an alternative to the existing IP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.  Connections from the network may be made di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hrough the enhanced NOD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mpt has been made to make the MSYS network NODe user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ill retaining compatibility with other network nod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d there is a help command and headings on output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information listing commands.  Since MSYS is generally ru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nded site, a Talk command is available to allow users to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sop directly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 Decisions About th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ly big question is should you enable the network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MSYS? Fortunately, you have more options than just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! So perhaps the question should be reworded as should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in full feature, fully automated mode?  The answer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will be NO.  The answer in your particular case will de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apabilities of your station and the location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nodes.  If you run a high profile station already (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age as a digi/K-NODe) and have compatible network nod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distances from you (maybe at least 30 miles away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ill a need by running with everything enabled.  O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if the only way you can talk to anything is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 (even when the batteries in your ht are fully charged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hazy day you can still see the antennas of at least fiv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, all still forwarding the same frame they received 2 years ag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y I suggest you run in a very controlled minimal mode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not enemies through these enhancements to M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NODe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tells the minimal things you must do to get the NOD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 in some (probably not optimal) fashion.  You MUST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NODe callsign using the NRC command.  If you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n TCP/IP you should set NRCall and MYTcpcall to b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.  You MUST use the NPorts Command to enable the por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be able to access the NODe.  For example, NP 3 would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NODe on ports 0 and 1 but no others.  You SHOULD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NODe mnemonic identifier using the NRI comman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able the NODe using the NETNode ON command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urn AUTONode and AUTODESt ON and set OCM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put your system into full service automatic mode as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network NODe is concerned.  It probably will not be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to run but it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Operations on the Network NOD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DEStination NODe complete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DEStination nod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DEStination for a given neighbor NOD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DELete DEStcall neighbo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neighbor NODe (and all  the  DEStination  route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                      neighbor NODe)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ELete nodecall por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neighbor NOD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ADD nodecall port# quality [digicall1 .. .  digicall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nemonic identifier for the neighbor NODe will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nodes broadcast heard from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digipeater calls is optional.  Although you can specify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8 digipeaters, rarely will more than 1 or 2 be practica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DEStination for a given neighbor NOD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ADD [destid:]destcall neighborcall neighborport obs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ighbor NODe callsign must be defin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s can be added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d or alias for the DEStination is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# is the obsolescence count, 0 locks the DESt i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quality of an existing neighbor NODe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REPlace callsign port# newquality [digi1 ... digi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bsolescence count and quality of a DEStinatio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ighbor NODe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REPlace DEStcall neighborcall neighborport newobs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Possible Network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Node can be run in a moderate mode that is somewher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automatic and low profile.  Here is some basic info that c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 Computer is an old original IBM PC 4.77 MHz clock 640 K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10 M hard drives, 4 serial cards and a printer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Fre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223.7     High profile (150 W, beam at 80 ft .  aimed w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45.01    Quite high profile (200 W omni ant at 90 f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45.05    Low profile (10 W omni ant at 60 f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80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40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20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erial connection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existing NetRom n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all        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WB8CQR-10      15 (M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B8CQR-1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K8EIW-1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8QLY     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3LIF    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KB8AST-1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NOS stations using NetRom inter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all        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N8HSP-4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B8LYJ-4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stations are usually reliable connections.  Other Ne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are usually heard but are not always reliable.  During b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s many more are heard, some are reliable during the b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RELATED PARMS in 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network NODe related parameters I have in my MSYS.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 3          Transmit DESt nodes heard that have obsolesc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s 3 to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 460406     Right 3 bytes of my IP address [44.70.4.6]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hex  (quite useful this w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 WA8BXN-2   Callsign net NODe responds to.  MUST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P/IP callsign (MYTcp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$47     Network NODe uses ports 0,1,2 and 6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100   Default port quality 100.  A low valu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not manually entered that connect to 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   Read saved NODe file when MSYS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OFF   Do NOT record NODe broadcasts from node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eighbor lists.  This means that new nodes he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uring band openings for example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dded, unless they do actually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ON    DEStination NODe broadcasts (from node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 neighbor table)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ON     Enabl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output I get from the JN Sysop command (or 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eighbor NODe Call Quality   DESts  Heard    Digipeate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AKR:K8EIW-1         179       66     23: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LE1:WB8CQR-1       180       67     23: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CLE220:WB8CQR-10    180       67     23: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YTWP:KB8AST-1     192        2     23: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YNG:W8QLY           180        7     23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philosophy I am using is that I only want to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network nodes that I have a good path to.  These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s that I broadcast myself (and the DEStinations they cla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handle).  I have manually entered these nodes in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 NODe table (using NODe ADD).  I see little sense in s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can really connect to a NODe I hear once because a meteor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right time! This method does not particularly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EStination nodes my NODe knows about because the nearby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 they can handle everything they hear.  I just let the near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worry about finding routes to everything they claim to h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ystem serves as a link from the one isolated NODe on 145.05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to the nodes on 145.01 which give access to the Ohio 4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UHF backbone frequency.  I also serve as an IP switch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twork.  I have adjusted the neighbor NODe qual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 nodes (primarily TCP/IP stations) to which I am a good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set most of the normal NetRom nodes to a lower qualit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y will talk directly to each other most of the tim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rying to go through my NODe.  Should they be unable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each other, they will still be able to go throug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un very low profile in terms of getting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NODe, leave the default of 10 set for OCMin.  This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De broadcasts will only send out your own call. This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to recognize you but not make it think you are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y to anything.  Keep AUTOD ON so that your system will kno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nodes in the network.  Its probably a good idea to set AU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manually add the calls of the best nearby node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(one is all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otally confused about the network operations,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with who ever runs your local NODe(s). 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ou have, they have (with some changes in thei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ents on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w on SSIDs, you might consider the following. 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CALL to your callsign without any SSID.  Do not define a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or K NODe callsign.  Pick an SSID and use your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 and set as the value for MYTcpcall, NRCall and FORWAR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your BBS the network NODe BBS command can be used.  To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keyboard the BBS T command or network NODe T comm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If you want to make outgoing calls you will have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use the network NODe to route TCP/IP frames?  I would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you have to!  The normal IP routing is better tha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NODe but in those cases where using the network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reach some distant IP station then do us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node connects are allowed only on those ports enab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which lists KANodes that have been heard. 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ay be given that specifies the port for which the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heard which lists stations recently heard.  Here again a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y be given as an argument.  The N command is now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tnodes (lists destination network nodes 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twork node, using the C# form of the connec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ample: C2 WA8BXN) will always result in a normal AX.25 conn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the destination station is a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node does not record information in nodes broadca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on ports that are not enabled for network node use (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 NODe PARAMETER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RM          Default   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[port#] # 192   Quality for nodes heard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erval seconds 3600   Nodes Broadcast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in #            10    Minimum obsolescence to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it #            6    Initial obsolescenc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update  #         1    Worst quality DESt route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tl #             64    Network time to live (max ho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imeout seconds   60    Transport timeout (Net FR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tries #          3    Transport re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 sec            3    Transport ACK delay (RESPonse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 seconds   180    Transport busy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dcast [port#]    ON    Enable or disable node broadcasts on 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window #          4    Net default window size (fram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on             ON    Enable connect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bs             ON    Enable BBS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Talk            ON    Enable Talk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XBatchsize [port] #   Sets max batch size for RLI compress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ption [port#] OFF   If on, enables RLI compressed forwarding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        OFF     Add new DESts for known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        OFF     Add new neighbor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End                Force known DESt trans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Ave                Write net NODe Databas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             Read net NODe Database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call port qual [digis]    Adds neighbo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P call port qual [digis]    Changes quality of neighbo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EL call port       Deletes neighbor nodes &amp; its D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 [id:] destcall neighbor call neighborport obs# 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s new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 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s obs &amp;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DEL destcall neighborcall neighbor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s DESt through given neighb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St callsign     Deletes DESt through all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fo                    Gives net NOD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all callsign          Sets net NOD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d mnemonic            Sets net NODe mnemonic (alias)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(MASK)            Ports to which nodes broadcast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 seconds          Transport no activity timeou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BBS or C bbscallsign   Acts like BBS command tak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bs.  You also now get a "connected 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th either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commands allow setting options for network conn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network command names and their AX.25 port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nly        B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Read        MAX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x         BMax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time    FBBS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       FB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       FB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atchsize  XBatch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ption     X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operates somewhat like a enhanced AMTOR. 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s received and an acknowledgement is sent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station.  PACTOR has a full character set that make i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typical packet connect.  In addition it ha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hat enhance its performance such as dual speeds,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internal memories that enhance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 is the KANTRONICS implementation using the Golay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PACTOR nor GTOR share a channel with other users. 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 for automated forwarding.  Our own experience util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s while camping in very poor conditions shows that GT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superior mode of digital communication, with PACTOR as a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upports only the KAM Plus or KAMs that are upgraded to KAM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s.  The KAM is the only TNC that gives separate command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ize the transmit direction and to go into receiv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NCs provides only toggles that lead to uncertainty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function being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with MSYS, the KAM Plus can only be used as on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 to PACTOR or GTOR.  You can not do KISS or access the VH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S line must be present in the RS-232 cable.  The radio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PACTOR/GTOR operation.  Some older radios will not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ansmit to receive fast enough.  (Also some newer 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between vfos or modes!)  Additional cooling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ecessary.  In addition, a larger than normal power supply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These are points which should not b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Hertz receive filtering is useful.  Our own experience h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results using minimal power into poor antennas when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.  25 watts into a mobile whip is more than adequate to a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running 100 watts to a dipole over a 400 mile path on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s ...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TOR/GTOR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up change is minimal.  The name of the port in the MSYS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begin with "PACTOR" or "GTOR", depending on th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_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_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TOR TN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AM commands must be given to set the KAM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ALL &lt;YOUR_CALL_HERE&gt;  This is the callsign that will be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IR.  The BBS call MAY be differ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serve your License Class privileg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TCALL  &lt;YOUR_CALL &gt;   This is the call that the KAM will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GTCALL  &lt;YOUR_CALL &gt;   to on the 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PT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SPEE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TNC# (TNCTYPE) file for PACTOR should the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BS 0                   (The TNC will reset at this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FACE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SU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KE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HUF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ODE P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22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20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TOR, the MSYSTNC# (TNCTYPE) file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BS 0                   (The TNC will reset at this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FACE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SU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KE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HUF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ODE G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ERR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22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20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KAM Plus does not need the PERM command to remembe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TOR MANUAL CONN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OR MANUAL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manually to another PACTOR/GTOR station,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C# callsign" is used.  You will not have keyboard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connect is made or fails.  The standard "^CD"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although if your connect accepts a "BYE" command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, that is preferable.  After the connect is closed,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delay (about 10 seconds) where you again lose keyboa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TOR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TOR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forwarding should not be done using PACTOR/GTOR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F "attended" rules.  However, reverse forwarding can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off a remote PBBS.  A MSYSFWD.DEF-like file is mad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f your choice.  This will serve as a manual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can not have the $filename.ext type of include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uses a connect to NO8M and sends traffic for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PBBS stations.  A reverse forward prompt then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for the connecting station to be revers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file connects to NO8M from a remote version of the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BS.  It sends traffic for stations who use the home NO8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route.  It sends traffic for KA8ZVV to her computer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via a RS-232 cable.  The other forwarding is standar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forward, you utiliz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hen acts on your file and forwards via the PACTOR or GTO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'S VIEW WHEN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 to a MSYS PACTOR/GTOR port, the user may be conf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act that the link direction is controlled by MSY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at, the user will see a port identical to a packet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hould not attempt to control the direction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TOR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TO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YAPP is currently possible on a PACTOR/GTOR port.  You also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 FBB-type compressed forwarding.  No particular advant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when using the FBB group forwarding.  DO NOT ENABLE DIGI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/GTOR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TOR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OR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wer supply of ample capacity for your radio is necessary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an be traced back to unstable or minimal power suppl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TERM command to go in and talk to the TNC is valu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 can be interrogated and connects can be establish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 to MSYS settings by usi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nitially confusing aspect is the use of "ECHO OFF". 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echo to be off.  When in the TERM command mode,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echo ON so you can see what you are typing.  Before you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command mode, you must remember to again set ECHO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PACTO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YS GTOR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tituting scanning, your HF radio can be made to cover man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ies and, due to that, more area.  The costs are minimal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L-to-Serial level converter and a serial port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serial port would be a lot to ask for most of u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configured in such a way that there is no need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or normal port address.  The memory required is und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does not need an interrupt due to it never needing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Data is sent to the radio but there is no need to rea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build a simple interface to allow the compu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one of four antenn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B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file is included with the MSYS archive that document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n a serial card are used for what purpose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at file as it will be referred to often. It will als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documentation for the boa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ive it a interrupt if you can spare one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ting it, though, as it is not used.  If you can not spa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, the first thing to do is to insure that no interru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on the card.  You may have to cut traces, set switches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you need to do to make sure the interrupt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rds, you have two switches that connect either INT 3 or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to the electronics on the card.  In some older cards,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jumper.  In both cases, turning the switches off or pu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jumper will cause it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n instance where a interrupt is hard wi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.  You will need to cut that trace using a knife or a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 rotary gr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set the address jumpers or switches to add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as COM2.  This sets the address lines to the address $2f8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and soldering jumpers between two of the address lin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-address the board to be $378.  In this way, you can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F8     10   1111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    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378     11   0111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9         B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utting address bit 7 and address bit 6 and crossing the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, you have re-addressed the serial card to recogniz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ut two traces, the traces that lead to finger A2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4.  Refer to the file IOBUS.DOC.  Finger A23 is soldered, vi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, to the line that used to run from A24.  A24 goes to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d to run from A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hecks a line in the serial port called the DSR line.  The D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ttached to the PTT line through level converters.  Thi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MSYS when the radio has transmitted. 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will indicate that the scanning mus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TT line from the KAM+ TNC is near TTL levels(0 or +5 volts)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hanged to RS-232 levels (+12 or -12 volts)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via a level converter.  When the TTL-to-RS-232 level conve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cussed, the additional wiring necessary 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etermined that many RS-232 adapters, such as an adapter to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in plug to a 25 pin socket, are improperly wired when it co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the DSR line through the adapter.  If the radio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scanning, you may want to place a RS-232 LED box, such as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ck 276-1401, in line to verify you are seeing the DS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L TO RS-232 INTERFACE (1488/1489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voltages:    +5V     +12V    -12V   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88    14      1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89    14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-232 connector                                  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uter control                                (TS-440 AC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:                                        connect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9        1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2 (XMIT DATA) -------[)o---------[)o----------&gt; Pi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ceiv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3     4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6 (DSR)     &lt;-------o(]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2N2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-----^^^^^---PTT line From T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| B      33K o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7 (Ground) -------------------+----------------- Pi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[)o is a level converting NAND 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on the emitter of transistor is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supply design is up to you (not much curren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L TO RS-232 INTERFACE (MAX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232 chip allows you to do the same lev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12vdc ----------|--| 7805 |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|------|  -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01^            ^.0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--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n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1                     16|-------|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              |                        |       - 10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uF^   gnd - )| --|2                       |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10uF+  |                      15|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3                       |       |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uF^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|5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d --- | ( -----|6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10uF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10|---o(]-- PT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         from T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-25  -------|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6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-25  -------|8                      9|---[)o--  pin 3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2         |                        |          ACC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(]  and  [)o  are 7400 NAND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JDR (800-538-5005) is advertising a new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AX232 which requires no capac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COM and Yaesu radios, the following circuit may be us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the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-232 Pin 2 (XMIT DATA)                Radio Seri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enter of 1/8" plu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COM, Pin 3 of mini-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Yaes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K Ohms      /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v^v^v------|   2N2222 e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DEF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need to set up the files that will be necessary. 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CANDEF.  SCANDEF will access a ASCII file called PORTn.DE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scanner.  It will also define the scanning frequenc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ay on each frequency before moving to another one, the ante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used and the time that the frequency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" in PORTn.DEF is a number you supply to define the por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ort is to be number 6, you would call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6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4 lines are required in the PORTn.DEF file. In order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xx         where xx is the interrupt number of the scan TS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yyy       where yyy is the hex address of the control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zzzz     where zzzz is the baud rate of the radio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delay antenna starthour last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type may be repeated up to 25 times. I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in MHz or KHz (14.235 or 14235 for example),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on this frequency listening for a connect attempt in seco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enna number (0-3), the first hour to scan this frequenc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hour to scan this  frequency. Only the frequenc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Defaults for the other values are 5 seconds, antenna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hour 0, and last hour 23. If you give any parameter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, you must specify all parameters to the lef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file (PORT1.DEF it might be called if port 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TOR 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D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3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4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3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7.1  10   1  0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7.1  10   1  2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9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7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scan 3632.1 and the two 40 meter frequencies all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7.1 would be scanned from 8 PM to 8 AM only, listening 1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oing on to the next scan frequency (and using antenna 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frequencies are NOT appropriate for PACTO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NING IT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scanning type (or better yet put in MSYS.DO) "PS n 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the PACTOR/GTOR port.  Repeat this for each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 This command reads the appropriate PORTn.BIN file st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parameters in memory and begin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ble scanning type PS n OFF, where n again is the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 command with no operands gives basic information about P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such as which ports are enabled, current frequenc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requencies being scanned.  PS with a port numbe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gives a listing of the frequencies scanned on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PS n freq will tune the radio on the given port numbe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pecified frequency.  This frequency need not be in th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Using this form of the command also disables scann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can be given either in MHz (7.0991 for example) or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99.1).  This form of the command is useful before making a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(using the C# command) or initiating manual PACTOR or G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(using the FP command).  Note that this comm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ed in the forward file (\ps 2 3541.2 for example). To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use PS 2 ON, either manually or at the end of th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nough memory, you can run the SCANDEF program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using a command like "RUN SCANDEF PORT3" while MSYS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output after the program runs, type "TY $POOL".  (Th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direct any screen output to a file called "$POO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ad that file to determine the program's output.)  The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S 3 ON" command to load the new frequency specification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ll be done as a remo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NG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and DTR outputs from the serial port are set by the ante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#      RTS     D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  ---   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0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1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Transistors are 2N2222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Relays can be 12 or 5 vo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Re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You can add a manua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switch, LED indicato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1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^^^^----- 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V                                  +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         ||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Relay B                         ||&gt;Relay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         ||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|                                   |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10k              10k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^^^^-------------^^^^------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   |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|                                   |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DT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                            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ST STEP,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MSYS, an appropriate SCANTSR program must be run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CAN440.COM.  This is best done in your AUTOEXEC.BAT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440.COM program is designed to be used with the Kenwood TS-4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CANTSR programs may be found on the distribution d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programs for the ICOM IC-735 and the Yaesu FT-7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OTHER RAD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istributed it is set up for a Kenwood TS-440.  Sourc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(SCANTSR.ASM) that can be modified for other radio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odify it for some other radio and are sure of your modif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WA8BXN a copy so that it can be included in future rel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TSR program is called by MSYS when it needs to tell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 new frequency. It is called as an  interrupt pa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rial port address in DX and the new frequency as a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long integer) in registers AX and BX.  AX ha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16 bits.  The TSR simply formats whatever comm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needs to go to the given frequency and then sends that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dio using the given control serial port address. 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is alread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FP COMM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my "STEVE" file so that when I want to forward to you I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command "FP ST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0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s 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ner command will work only in FP files, not MSYSFWD.DEF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scan file, you need to put a line of dashes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e purpose of the above command is to cause scann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at the end of forwarding.  In addition, to reverse forw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, like KP4GE above, two things are necessary.  First, a 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FWD directory.  Second, the callsign of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must appear as an entry in the MSYSFWD.DEF.  Shoul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ever want to forward to the station who will be reversed to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entr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6 KP4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wd\kp4ge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ppear before the station will be rever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YS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ONL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say you are running with ports 0 through 3 and want to mak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bbs only access with at most 1 connection allowed at a time (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BS forwarding to you or you forwarding but not both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).  You also don't want to generate MAIL FOR beacon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2 25           turn off mail for beacon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4              port 2 bb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2 1            max 1 connect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 $B            no simultaneous forwarding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BP and MCF both have port mask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S FROM NON-AMATEUR CALL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are no longer accepted from non-amateur callsigns  (like P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2 and NOCALL for example).  You can still make connections to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 beginning with # on the BBS are ignored (they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from KA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NE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numbers use a rotational assignment rather than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rom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errors are trapped by MSYS (you would previously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, Retry, Ignore? message).  The first occurrence of the err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 response of retry, the second ignore.  This will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ght by particular function being performed which will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 message, but MSYS should continu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FU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sk is full when a message is sent to the system it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to the connection station that the disk is full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MSDOS 3.3, you may need to put STACKS=0,0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MSYS has been run under MSDOS 5.0 and MSDOS 6.0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DRDOS 6.0 with no known problems or special command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ILES=40 and BUFFERS=20.  With MSDOS 5.0 and MSDOS 6.0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to use SMARTDRV.EXE instead of the buffers statement.  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your personal preference and "RAM C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LINE B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type past column 72 you will get a beep for each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ose lines less than 80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N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that a problem arises with forwarding of a message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s unable to open a file, an entry is made in a file EVENT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the problem and the time of occurrance.  The intent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clue should other strange things happen.  This fil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be dele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 ASCII file containing all the active message head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sequence of commands on the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0       (turn off the More? message temporari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msghdrs  (this is the name of the file to be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 0      (or L 0 if you don't want to see the bi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  (close the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20      (restore the More?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meone connects to your keyboard answer call you will ge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 tune to alert you to the connect.  Any stations connec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 call when you are already connected to another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a busy.  The actual number of connects allowed befo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by the SYSOP command MCon.  MCon 1, for example, only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ing call to the keyboard to be answered if there are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nnections.  MCon 0 prevents all incoming keyboard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y get busy).  MCon N will allow N connections to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busy is returned.  When you type past column 72 you will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for each character.  Keep those lines less than 80 charac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tation attempts to connect to your keyboard via th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possible but is sent a busy the bell will also beep to aler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of the form ***LINKED to callsign is recogniz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by the given callsign.  This occurs with some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 systems when a user uses the C command on the RLI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the MSYS BBS.  ***LINKED to callsign requires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if SYSOP ca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nt, forwarded, and killed get logged to MSY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log file record is being generated.  It is identical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except it has BYE in place of BBS.  It is generat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xits the bbs by any means (disconnect, timeout, B cmd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put an entry in the MSYSTODO.DAT file to rename MSY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(weekly?) as the log file CAN get very large,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ystem hangs,an attempt is made to reboot.  Thus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don't have a diskette in A: and that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AUTOEXEC.BAT file set up. 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automatic restarts include the MUTIL 4 command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mail file will be properly indexed.  If the mail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perly indexed, MSYS will most likely hang on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your IDCALL and to SYSOP are not display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acon.  You will see th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disk read/write delays when a message is receiv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the MAIL.BAK directory, subdirectorie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e MAIL.BAK directory.  100 messages are backed 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irectory.  This can substantially reduce the time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ackup copy of incoming messages because much small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names must be looked at to add the new file na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created subdirectory names are of the form MSG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 is the message number divided by 100.  Thus in MSG0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2500 to 2599 would be found.  The message /RESTo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has been modified to understand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 channels AN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for MAXCHANS is 50  (MSYS.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ports is 7 (numbered 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upports all IRQs (0-15) for serial ports.  I suggest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2,3,4 &amp; 7 on PC class computers and 3,4,5 &amp; 7 on AT cla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mputers.  Use of 01 &amp; 6 are not recommended but are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de.  Due to the use of these interrupts by ot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/functions results will generally be b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pace for logical channels is allocated when the chan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(and released when the channel is released).  The 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may or may not change results depending on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ser in the memory space.  If you find that you are se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MEMORY LOW BUSY messages, you probably should investig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 why.  There are several things that you may try to d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eve the problem.  The first is to use a upper memory mana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s many of the TSRs as possible into upper memory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deck QEMM, you should run the OPTIMIZE program.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, you may wish to NOT use DOS=HIGH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uggestion is to use the Quarterdeck program VIDRA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" switch set.  VIDRAM will utilize the memory just above the 64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that is normally used for graphics and add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default MINmem is 32000, it can be lowered slight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.  If MINmem is set too low, you do run the risk of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THE SYSOP!!!) logging in and utilizing mor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than are available, causing immense grief and extra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n up the damaged files.  A 386 system with 6 active po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 callsign database server using DOS 6.2, QEMM 7.05 with VID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running under DesqView 2.4 starts out with approximately 1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ree.  It seems to be enough to keep up to 14 channels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few "busys".  If that still isn't enough,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ry another multitasking system (Windows?) or run MSY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that fails, or you just have a system with no expan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you need to seriously consider your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If you reduce the maximum number of messages (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o a smaller number, you will increase the available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You may choose to limit the number of active channel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xperiencing low memory problems, you may also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conference feature.  While it is possible to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various memory stacks used by MSYS, extreme c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avoid serious consequences.  See the section on STA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lternative is to provide a minimum service system b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mall" version of MSYS, which is distributed as MSYSB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 version does not provide all the fancy NODE OR TCP/IP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will function quite nicely as a stand-alone BBS working beh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ong side of other network switches.  Probably the major lo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ommunity is the fact that this version will not sh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etRom node list.  You will still need the mai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r all of the documentation.  MSYSB.EXE is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hat replaces the "big" MSY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ANDED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automatically detect if either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.  If sufficient EXPANDED memory is present (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0K must be available to be used) then all stacks will be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00 bytes and come from expanded memory.  This should free up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K or so of memory as shown by the MEM command.  Also each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ill require less memory.  If you have expanded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it used, start MSYS using: MSYS NO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expanded memory boards (that could be used with an 8086/80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) will give better performance (faster) than simu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.  Expanded memory is used (if present)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s.  Now you can have 2000 msgs on your sys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spare.  Be warned that with this many active msgs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have problems running expanded memory try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also run using EXTENDED memory as well.  Of cours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tilize a EXTENDED memory manager such as HIMEM.SYS or QE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or perhaps any one of several other quality memo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market.  If you have EXTENDED memory and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sed, start MSY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OEX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MESSAG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reate a file called MSYSHOLD.DAT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of messages to hold automatically usin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ose used in the house cleaning file. 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       wildcard representation of To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=     wildcard representation of From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       wildcard representation of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=          number that is size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=  exact callsign of sending station (less SS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=     inbound port number that message i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=      This is useful for trapping known "improper" B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    If used, this should be the last parameter on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=     Names file which contains list of "bad w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ARRL bulletins have BIDs similar to: ARLP037.  These b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.  BIDs automatically assigned to bulleti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a bid usually begin with a digit.  So, to hold bullet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bably don't have the right bid, we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BID=#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#* is a wildcard specification that matches any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 given for TITLE=  is found any where in the tit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and all other specifications are met)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other parameter that can be specified, a lin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nes ABOVE the line BBS will look at ALL messages coming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lding criteria.  The lines below the BBS line will only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ssages entered by a NON-BBS station.  For this use, a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a station that transmitted a [...$] line.  Therefor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below the BBS line will apply to users of your syst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Comment - (NOT IN MSYSHOLD.DAT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=2500           holds any messages bigger than 25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=WA8BXN PORT=2  holds messages from WA8BXN that come in on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=W8XYZ     holds all messages sent by connected user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MSYS             holds all messages with @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=BADWORDS.DAT   holds all messages that have any words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WORDS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L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ifference between FROM= and CONNECTED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s the from call for the message (often supplied after &lt;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command)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is the call of the station connected to the bb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 message sent to ALLUS from a local USE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eld, but would NOT be held if entered from a connec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Held messages are visible only to the SYSOP  They are kil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SYSOP.  A message will be sent to a user (not a BBS)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as been held and made invisible for SYSOP review.  The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point, has no further ability to deal with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on the lines in MSYSHOL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t the beginning of the line makes it in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=filename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cified, if other tests are met, the text and tit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compared with the contents of the given filenam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words in the file match, the message will be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s ignored in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ALL TEXT=WORDLIS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all messages going to ALL  to be compared wit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LIST.1.  Put one phrase or word per line in the file,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ingle or double quote marks.  You may also put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 and 255 at the beginning of the line before the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to assign a weight to the word.  If no weight is giv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phrase gets a weight of 255.  Here is a sample file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9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nd che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'se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"che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at's 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um of the weights of these "words" found in the tit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exceeds HOLdlevel (default 0) then the message is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OLdlevel is a new SYSOP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'war'  would match an occurrence in the word 'forWARd'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ts not a real problem as it just means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 not kil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at "problem", you may include a space either befor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or both before and after to "isolate" the specific wo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old. A space will also help catch word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a sentence.  For example, if our "bad" word is "dirt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dirt " in wordlist.1 will catch the word "dirt" but not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ty" in the sentence: The dirty bird's name is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word KILL is added to the line in MSYSHOLD.DAT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tored in the mail.bak directory and immediately kill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DIRT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kill all messages to DIRT.  It is suggested that this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be used with care.  The KILL option does NO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=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DO is a file which you should create to do all of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needed to prepare your specific MSYS system. 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as a series of commands and is far easier to do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typing them every time you start MSYS.  Whe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, it automatically tries to do a DO command.  See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more information on the possi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TOD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of commands can be done in MSYS.  You can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MSYSTODO.DAT with commands and times they should be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s can be specified for the times.  Each line consis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given as exactly 8 characters)  followed by  a space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to execute at the  given  time. The wildcard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and they may only occupy positions in the  left  part of the tim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time  is  MMDDhhmm where  MM  is the month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12), DD is the  day  of  the month  (1 to at most 31), h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ur (0 to 23) and mm is  the minute (0 to 59) .  Here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DDhhmm (patt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? every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0  every 10 minutes (times that are like 00 10 20 etc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nu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00 at the beginning of every 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1200 at noon every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0000 at midnight every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10000 at midnight of the 1st, 11th and 21st days of each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010400 at 4 am the first of every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10000 at the beginning of ever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pecify a day of the week in the DD field, in 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month .  To do this you would put D# in  the  D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 is from 1 to 7 for Sunday to Saturday) 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D11200 Every Sunday at n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D52300 At 11 PM on each Thursday in Nov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how the times are set up, now here is a complet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ngs that could go in MSYSTODO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0000 nod s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1200 nod s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010000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d10000 copy msys.usr msysusr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0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would save the network node list twice a day, mak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at the beginning of every month, make a backup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 Sunday, and display the time and date ever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TNC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ny TNC set up files be warned that the program wai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 after each line from the file is sent to the TNC to give i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A TNCs made after Jan. 89 can probably be treated like KPC-x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m into kiss mode.  It should no longer be necessary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TNC file for them (but if it doesn't work without it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the TNC file be used).  A good solution to the TN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problem with MFJ 1270/4 TNC-2 compatibles is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ISS EPROM available from Tucson Amateur Packet Radio.  The EP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the TNC to ALWAYS be in the KISS mode, and no furthe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SYS (MSYSTNC.# file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IS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parameters that may be set either before the TNC is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KISS mode with the MSYSTNC.x or after by comman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robably best to set them in the MSYS.DO file so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determine what the value is in your TNC by exa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from the keyboard.  If MSYS has NOT set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NC has gone into the KISS mode, it will show -1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values are TXD 30, TXT 5, PPersist 64, SLottime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packets is limited to 256 bytes.  Larger amounts of data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acket will be discarded without causing the syste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PASSWORD types utilized in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re is the remote SYSOP password.  The phrase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file called MSYS.RMT in the C:\MSYS directory.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ysop command: 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gets you into remote SYSOP mode which allows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SYSOP commands through the bbs.  The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exactly as shown: backslash, Capital S and lower case ys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turn.  You will then get a 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tats: Users=4 Msgs rcvd=10 Msgs sent=5 Max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spond with the EXACT characters needed befor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 will be granted.  To this you must reply (t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) with the four characters corresponding to the numbers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of characters found in the file MSYS.RMT (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).  For example, if your MSYS.RMT file contained MSY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st! then you would type &lt;space&gt; e i t which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haracters (the first character is numbered 0)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type: eit (Don't forget to count the spaces) You shoul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prompt cmd:  If you are connected via radio, you issue /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 bbs to verify SYSOP authority (enter 4 letters) You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ext bbs prompt (if you give correct letters or not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iven the correct reply then you may issue any SYSOP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line with \ (while still in the bbs).  So whe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rom the local keyboard, you can now type something like \em 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be able to edit message 1234 without having to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As a remote SYSOP, once you give the right 4 let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 SYSOP status until you disconnect.  To get a list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type h.  Most of the commands available duplicat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normally as SYSOP commands.  An added command, WHO, g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who is on the system and is the same as the new U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Sysop is not required from local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mark yourself a remote SYSOP, even if you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(User flag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PASSWOR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remoted MSYS system (you DO go on va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you?), you may automate that return process by hav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ASSWORD.RMT in your C:\MSYS\FWD directory.  Likewise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venient way for your neighbor SYSOP to manage your syste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receives the password prompt (the "Usage    sta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) from a system that you connected to during forwarding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 commands,  MSYS will automatically supply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  You must have a file with the &lt;callsign&gt;.RMT in your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is the same as the MSYS.RMT file on the oth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to automatically sysop the WB8BII system, you mus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sys\fwd\wb8bii.rmt file that is identical to the C:\MSYS\MSYS.R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WB8BII.  You may have several c:\msys\fwd\&lt;call&gt;.RMT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you to sysop sever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using MSYS to remote SYSOP a distant bbs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ONLY ONCE per initial connect! 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o SYSOP a remote system from the campground,  your loc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pond to the "Usage..." statement the first ti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from the remote bbs and drop back to a nod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nect to the remote system, your local MSYS will NOT 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Usage..." statement.  You must disconnect completel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stablish the connection to the remote system for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sponse to be given.  This is done to help prevent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attempts to deciph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ird form of password protection is the USER passwor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for USER password have been set for a user, then you mus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DIRECTORY.  The directory will contain a file for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LY the callsign as the file name.  There are NO SSID'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used.  The sample directory and file name would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SYS\PASSWORD\N8U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minimum, N8UDK's user bits would be set to $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has their flag bits set with the $400 bit on,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y will get the Usage stats message line and must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4 characters just like a SYSOP would.  The password fil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ust be in the PASSWORD directory and has a file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call (no SSID, no 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urth password is the one used by the FTP function of TCP/IP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fully described under the heading of MSYSPAS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fth password file that is should be used is the MSYSPASS.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lists the call and password and callsign for Telnet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is not present when a station makes a Telnet conn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rather than asking for login and password, it will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for callsign which will be used without furth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xth password file is utilized for modem access. 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 passwords used in the MSYSPASS.MOD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the MOD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et &amp; NetRom RS-232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-232 Connections of ports to TNCs running NetRom and TheNe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&gt; as the first character in the name given in the por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he computer to a single TNC per computer port, a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able is used (with a minimum of pins 2,3 and 7).  At th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ins 10 and 23 must be jumpered.  DO NOT CONNECT PINS 10 or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mputer end!  In a NetRom/TheNet equipped TNC,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pins 10 and 23 switches the TNC interface from a normal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interface to one that sends NetRom Seri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ultiple TNC connection using the standard diode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onnect,  the computer may be connected if you reverse pins 2&amp;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ins 5&amp;20 at the compu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SYS into a matrix with NetRom or TheNet equipped TNCs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advantages on a backbone system.  The TNCs handle traffi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bone not going to/from the MSYS system without any load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MSYS computer.  MSYS then gains the advantage of a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connection to the adjac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may be accomplished by connecting to the RS-232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or matrix using normal script files.  When using the Ne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rotocol, remember the "&gt;" character in the port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\+\filename include capability that is currently in the BBS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also usable in SMTP with the PRompt command. 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vailable only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other than Y N C A or RETURN in response to More?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en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CK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NOT USED WITH EXPANDED OR EXTE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space needed by the forward process has increas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can be put in MSYS.OPT  (This may not be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FORWARD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er value (maybe 7000) might work.  Try it if you wan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andomly crashed, make it 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is Sysop command which allows the Sysop to directly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connected to a port.  It is extremely limited in what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.  It is designed to allow you to interrogate and test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port number.  TERM permits direct keyboard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for issuing commands to a modem or perhaps a TN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show what is received from the hardware. 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will be sent to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9 key will take most TNCs out of the KISS mode so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the TNC command processor.  DON'T FORGET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BACK INTO THE KISS MODE BEFORE EXITING!  In a similar fash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cessing the PACTOR/GTOR port, the same rule applies -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 in the proper mode (&lt;PACTOR STANDBY&gt;/&lt;GTOR STANDBY &gt;)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.  The term mode can also be used to access the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none of the MSYS capture or include features ar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perly exit the dumb terminal mode, de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9" can be used to take a TNC out of the 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with a KISS TNC, not much be accomplished.  The TNC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out of KISS mode, adjusted and reset to KISS but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within the system may lead to undesired and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There is no recording, sending of files, etc.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lan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10" will end the TER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nect two MSYS systems together through their seri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 of a 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onnect a loopback by connecting pins 2 and 3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erial port.  This will allow you to see what the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without being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of messages are truncated after 3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he "TR"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gorithm uses 3 pieces of information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R to assign: the destination "callsign", the @"bbs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after the S in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 ."callsign" is classified a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Looks like a rea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A zipcode (5 dig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something else (like ALL,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"bbs" is classified a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Looks like a rea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non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call of thi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some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after the S in the s command is class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B  (as in SB for send bullet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P  (as in SP for send priv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T  (as in ST for send traff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none (as in just plain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something else (SW for send weather bulletin,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ssage types are gener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   For  bulletins going to a specific bbs -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to a single station that handles tha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For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  For NTS traf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  For Sx where x is an "something el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For individual non-private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$  For bulletins going with @route (like ARR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$  For bulletins sent with Sx (x is "something els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$  For private bulletins going with @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[P]N below means that the type will be N is MAKEPrivate is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 if MAKEPivate is 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 Values Assigned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s going to Call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          BN   PN   TN   [P]N 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bs given             B$   PN   TN   [P]N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                B$   PN   TN   [P]N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          B$   PN   TN   [P]N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s going to ZIP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          BN   PN   TN   TN   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bs given             B$   P$   TN   TN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                B$   P$   TN   TN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          B$   P$   TN   TN  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s going to SOMETHING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          BN   PN   TN   BN   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bs given             B$   P$   TN   B$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                B$   BN   TN   B$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          B$   P$   TN   B$  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second character of type N are forwarded to on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then killed if AUTOKill is ON, the N is changed to F otherwi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second character of type $ are flooded to all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et the specified @BBS.  When sent to all such BBSs,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gets change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come in with an R: line that contains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ually HCAll) of this bbs are automatically held.  The R: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is terminated by the first non-R: line foun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that arrive with a bid on the S command line are rej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ir BID already exists in the BID file.  Bulleti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those messages that arrived via the SB command o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all.  All messages other than bulletins are alway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ver rejected).  If  a message identifier ($string) exists on the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t is used.  In all other cases, a message identifi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internally for all non-bulletins using the bbs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 from the last R: line scanned.  I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is found in the BID file and the message was not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is systems R: line, the message is not saved (bu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 as being received entirely by sending the &gt; promp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^Z is received).  The processing of internal message ident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ndicated in the system identification line [MSYS-XXXX-H$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MIDchar to something, then the characte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H and the $.  For example, if you set MIDchar to 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D line will be [MSYS-XXXX-HM$].  This will be sent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that connect to the BBS.  Setting MIDchar to a non-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also cause  the MID to be sent during forward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to which you are forwarding has MIDchar in its 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combinations of the parameters to do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 BID (mid) processing on non-bulletins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Da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mulate AA4RE MID processing (I think)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Dal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cha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MID if provided, or generate one otherwise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Dal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mi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cha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there is still a lot of discussion going on over  M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I have give enough parameters so that MSYS can be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standard wi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1   -  Exper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2   -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4   -  Bad User Bit  (Disconnect immediate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8   -  Limited BBS  Permits only limited use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   -  Remote SYSOP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  -  Need to send WP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0   -  Multiline packets (X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   -  Prevents use of the S command.  Users so marked can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0  -  Lock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0  -  Authorizes use of the Upload command i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00  -  Must have us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0  -  YAPP Upload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00 -  Auto Reply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00 -  No Automatic LC 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000 -  No "You have unread mail"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00 - 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settings may b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!  They ADD in HEXADECIMAL!  800 + 200 =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messages to the white pages master server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  This sends the information users give in the N, NH, NZ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Q commands to the WP server when it is changed (or initially giv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periodically.  Note that MSYS does not respond to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P but merely passes them on without modification.  W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generated for users with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: locked, homebbs of ?, bbs  system, and/or bad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erarchical address is currently defaul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6IYA.#NOCAL.CA.USA.NOAM, but may be changed by the MASter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NTRONICS 3.0 EPRO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told you will have to make a TNC setup file and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FACE KI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need to include a line with one or more contro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efore these two line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versions of the KPC series seem to work OK with no MSYSTNC.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 PROBLEMS AND 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 You must use the new version of MUTIL with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SYS (i.e., run setup, function 9).  It is probably also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delete MSYS.HRD when going to a different version of M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ort statements in MSYS.OPT!  You MUST also use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MSGS.DAT file in the \HEL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oblems getting MSYS going, here are some things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helped many who have cal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FILES=40 and BUFFERS=20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ry adding STACKS=0,0 to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et rid of anything resident (check AUTOEXEC.BAT and CONFIG.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un MUTIL 4 (do this EVERY time you start M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implify MSYS.OPT as much as possible; remove al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your MSYS.DO file (after making a back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tems should get you to the point where MSYS will work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ry putting things back and see what caus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RUNS, FRAM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ccasion, it may be useful to do an ST S command to see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orts.  If you find that you have "OVERRUNS"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make some adjustments in the MSYS.OPT file for speeds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un is a condition that occurs when the TNC delivers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 and the computer does not process the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efore another character is presented.  If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ed before the first has been taken out, the UA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MSYS that there has been an overrun.  One possible sol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buffered UART such as the 16550, which MSYS ca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.  A second choice is to adjust the TNC to computer bit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ormal" thinking is to run the port as fast as possible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ful to actually slow the TNC port to something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speed but less than port maximum.  Empirical tests hav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TNC/computer speed of 4800 seems to work well on a 386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using 8250 (non-buffered) UARTs.  In any event,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just the TNC speed of the various ports until you minimiz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uns.  Modem speeds do need to be at least as fast as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n the modem, and preferably twice as fast. 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 a port, remember it is necessary to change the val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OPT, then run MUTIL 9 before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RUPT STOPS IN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observed that ANY blank lines in the MSYSFWD.DEF,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.FWD or .REV files included in the MSYS.FWD file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Make sure that ALL if the included files do NO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at the ends of the file.  Duplicate messag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used during "crashes") will also cause a halt i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See "Analizing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DON'T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rwarding is done on the @BBS.  In the hierarchica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it is possible that a bbs will contain 2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 for forwarding.  MSYS will only forward based on the le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tem matched in the @BBS.  For example, let us assume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all messages @ .#NEOH to WA8BXN.  We also forward messages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8AST to NO8M.  If a message @ KB8AST.#NEOH.OH comes i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, MSYS will investigate the hierarchical rou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at all messages @ KB8AST go to NO8M.  If,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NO8M is not able to take the message, i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to WA8BXN as a "second choice".  It is therefore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not "over-specify" when setting up your forward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erarchical routing. One major advantage of hierarchica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you need not list EVERY bbs in a state or an area. 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cify the hierarchical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execute the MERge command after every chang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FWD files or in the MSYSFWD.DEF file.  Without doing this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forw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ust have the file MSYSBBSB.DAT to be able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forwards messages to improp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make sure that your MSYSFWD.DEF or MSYS.FWD file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mproperly placed "*" characters or have imbedded empty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sections.  These "empty lines" are often foun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xxx.FWD or xxx.RE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 appears to work b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hing 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set the display type correctly in  the MSYS.O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WINDOW DISPLAY COLOR for color monitor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MONOCHROME 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COMES UP AND APPEARS TO 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caused by a non-existent com port.  Check the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SYS.OPT to make sure the port addresses are correct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un MUTIL 4 to insure the mail files are proper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BOOTS AFTER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caused by having too many entries in you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Remember you may only have up to 400 different bbs 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PPEARS TO BE STUCK WHILE ANALIZING FORW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dition may occur after a "crash" even though MUTIL 4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f there are duplicate message numbers in the list. 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ill be shown in Window 6 on the F1 screen.  To re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kill the duplicate message with the duplicate number,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, rerun MUTIL 4, and restart MSYS.  At that point, the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may be added to the list with the \RESTore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BUFFER SPACE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may occur while watching the F2 screen.  It ref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of the 4K input buffer is full.  It is not expanded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so the amount of memory that the MEM command returns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ce.  INPUT BUFFER SPACE LOW most often indicates a shor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pu speed or something unusual that may be using a lot of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too many messages pile up in MAIL.BAK &lt;DIR&gt;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m (after archiving if you wish) so the hard disk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do a BID # command and see how many bi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  If its over 3 or 4 thousand its probably time to run 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21 to get rid of the older bids.  You will get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ID LIST NEARLY FULL when the bid list is about 2/3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OL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robably wise to put a statement: ??D10000 log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ODO.DAT file to keep the log file from expanding to extre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ncommon to have a log file exceed 1 megabyte in a week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!  The "log" statement will convert the MSYS.LOG fi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ymmdd.log, which then can be archive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creating the MSYSTODO.DAT file, it is also not a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add a: ????0001 NODe SAve  just to keep your curren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 case of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(weekly?) you should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lete old BIDs using MUTIL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lete old backup messages. (after running Mutil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lete all files in the /mail.bin directory (while MSY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unn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uggestions from users of MSYS that they claim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re the problem of certain TNCs that don't transmit proper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use radiospeed of 1200 in place of 300 in MSYS.OPT.  I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how this could help, but someone says it did for them (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n't using MFJ TNCs which seem to have this kind of problem)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you might want to try if you are having problems with a TN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is to get a copy of KA9Q's net.exe program and see if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X.25 connect command with your TNC on HF.  If that fail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definitely is in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FJ KI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a MFJ TNC in kiss mode, try this in your MSYSTNC.#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len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mode tr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s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just bringing up MSYS for the first time and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es when mail is forwarded to you, or the size of BIDLIST.D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bytes, do the following to solve the problem:  Shut down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it), delete BIDLIST.DAT, start MSYS, shut it down (the DOS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hould now show a size of 130000 for BIDLIST.DAT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w be ready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at the displayed time is different from w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ime to be in DOS, put the following in AUTOEXEC.B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: SET TZ=EST5  (Obviously, set it to YOUR time zone!)  O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- the time can (and does) often get hosed up arou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pril and the end of October because of certain softwar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that attempt to account for the change in Daylight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Not to worry (too much) because it will eventually mak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(with maybe a little help from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be aware that you may set your computer to loc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the TS hhmmss command) and set the time that MSYS uses to G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GMtime xx command where xx is your offset from GM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.  As an alternative, you can set your computer to loc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tilize the RLinetime command to insert the "proper" GM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the "Z") in the R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om ROM version 1.1.5 may work better than 1.1.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, you may need to put  STACKS=0,0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BS replacement occurs only if @BBS is blank or the c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run into problems with newer versions of QEMM and M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urning off the stealth option in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2 REPORTE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a message from N8LJL @ N8ITP.OH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users of OS2 2.1 GA.  A problem has been found when using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r Com 4 on IRQ 2 on ISA System Boards.  When a DOS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with access to a port using IRQ 2, the program may co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and work fine, but when you switch back to the Desk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OS Session, the screen data will not update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 on ProComm Version 2.01.  It appears that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ortion of the program is losing it brains as to where IRQ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.  IBM is currently working on the problem.  Hopefu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will not be too far down th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 has existed since the advent of OS2 2.0 GA.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ffect those users who are trying to run more than 2 com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quire access to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deed an interrupt conflict, but all is not lost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376-380 in the OS2 manual, with particular note to page 378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OS settings" on 379.  The book missed a point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In config.sys and an explanation of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OS2\MOUSE.SYS SERIAL=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OS2\COM.SYS (3,3e8,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OS2\MDOS\VCOM.SYS  (3,3e8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sets up COM3, address 3e8, to IRQ5 for OS/2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line does the same for DOS programs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using IRQ5 for COM3 unless you have an LPT2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DOS settings K0TS is currently using in OS/2 with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_DIRECT_ACCESS  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_HOLD           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_FILES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_HIGH            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_UMB             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_HIGH_OS_MAP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_LOW_OS_MAP          5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_MEMORY_LIMIT        As high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_SENSITIVITY      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_MODE_RESTRICTION 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_MEMORY_LIMIT        As high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_MEMORY_HMA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SYS DOESN'T SEEM TO BE WORKING PROPERLY, REMO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RY LAST ONE!) RESIDENT PROGRAMS INCLUDING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(keeping files=40 and buffers=20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S AND SEE IF IT WORKS THAT WAY. 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, PUT THINGS BACK IN ONE AT A TIME TO SE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YS Utility Suppor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4 by HUB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MUTIL you will get a screen that 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Utilities 1.18 by WA8BXN (C) 1994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Chang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Restore messages from backup directory MAIL.BAK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Print remote sysop phrase numbe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Check Mail index fil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Test seri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Print forwarding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Convert JNOS domain.txt to MSYSHOS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Run log file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Run SETUP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Scan message headers to create/add to BBSLIS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Deletes old entries from BBSLIST.DAT and BBSTONTS.DAT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Fix mail index file (can be hazardous to us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Process BBSLIST.DAT into BBSTONTS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Scan BBSTONTS.DAT to build BBSTONTS.BIN (index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Build list of archiv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Printe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MERge BBSLIST.D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Check MSYSNODE.DAT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Convert user files 1.05 &amp; before &lt;===&gt; 1.06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Sort calls in the BBSLIST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Delete Old BIDS (and MI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Specify file name to use in place of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 of selection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This function has been replaced by the /RESTore comma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 - Change max 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(s):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messages that can be stored in MS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MSYS.MSG mail index file.  When MSYS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it checks to see if there is an existing MSYS.MSG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, it is used (and contains the header lin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existed when MSYS was last stopped).  If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MSYS.MSG file, then an empty one is created, with a capa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00 messages.  This utility function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n existing MSYS.MSG file.  You can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.  You can't make it small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ssages.  The maximum number of active message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There is a cost in memory requirements for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Each message slot costs 138 bytes of memory;  100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 maximum) thus takes 13800 bytes.  500 messages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,000 bytes and 2000 messages will take approximately 270,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if there weren't that many messag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 USE:  I run with a 500 message maximum size.  Normally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round 400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 WITH  FUNCTION: You are first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th to MSYS Mail Index file or just press retur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will want to just press the return key. 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which you are running MUTIL does not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hat you want to modify,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or even a different file name if you have renamed MSYS.MS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next copy the specified MSYS.MSG file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MSYS$$$.MSG which can be used to restore MSYS.MSG if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have run the Check Mail function (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You should run Check Mail just before this function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hange the maximum number of  message slots ca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nteresting (and usually bad) results if the original MSY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corrupt.  If you respond N then  this function termin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do the Check Mail function.  If you have just run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then press Y to continue.  Note that you do NOT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ither of these let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sponded Y, then the function continues, tell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, the current number of active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other information.  You are then asked for the new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you want.  This number must be greater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ctive messages.  It must also be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 you ask for is acceptable, the file will be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be asked to press a key to continue (try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).  This pause is put in the function so that you can se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ssages that were produced before the screen 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TIL Function 2 - Resto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INTO MSY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has been moved into the MSYS program with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/REST [msg#] which MUST be done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3 - Print Remote Sysop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R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Hardcopy printer outpu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ints the contents of the MSYS.RMT file (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op verification).  The output of this function can b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r also to the printer.  The output consists of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 of remote sysop phrase followed by a table that g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t each position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phr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id the \Sysop command as a remote user to get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 and got the following rep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tats: Users=7 Msgs rcvd=3 Msgs sent=6 Max=12   you woul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spon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IL Function 4 - Check Mail Index Fil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HK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MS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\MSG*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hecks the integrity of the Mail index file MSYS.MS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hecks for such things as message slots on both the fre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ists, loops in either of these lists and  acti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hat do not have text files in the MAIL directory (and  vi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).  It attempts to fix any errors if it can (and its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good at do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 will not delete any message text files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f they don't  have active headers.  They will be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will have to delete them yourself if you really don'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You probably won't really want them, but  you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unction may be run in a batch file through 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out having to give its function number interactively)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NORMAL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MAIL - An MSYS Utility to verify mail index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ail Inde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=0 free=1 next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Index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00 total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ycle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eaders on both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eaders accoun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essage files without h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ctive headers h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I would strongly suggest you run this function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rashes for any reason (it should not crash often, if at 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on the safe side, many MSYS SYSOPs always run it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TIL Function 5 - Test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very basic test of serial interface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mostly to see if you got the addresses/int  number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achine.  It is not intended to be a brutal test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table is displayed that lists the normal addresses for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nd corresponding interrupts, you will be asked if you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8086/8088 CPU chip in it.  If its a basic PC/X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respond Y.  If you have an AT (80286) or high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respond with N.  If you have an 8088/8086 based system (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) then it will look for ints from  2,3,4, and 7.  If you s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/8086 (AT class and above) it will look for ints from 3,4,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Depending on your response, certain interrupt handler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 You will then be asked for the address of the serial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heck.  The answer you give must be in HEXADECIMAL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response might be 3F8, for example.  A simple check is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there might be a serial port at the address you specif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ly fooled if you specify the address of some other kind of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seems to be a device at the address you gave, a quick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de to see if it looks like an 8250 UART chip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rial interface.  Internal loop back tests cannot be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r UART chips.  If the test fails when you select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ack, try the external loopback option.  This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or that will connect pins 2 &amp; 3 together in place of th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connect.  External loopback can be used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ypes of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next be asked for a baud rate to test at.  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 decimal number as an answer.  It probably doesn't mak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what you give . (Don't try 0!).  I usually test at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ts your turn to type characters.  As indicated, press Esc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test.  Normal response sh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IRQ 4 1 time(s),  A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letter 'A' key.  If interrupts aren't wor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A withou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not a performance test, just an addres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6 - Print forwarding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Printer hard cop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your forwarding file in two ways to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llsigns you forward to each bbs you forward to and als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bs you forward each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of the output consists of lin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7C ---&gt; KA8Z WB8B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hat messages with @WN7C are sent to either KA8Z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BII(which ever one you can connect to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t of the output consists of lin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3NVP &lt;---   KA3NVP NTSNJ NTSNY NT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hat you forward messages with KA3NVP NTSNJ NTSN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PA in some part of the @BBS field to KA3N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To pause the display, you must use ^NumLock (^S 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).         To resume scrolling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IL Function 7 - Convert JNOS domain.txt file to MSY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:  domain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MSYSHOST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takes the commonly available JNOS domain.tx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it into a format that can be used by MSYS. 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need to be edited to provide aliases. You will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to MSYSHOST.NET (from MSYSHOST.NEW), but the bulk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will b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8 - Run Log Fil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Y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Printer hard cop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produces a listing of BB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ed Mar 01 15:23:48 1989 to Mon May 229 00:57:03 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 Connects     Sends   Reads     Kills     For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     0           0       0        27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8UDK       3           1       1         0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8V        0           1       1         0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  4           0       0         1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ZZS    168          82      31        24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AD       MSG# TO   @BBS  Count 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18            1 TEST         1  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23            7 TEST         2  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28            2 TEST         3  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02         8073 TEST         7   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s 84  MSGKILLs 97  MSGFWDs 21  MSGREADs 33 RESTARTs 331  QU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1  CONNECTS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ssages were received but not kill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2   3   20   21   80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should be active messages on your BB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This data is taken from my test system which uses  WB8ZZ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all (Thanks to my wife Ruth!) Many strange things happen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s I am testing new softwa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the report gives the period of time cover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MSYS.LOG file tha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report lists stations that were activ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what they did.  The headings mea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- Callsign of th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- Number of times the station connected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used the BB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 -  Number of messages sent by thi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-  Number of messages read by thi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 -  Number of messages killed by thi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s- Number of messages forwarded to this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callsign HCLean indicates activity by the House Cl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lists messages that were read during the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in increasing order of number of reads 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AD - Date the message was las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#    - The number of the message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- The "TO" station callsign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BS    - The "@"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- The number of times the message wa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- The titl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Private messages are not shown,  only bulleti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useful to see what interest there is in the various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provides overall counts of various activ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s      The number of messages that were sent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KILLs    The number of messages that were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FWDS     The number of messages forwarded by the BB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.  Note: If a bulletin is forwarded to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ystems, it counts as 4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ADs    Total number of Read commands used o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s    Number of times MSYS wa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s       Number of times MSYS was gracefully shut dow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F4 or Quit command.  Restarts - quit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rashes for whatever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   Number of user connects to BBS + SYSOP BB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ction of the report gives a list of message numb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ssigned to messages sent to the system but not ki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se message numbers should be active messages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ren't, they may be messages to restore since they got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TIL Function 9 - Run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MSY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ets default initialization parameters.  IT MUST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RUN MSYS THE FIRST TIME and any time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OPT.  It is document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if you want hard copy output (on the printer). 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10 - 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/add to BBSLI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S:   MAIL.BAK\MSG*.DAT (or specified directory) BBS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it ex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  BBSLI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scans backup mail message files that are (or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found) in the MAIL.BAK directory to determine wha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have been "seen" (using the R: lines added by each BBS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s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to give the name of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scanned or to press return to use the MAIL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unction may be run from a batch file by using ei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IL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IL 10 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form (MUTIL 10) it will be assumed that the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MAIL.BAK directory.  In the second form (MUTIL 10 dir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 assumed to be in the give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BBSLIST.DAT gives the date this function was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ad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lines in the file consist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of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code of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this call has been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choose to edit this file, be sure to keep thing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lumns.  Also note that the callsigns are lined up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of the callsign.  The list is sorted  by  digit in call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fter the digit, and then letters before the digit (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callbook order).  Calls that do not begin with A, K, N, or 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ed together at the end of the list, with an *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record (non-US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1 - Deletes Ol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BSLIST.DAT and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function will prompt the user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record date you wish to keep in a yymmdd sequence.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dit the files to delete BBS records older tha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It might be a good idea to then run MUTIL Function 10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ew BBS's to the list before running MUTIL Fun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2 - Fix Mail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WARNING ***** This function can DESTROY the mail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MSYS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\MSG*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 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manual inspection, checking and modif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index file.  It is a utility I wrote to see what destroy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ile and perhaps fix it.  There is one function th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most SYSOPS, that allows you to specify the nex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be assigned to incoming messages.  You may want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running some other bbs and want to continue us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where you left off.  Personally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o this but rather start with the default value 1.  But it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ake a copy of your existing MSYS.MSG file befor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ost of the checking and repair functions have been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KMAIL function (MUTIL Func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 You are first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SYS message header file name or simply press retur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will want to just press the return key. 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which you are running MUTIL does not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hat you want to modify, 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or even a different file name if you have renamed MSYS.MS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number that will be assigned to the next messag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8 (Manual chang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5 (Change N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value for next message number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10 (Return to previous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9 (Save changes and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UMB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ctive messages may be renumbered using MUTIL function 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enumber your messages when you reach about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00.  As message numbers increase above this they will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0 if you don't use this function.  Some of the 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ll not work properly if newer messages have numbers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lder ones.  To renumber the messages, go throug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tart the MUTI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ype 12 and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ress return to accept use of MSYS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ress F8 for manual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Press F6 for Renumbe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Type new starting message number (1 is good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ress F10 to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ress F9 to sav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Press return to go back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Type 99 and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any files in the mail.bin director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eleted when renumbe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13 - BBSLIST.DAT to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S:  BBS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CODES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builds a list of BBS calls (and optionally zip co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rresponding xx designator to which the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processing US BBS calls by state the data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AT is scanned for state and zip code.  The st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being something after a comma in the locati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list of state two letter codes foun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.DAT file.  If only one state is found and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found, then the BBS call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where xx is the state abbreviation.  If either of these pie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missing, or they do not match the test fail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ked to decide what state the bbs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if you want to include state routings for ZIP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eply Y the first time you are creating the BBSTONT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Otherwise reply N.  If you delete BBSTONTS.DAT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you should reply Y the first time you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ate of the BBS cannot be automatically determined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8ZZS   KIRTLAND OH        44094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/ZIP check failed - Zipstate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wo letter state code then &lt;Return key&gt; or press &lt;Escape 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&lt;Return key&gt; to ignore or just press &lt;Return key&gt; to use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this screen is the line from BBSLIST.DAT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onsidered.  The next line gives the state tha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(if available).  The third line gives the gues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 if you just press return.  If the guess is good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If you want to use a different state, type the two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that state and then press return.  If you want to om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rom the output file, press some non-letter key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Space bar, return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state could not be identified because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mma between the city and the state.  (It would be nic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used standardized R: lines!) The guess of OH was ma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 calls have been processed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non-US calls.  If you have earlier chosen not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calls by states/zipcodes, the US calls will be processe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calls if you choose to process non-US calls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non-US hams that handle all US messages as just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process the calls at this poin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screens that  list an entire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AT file.  Following this line will be the callsig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dentified from the line.  Using the call prefixe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S.DAT file, a guess will be made as to what routing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he given call.  You may then choose to ignore the cal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routing obtained from the call prefix (if any) or to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out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scree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B8ZZS   KIRTLAND OH        44094   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:    WB8Z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route: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ape key&gt; &lt;Return key&gt;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esired routing then press &lt;Return key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&lt;Return key&gt; to use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DAT FIL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ASCII file containing in bytes 1 to 9 a BBS  call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(left justified, possibly with wildcard * indicator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esignator to which messages for that BBS  call or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hould be forwarded beginning in position 10 .  Exam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*     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ZZS 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K1XX   AUS.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Bulletin routing designator (like ARRL) should NO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le is sorted in ascending order using the entir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re should be no duplicates of calls/zip code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9 bytes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4 - BBSTONTS.DAT to BBSTONTS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BBSTONT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BBSTONTS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builds an index of the calls in  the BBSTONTS.DA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index at the beginning of the BBSTONTS.BIN file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, the contents of BBSTONTS.DAT is copied to BBSTONTS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oes not require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rmat of the resulting file is such that no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made to edit it.  With care, BBSTONTS.DAT may be edi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then process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le BBSTONTS.BIN is used by MSYS.  The files BBSTONT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BSLIST.DAT are NOT used directly used by MSYS and may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skette, if desired, when MSYS is running.  I just keep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SY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IL Function 15 - Build List of Arch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look at messages found in a given directory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 format) and construct a file of the message head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a file of all your messages like doing a L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or every message that has passed through your syst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rep function on it to find messages with som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of characters in their header line.  I use it to fi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en I think to myself "I remember there was a messag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one time".  Then knowing the message number you can go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rchive diskettes and extract the comp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TIL Function 16 - Print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very simple printer test to see i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and can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7 - MERge BBSLIST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akes as its input your current BBSLIST.DAT file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rst renames to BBSLIST.BAK) and another file you specify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 as BBSLIST.DAT) and merges the two files into on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AT.  I use this function to merge the BBSLIST.DAT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users of MSYS have sent me.  This allows me to inclu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file some bbs calls that normally would not have been se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assing through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8   Check MSYSNODE.DAT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NODE.DAT viewing and repai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Printer echo toggle (now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List active neighb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List all neighbor s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List active known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List all known destination s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Data consistency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View given neighbor or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utput from the program will be directed to the screen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 been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9 - Convert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5 &amp; Before To 1.06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5 and earlier used a different format for storing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is utility probably will be of little use to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20 - Sort BBSLIST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will sort the callsigns in the BBSLIST.DAT fil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ort the bbs callsigns based on number, suffix after th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to the number and generate a new file called BBSLIST.NEW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lusion of this operation, it will suggest that you re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proper manner.  This utility has been revised in 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6 to operate faster and to permit more BB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21 - Delete Old BIDs (and MI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eletes old BIDs/MIDs from the file BIDLIST.DA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for the number of days worth of bids that should be kept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eriodically (maybe once a week when you do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).  The bid file can hold up to 6500 entries  The more it h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ower it works.  The maximum number of BIDs in the BID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22 - Specify Prin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specify will be opened and will receive any outp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go to the printer.  Any existing data in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lost.  If you want to abort this  function, simp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when ask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S OF MSY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4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0 at $3E0 int 7 speed 4800 name 145.01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 at $2E8 int 7 speed 9600 name 223.68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2 at $3E8 int 7 speed 4800 name 145.05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3 at $2F0 int 7 speed 9600 name &gt;AKRNODE RADIOSPEED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4 at $2F8 int 3 speed 19200 name MODEM RADIOSPEED 1200 TNC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5 at $3F8 int 4 speed 9600 name PACTOR_80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chans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ias ak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all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very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all wb8bii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call k8eiw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call wb8bii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 Cuyahoga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 44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d window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outgo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0 size 1 1 80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6 size 1 23 48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CALLSIGN STUFF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 WB8BII.#NEOH.OH.USA.NO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 AK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 WB8BII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 WB8BII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 44 70 242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 ak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TNC PARAMETERS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0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 on CTS for Modem and PACTOR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4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5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 FRACK for AL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Reset FRACK for high-speed matrix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3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 Response time, slot time, txtail and tx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0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1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2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3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 maximum packet length, and maxframes p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 2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0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1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2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 p-per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 Digipeat functi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RTS $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NET/ROM PARAMETER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ds New Neighbors Heard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Broadcast Interval 3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 1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KaNode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PORTS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 Default Window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Enable BBS in Net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Enable Connect Comand in Net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 Full Function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 0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N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Connect for BBSs Only (Off permits 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ail-for beacons turned off if 1 (port MA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E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Rom PORTS 0,1,2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$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Time to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L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Obsolescence Count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Obsolescence Count Min for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0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1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2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CP ON PORTS 0,1,2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 $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in. DESt Quality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---BBS PARMS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Kill on Forwar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ttended Mode ON (resolves GTOR probl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AX25 Level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L2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AX25 Level 2 backoff (RN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b $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BAD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BUDLIS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BBS Node broadcast to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BI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Display Time for F2 Key (0=infin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tim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BB Compatibility/Compression On (SEE NEXT STATEMENT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BB Compat./Compression OFF for MODEM PORT (PORT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 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BB Forward Group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orward Time interval (- = every x minu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FBB Compatability/Compress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FBB Forward Group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RLI Batch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 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RLI Compression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House Clean at x Minutes after 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Heard List turn off point if Dispatches &lt;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Initializes Printer before each File Printed (0=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akes Messages Privat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aximum Bulletin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llow Connects to SYSOP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in Memory for Memory Low Busy 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 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Message Trail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Establishes New User default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$40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Valid Non-Call in FROM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WP REQWP REQQ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CallSign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ds Received BID to R: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creen Sav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s Time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justs GMT offset from local time(CHANGE WITH DST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(Mutually exclusive with RLin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GMtim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 R: line time offset from Local time (Mu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exclusive with GM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tim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SYSOP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just color of Sysop BB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 3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 3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RLI Batch Size (non-compressed 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RLI Compression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NET/ROM NEIGHBORS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AKR:K8EIW-1 3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#AKRU:K8EIW-2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#AKRU2:WB8BII-9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AKR220:K8EIW-11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 AKR:K8EIW-1 K8EIW-1 3 0 2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ARP ROUTING TABLE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w8upd -2 44 70 241 1 /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ka8z-4 -2 44 70 4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k8eiw-4 -2 44 70 4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wa8bxn-2 -2 44 70 4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wb8lvp-2 -2 44 70 247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Default TCP/IP ROUTE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w8up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T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date into MSYS with GETM comma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&lt; RADIO CLUB MEETING TONIGHT @ 8:00 PM - CITY BUILDING &gt;&g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K.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Please try  ### MEDINA  Gateway 145.05 &lt;-&gt; 445.07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RE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* ##### @2 @1    COMMENTS (NOT IN FILE!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* * @1 NO8M      This sends ALL 440xx Zip Code to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01 * @1 N8ITP    This redirects 44001 Zip Code to N8I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03 * @1 KB8AST   This redirects 44003 Zip Code to KB8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3* * @1 N8ITP    This redirects 4403x Zip Code to N8I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30 * @1 KB8AST   This redirects 44030 Zip Code to KB8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ult of the above is that all ZIP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not specifically addressed to the 44001,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3x Zip Codes will go to NO8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1* * @1 W8G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107 * @1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* * @1 W8LBZ      This redirects all Zip Code 46xxx to W8LB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HNET @1 ALL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L @1 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USA @1 AL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A @1 AL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8EIW @1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B8CQR @1 W8G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B8BXN @1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RE SHOULD BE NO BLANK LINES IN THE FIL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150 entries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R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EST PHRASE 0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file can be more than 2K in length if you desire!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remote sysop activity, we STRONGLY urge a long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MSYS or MSYST as the remote terminal server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BBSB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KA8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KB8D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W8G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NG8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AD8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W8CQ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KA0F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WA8D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K1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W8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32 is the MAXIMUM number of BBS's you can forward bulletin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FWD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ENTS  COMMENTS  (DO *NOT* INCLUDE COMMENTS IN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8upd       This is a straight forward out port 1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upd          local PBBS.  Only Messages @ W8UPD will be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Necessary dashes! (5 minimum - 79 maxim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q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k8eiw-2       Forward through an adjacent TheNet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#cledx      Connect command given to TheNet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            Necessary trig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kq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0           This extends the wait for connect to 12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            seconds after the .C KQ8M command was iss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3 ka0fpo      This is a forward with a request for Revers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k8eiw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#cle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rom                         This example shows how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                         include file KA0FPO.REV.  The 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kq8m-1                     extension indicates ka0fpo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0                          reverse forward from thi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ka0f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ka0fp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a8d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25                           This indicates that WA8DCE wil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wa8dce.rev       be forwarded to, but will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 forwar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HOST.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.70.4.4 [ka8z] ka8z-4 ka8z.ampr.org        #Tom Barnes,canton,ka8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4.70.4.6 [wa8bxn] wa8bxn wa8bxn.ampr.org    #Mike Pechura,l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unty,@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.70.245.2 [kb7yw] kb7yw kb7yw.ampr.org     #Fred Peachm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rookfield @wb8l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L ENTRIES FOR EACH HOST MUST BE ON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PASS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t * 3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* 3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8z tom 7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wa8bxn 7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d kb7yw 7 c:/msys/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: call pass privilege bas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used for FTP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YSPASS.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apple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y n8hsp n8h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d kb7yw kb7y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ss normal no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: call pas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used for Telnet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ical MSYSTNC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EA PK-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F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LEN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MODE TR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ll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HDL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 OR  HOST ON         !!!CONSULT YOUR TNC MANU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SYSTNC.x files are associat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type.x specified in the MSYS.OPT file.  The above file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MSYSTNC.2 depending on your configuration.  Only the Kan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s are fixed at MSYSTNC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onsult your TNC manual to properly spec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your tnc to put it into the 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-2 clones, such as the MFJ 1270B or 1274, may benefit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JKISS EPROM which forces the tnc to be in the KIS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ime.  The JKISS file is included on the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as an EPROM from the Tucson Amateur Packet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FOR 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ABLE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in MSYS 1.04 you can specify alternate directory na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by MSYS in place of the standard ones by using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et commands.  The directory names that can be replaced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      Set DOS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       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MSYS: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               MSYS: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               MSYS:GREP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MSYS: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           MSYS: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              MSYS:YAP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assume you have a RAM disk at drive E: and have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called HELP on E: and copied the normal help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.  You can then issue the following DOS comman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HELP=E: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MSYS will get the help files from the E: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ust be very careful in using a RAMDISK since its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asily lost.  Also, you should probably not us a RAMDI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space out of the normal 640K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are not limited to using RAMDISKS in specifying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irectory to be used for the above directories. 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floppy and/or hard dis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ablish a separate directory that is "GReppable", us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mand similar to this:   SET MSYS:GREPDIR=C:MSYS\GREP  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o create the C:\MSYS\GRE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ABL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place the following file names of files normally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"MSYS" (default) directory.  Judicious choices can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/or let you make use of multiple disk drives.  P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can be a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  Set Thi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Parameter to replace: 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       MSYS:MAIL.BAK          (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IN       MSYS:MAIL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BIN   MSYS:BBSTONTS.BIN     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FWD       MSYS:MSYS.FWD         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HRD       MSYS:MSYS.HRD         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LOG       MSYS:MSYS.LOG         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      MSYS:MSYS.MSG          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USR       MSYS:MSYS.USR          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ST.NET   MSYS:MSYSHOST.NET      (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BBSB.DAT   MSYS:MSYSBBSB.DAT     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DAT   MSYS:MSYSPASS.DAT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Very good candidate for ram disk (rea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ood to put on ram disk if you are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se can be made NUL if you don't wan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you like to live very dangerously, consider putting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.  Otherwise keep them on hard disk .  Updated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operation, they are very importan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Good for ram disk if you run tcp/ip much.  Read mos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 very strong suggestion would be to put this file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  Backup message files tend to get forgo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t a very high rate.  If they fill up the primary M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MSYS will no longer be able to accept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BAK directory is on a different drive, the mos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when that drive is full is that MSYS just will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the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.  Lets move the mail.bak directory to the D: driv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put the SET command in the AUTOEXEC.BA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ppen on a reboot.  You would put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MAIL.BAK=D:\MAIL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EXEC.BAT file.  MSYS will then look for the mail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  MUTIL Functions always assume the C:\MSYS directory pat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ing MUTIL functions, you MUST specify the change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.  Assume you still have a ram disk at E: and have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rmal contents of BBSTONTS.BIN to that disk.  You c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BBSTONTS.BIN=E:BBSTONTS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MSYS to read the file from your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ith all these changes you can make, you can configure a l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files now.  Be careful of file sizes when think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put things.  MSYS.LOG grows endlessly as does the MAIL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se two are VERY good candidates for another driv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NOT accidentally run out of disk space and bring the bb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bl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programs in MUTIL assume the files are where the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d totally ignore any replacements you may have mad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/or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not absolutely sure of what you are doing, don't (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with these fac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fore you try any of this, MAKE BACKUPS OF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YS MSG FILE FORMAT:(For the adventuresome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know what you are doing, this will make some sense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ead;   /* slot number of head of active lis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ree;   /* slot number of head of free lis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t;   /* next message number to be assig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ach slot has the following definition: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sghdrdef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 mmsgn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ype[3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mmsg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o[7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from[7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atbbs[3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date[7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itle[4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msgbi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hbbs[8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ri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bid[15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mmsglin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te: word alignment is forced for all ints &amp; lon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S.DA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SCII file that contains callsign prefixes and rou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sign prefix begins in the first byte.  Comparison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BS call for the length of the prefix from this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field begins in byte 9 (a tab character can be used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).  Here are some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X    ISR.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M2   MYS.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here is that incoming messages for a given bbs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appended to the @BBS field.  Thus if someone sent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X1ABC  @  4X1XYZ  the @ field would become @4X1XYZ.ISR.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xpected in your forward file you would either have prov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ute the country part (ISR) to some bbs,  or the continen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) to some bbs.  Thus to route foreign messages, you migh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l the continent designators (like EU,  AS, NA  etc.)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 or you can be more selective. Remember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countries along with the continent routings in your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part of the @BBS from left to right that i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 is the one that is used.  If you do a lot of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to various countries that can be accommodated; if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all  foreign stuff  on a single station that is easy too. 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modify the contents of ROUTES.DAT as you see fit;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cluded country prefixes for countries for which I see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 pass through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may be used to create a BBSLIST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TONTS.DAT file supplied on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OPEN "BBSTONTS.DAT" FOR INPUT A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OPEN "BBSLIST.NEW" FOR OUTPUT 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IF EOF(1) THEN CLOSE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LINE INPUT #1,A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I=1:C$="":  WHILE  MID$(A$,I,1)&lt;&gt;" "  :C$=C$+MID$(A$,I,1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=I+1: W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D$=MID$(A$,35,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H$=MID$(A$,10,2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IF LEFT$(D$,2)="99" THEN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X$=LEFT$(C$,1): IF X$&gt;="0" AND X$&lt;="9" THEN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X$=MID$(C$,2,1): IF X$&gt;="0" AND X$&lt;="9" THEN C$=" "+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PRINT #2,C$;TAB(8);H$;TAB(74);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GO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a text editor to extract the program from this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is program is put in a file called BBSLIST.NEW. 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named to BBSLIST if you don't have one already. 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your file with this one by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BSLIST.DAT+BBSLIST.NEW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BBSLIS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TEMP BBSLIS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un MUTIL function 20 to sort the file and disc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from the BBSLIST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SYS in the background mode with Windows 3.1 you must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F file called MSYS.PIF.  The secret is when you get ready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.PIF file, show the pat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msys.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sys\msys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using the variable 130 for background and 110 for foregr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best results for time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YS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SYS under DesqView 386 Version 2.4 on a 386 or a 486 mach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se values in the "Add Program" (AP) set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for Other) F1 (to specify Program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 = 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= MS (or your choice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ize = (as big as you can make it - try 620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= C:\MSYS\MSYS.EXE (be sure to specify prope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-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= C:\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ext directly to screen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graphics information 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ize text/graphics (Y,N,T)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serial ports (Y,N,1,2)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floppy diskette           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for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Height: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Row.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dth.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Column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on exit (Y,N,blank)         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its own colors        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lose Window  command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in background (Y,N,blank)    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math  coprocessor     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nflict (0-F):           [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  CPU   when   foreground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EGA when foreground/zoomed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wapped out (Y,N,blank)    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level (0-3)            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SYS under DesqView on a 386 machine, try these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formance" se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memory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uffer for em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communications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swapping of programs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printer contentio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use QEMM as your memory manager, the following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 file should give satisfactory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QEMM\QEMM386.SYS RA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WORD OF CA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QEMM-386, the /ST:M option in the DEVICE=  line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o not load properly.  There may be other options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use grief.  These suggestions are not necessarily the opt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your system,  but they have been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QEMM version 7, and are NOT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running the command:  LOADHI /LINK before loading MSY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memory available to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QEMM and are running under DesqView,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need for graphics, you may use the: VIDRAM ON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memory available to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COMMANDS RELATED TO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four integers in the range 0 to 255.  It sets the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at the system will respond to.  Example: MYI 44 70 4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YIpaddress is not specified, or set to all zeros, the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cp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callsign (with SSID) that will be used when sending 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CP/IP frames.  It can be the same as the ID  call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n IP address and optional server number as parameter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IP address may given to be looked up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HOST.NET.  Default server is 23.  Thi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 keyboard to keyboard connection with a TCP/IP s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TE [44.70.4.10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 hsp   (hsp would have to be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HOST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net operates much like C# normally used to connect to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.  ^Cd is used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port mask value as an argument.  This number is 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way as in the other similar commands: each port cor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port (port 0 is the rightmost bit) and when the bi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 for a given port that port is available for TCP/IP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rticularly ARP broadca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out an argument lists the known callsign/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ence determined by TElnet connects.  An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, CLEAR, may be used to erase all of the AR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host-id as an argument (it can be either an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quare brackets or a symbolic IP address)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s a connection to the FTP server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FTP is the File Transfer Protocol used in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local access to the SMTP server (mainly for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servers are currently implemented in MS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Dis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Te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    Local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related to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S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SCII file you create with an editor (such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EF command).  Each line in the file begins with an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at includes the periods but not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it.  Following this there is at least one spac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, then the list of symbolic names (or alias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knames, what ever you want to call them)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on the line by beginning the comments with a pound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.  Example entry line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.70.4.6 bxn mike wa8bxn # kirtland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would allow "bxn" "mike" or "wa8bxn" to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in the TElnet and FTP commands. Note that WA8BXN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appens to look like a callsign.  The actual callsign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ID) associated with a particular IP addres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(address resolution protocol) broadcasts.  These symbo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you define in this file simply relieve you of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(and type) complete IP addresses.  Nothing 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less!  See sample for MSYSHOST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the user names and passwords for FTP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contains 3 or 4 items: username password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ername is the name the user will use to log i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thing for a given user.  It could be their callsig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else.  The password can also be anything.  If you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 the password in the file for a particular, any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by the user will be accepted.  The third entry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ccess, is a number that says how much acces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your system: 1 means can only read files, 3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write (but not replace or delete) and 7 means 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replace and delete.  You shouldn't set 7 for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passwords given by a user can be monitored by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item which should always be given is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user will have. They may never go closer to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than what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nymous * 1 files      This allows user anonymou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files in MSYS/FILES and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s subdirectories.  Any passwo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ven for this user.  Anonymou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or the password is an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tandard" entry for  TCP/IP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ve access to totally publ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lude it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e runtime 3          This allows user apple (who mus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runtime) read/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ntire disk (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E REAL ROOT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ACCESS leve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: CD DIR GET PWD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: PUT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7: PUT (to replace existing file) DELE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allow level 7 access (i.e., can do everything)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uggest you also assign a directory that doesn't allow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needed files.  For example, you might set up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MSYSPAS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MIKE 7 /MSYS/FILES/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create a directory WA8BXN in the file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tations can log in with WA8BXN MIKE and do any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SYS/FILES/WA8BXN and any directories foun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up ANONYMOUS * 1  /MSYS/FILES then the user ANONYMOU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ything put in the WA8BXN subdirectory of FILES (as well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tself) but not write or otherwise change anything. 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files should be pretty well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T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FTP command to connect to another system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HELP to get a list of the supported commands.  They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dirname     To move around in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            with no arguments giv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 filename  To delete giv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filespec   gives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ilename   downloads a the giv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         makes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name   uploads the given file  Syntax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[localfilename] remote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optional localfile name is omitted it is assum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same as the remot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D            giv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          disconn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dirname  removes the give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function   will give an estimate o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red during GET and 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P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es this mean?  Its sort of like digipeaters for the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.  If a TCP/IP user sets you up as a route for IP frames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articular IP address MSYS will now repeat them if it ha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through an ARP request broadcast) a  known rou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IP address.  Consider the following fictitious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9AAA [44.60.1.1] is in Indiana and wishes to connect to W3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4.80.1.1] in Pennsylvania but can't do it directly.  W9AAA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W8AAA [44.70.1.1] in Ohio who can in turn reach W3AAA.  W9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t up the route to [44.80.1.1] to be W8AAA (an  MSYS syste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tempting to connect to W3AAA (using Telnet,  for example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ut a SYN IP  frame (connect request) to callsign W8AAA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P address of [44.80.1.1], the IP address of W3AAA.  W8AAA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ing this will check its ARP table to see if it knows how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[44.80.1.1].  If the entry is not there, W8AAA will do an 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on all the ports enabled for TCP/IP.  W3AAA will respo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m and this will put an entry in the ARP table.  Now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 is heard from W9AAA it will be repeated by W8AAA and thu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3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P ROUTING yourself in MSYS you use the arp add comman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given IP address you would put the call of the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you want to use as an IP repeater in place of the c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ngs with the IP address.  You can still use normal AX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 (up to 8) to reach the TCP/IP station.  If the pat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AAA to W3AAA in the above example was not direct, 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p entry could be done at W8AAA, assuming that K8AAA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X.25 digipeater: arp add W3AAA port# 44 80 1 1 K8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or more on TCP/IP refer to The KA9Q Interne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CP/IP related ARP command, use: -2 as the port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hrough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connects are rejected if not enough memory or MC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VIEW (ED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4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  The ED command used from the MSYS command mod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dit small text files.  The file is limited to record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bytes or less in length.  By default up to 200 records may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This can be modified by giving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name.  The intent of this editor is to do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without having to take down the system to run a more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ese might include editing message texts, the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is a full window editor (it adjusts its operation to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t is run in).  It must be run in a window that i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de.  Thus using the default window definitions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 the normal command window (0) or you can use the CMd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first go to window 4 (the one you get when you press F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e the ED command.  You will then be us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is pretty much a what you see is what you get editor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odes of operation.  When you start the editor you are in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edit mode in which changes you make to the screen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file.  In this mode you get a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hat gives such information as the current line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being edited.  The other mode is command m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give commands to be done by the editor.  To ent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press the Escape key.  The bottom line will change to Edit Cm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wait your command.  The command you type will appear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ine.  To get a list of available commands type Help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e something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locates given string .  Example:  F wa8b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: Not case sensitive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from edit mode is find same str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puts blank line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Abandons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Saves file and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elete specified # of lines from  file 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in edit mode with insert on inserts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 to return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keypad to move around in the file is what is expect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ed keys, with the following enhancements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a line and you press the Home key,  you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current line.  If you are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and press Home,  you go to the beginning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t the beginning of the screen, pressing Home tak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FILE (EF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4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 command used from the MSYS command mode can be used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text files.  The file is limited to records each 80 byt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in length.  By default up to 200 records may be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modified by giving the maximum number of lines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 The intent of this editor is to do little thing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take down the system to run a more powerful editor 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include editing message texts, the forward file, etc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 full screen editor but rather a line editor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uenced in its design by the UNIX editor.  Plain and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fancy is found in it.  To begin editing, use the command 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hen you have the cmd: prompt.  The filename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 information.  If the file does not exist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option to create one by that name.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, use the Append command.  Type the lines of the new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line with a period at the beginning to exit append mode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commands Write and Quit (each followed by the return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have created a new file.  All of the comman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ed to the first letter of the command, except for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ich requires at least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information about the edit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(i.e.,  a line number) makes that line the current line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# Makes the current line # more than it is now .  If # is o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urrent line is 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# Same as + # except current line number is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APE&gt; Using the Escape key followed by the Return key aband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th no changes made to the file (unless you used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Pressing the Return key alone displays the next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enters input mode, placing the following lines of input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.  A line beginning with a period terminates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makes the last line the current line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an be used to replace part of the current line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ank character after the command is the quote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quote-character string-to-replace quot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-string quote-character 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/YXZ/abc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replace XYZ in the current line with abc.  The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fter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an be used to delete the current line.  If a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an operand, it is the number of lines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moves the current line down the number of lines specified (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uses the first non-blank character after the command wor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search string.  The search is from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 the file.  Case is NOT important.  If a match is foun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at line becomes the current line.  If no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he curr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plays the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is like Append except that the new lines are plac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displays the contents of the file 5 lines before and 4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urrent line which remains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th no operands displays the current line.  Give 1 oper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line with that number.  Given 2 operands (separ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or comma) it displays from the first to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e current line numb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is used to exit the editor after the file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kes the first line (numbered 0) the current line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decrements the current line number by the number given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displays the current line and the 9 lines that follow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causes the file to be written to disk with any chan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 is used to search again for the same search string give with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editor, type EFile filepathname [# of lines ma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 msys.fwd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 mail/msg25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le a:f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sending me messages with questions/suggestions/etc.: 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spond to your personal messages.  Keep in mind I d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 few at times.  If you want an answer from the auth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nd the question to the author personally! 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demands (add this feature or correct this bug immediate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new release or I won't use your program) gener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bit bucket.  For a free program, please be considera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put just one thought/question in each message.  If you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whole bunch, I don't respond until I can address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s.  If you send follow-up messages, please give a senten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ummary of the problem so that I may understand w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ing about.  Just saying "I tried what you suggested and it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work, anything else to try?" doesn't give me much of a c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situation.  Although you may have only one problem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and can easily remember its entire history, 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at luxury here!  If you find what you think is a bug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tell me how to reproduce it, what you are seeing, and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should be happening.  The harder the problem, the long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me to work on it and respond.  When you run into any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simplify  everything as much as possible.  Remo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rom config.sys, autoexec.bat, msys.opt and msys.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essential to reproduce the bug.  Believe me,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elp you find at least half of the problem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, 102                               Automatic Password Reply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imestring, 102                     AUTONode, 33, 132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, 31, 96, 153                       AX25 CHECK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OL, 62                            AX25 FRACK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 82                                AX25 MAXFRAMES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done, 99, 102                    AX25 RETRIES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omment, 31                         AX25Backoff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, 105                               AX25L2v2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FWD, 97                             BADuser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V, 97                             BBS, 2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, 82                                BBs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ysop, 163                          BBS ALIAS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, 82                                BBS CALL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69                            BBS callsign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, 12, 82, 165                       BBS ONLY ACCESS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, 82                               BBSLIST.DAT, 191, 192, 1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, 72, 105                           BBSNode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, 105                               BBSTimeout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, 79                             BBSTONTS,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me, 31                            BBSTONTS.BIN, 125, 128, 196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, 79                               BBSTONTS.DAT, 48, 192, 194, 19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, 79                                1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71                                BDigi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fwd, 31                         BElloff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USTIC COUPLED MODEMS, 120         BID, 34, 79,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S &amp; CHANGES, 4               BID LIST NEARLY FULL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User, 31                          BIDLIST.DAT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, 70                           BINterval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, 70                           BInterval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, 70                           blank lines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TOR, 140                           BMaxc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CHECK-INS, 118             BOOT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CALL, 14                      BPorts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, 31                           BText, 3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31                          BUDCall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messages, 196               BUDCalls, 35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, 31, 55, 216                     BUDList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, 110                             BUFFERS,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, 32                          Bulletin Forwarding Logic,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CLEAR, 31                        BUSY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DEL, 32                          Bye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REP, 32                          C, 71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, 32, 108                    C script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, 32, 132, 138               C#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, 85, 209                CALLSIGN SERVER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Hold, 32                         Callsign Server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, 33, 168                    CALLSRV1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Message Holding, 158       CALLSRV2,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RV3, 85                         DOS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word, 116                        DOS 3.3, 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, 69                           DOS SET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, 71                               Download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ROM, 85                           DPorts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, 63                              DRoute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maximum number of             DRoute DELete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180                       DRSI CARDS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NUMBERS, 153                 DTimedate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sta, 36                          DUmpbbs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, 36                            DUPcheck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error, 113                  Echo, 2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MAIL, 183                         EDit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B#, 36                            EDITFILE (EF Command),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n, 36                          EDITVIEW (ED Command),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window, 36                        EFile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67                            EMsghdr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, 85, 172                  END OF LINE BELLS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36                             EU,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tries, 36                         EUser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2, 70                          EVENT.LOG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4, 60, 70                      EXPANDED MEMORY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5, 70                          EXTENDED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6, 70                          F:HAMBASE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, 37, 89                          F1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ELP, 122                   F2 Time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0, 72, 122                  F6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gram, 131                        F8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DD, 122                           FA,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etter, 40                       FB,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, 40                            FBB,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file, 40                         FBB COMPATIBL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ld BIDS, 198                  FORWARDING,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LD LOG FILES., 174           FBB COMPATIBLE FORWARDING,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Days, 40                         FBB ON THE PHONE,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Ser, 40                          FBBC, 45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214                        FBBStime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, 68                             FCall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, 40, 133, 138               FF,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DEL, 41, 133, 138               FFil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, 40, 133, 138               FIl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110, 133                FILES, 172,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NODe, 131                Files related to TCP/IP, 2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Errors, 153                   files=40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ee, 41                            Fix mail index file,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s, 41                        FMsg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129                             FOrward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41                        FORWARD CALL, 14,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, 217                         Forward File Description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, 42                       FORWARDING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 Message, 153               FORWARDING DISPLAY,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mdfile, 42                        FORWARDING NOTES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txt,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ON THE MODEM PORT,        INitpr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                                INPUT BUFFER SPACE LOW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TO JNOS SYSTEMS, 107      IP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Q, 112                              IP Routing, 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, 66                            IPNCheck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, 46                            IPNFrack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, 46                             IPNRetry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PROBLEMS, 172               IPTtl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, 111                              IRQs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me, 46                            J,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, 206, 216                        j-com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COMMANDS, 219                    JBbs, 49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gm, 47                            JDigipeat, 49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duplex, 47                       JGateways, 49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usage, 30, 70           JH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, 208                             JHeard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directory, 102                   JKanodes, 50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123                               JKISS EPROM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sgotd, 47                        JMsys, 50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, 65                              JNetrom, 50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ime, 47                           JTcp/ip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, 72                               Justheard,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, 208                            K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, 47                             K*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dir, 72                          K&lt;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, 12, 140                        K&gt;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 FORWARDING, 108, 143            K@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 LIMITATIONS, 144                KAM Plus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 MANUAL CONNECTS, 142            KANODE CALL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OR TROUBLESHOOTING, 144            KANTRONICS 3.0 EPROM,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X, 72                               KEYBOARD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, 72                                KEyboard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nstat, 47                         KF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140                        KILL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, 47, 168                       Kill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, 129                             KILLproc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, 48, 189                      KM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, 154                         KPorts(MASK),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, 48                            KT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8, 208                         L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Forwarding, 108                   L#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, 110                    L$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FORWARDING, 124         L$ # #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parsing, 125            L$$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level, 48, 160                   L&lt;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name, 48                         L&gt;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eplace, 48                         L?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72                                L@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48, 72                           LB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, 15                          LC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VERY, 15                         LCount, 51,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, 49                           LF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, 49                           LH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, 155                           Zoom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, 74                               MODEM SUPPORT,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$ #, 74                            MONBframe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, 74                               MONCC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, 74                               MONCF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, 74                               MONIFrame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HI /LINK, 215                    MONITor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keyboard, 217                  MONITOR BFRAMES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kbd, 51                          MONITOR IFRAMES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UPS, 155                         MONITOR OUTGOING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analyzer, 188               MONITOR PORTS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close, 51                         MONITOR SFRAMES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, 74                               MONOCHROME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, 74                               MONOutgoing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ers, 51                           MONPorts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, 74                               MONSframe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 75                                MONUframe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8, 208                         MONxx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BEACON, 155                     More?,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, 8, 61, 156, 209            MSgtrailer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IN, 9, 209                     MSYS COMMAND LINE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rivate, 51, 167                 MSYS Command Summary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, 66                             MSYS DIRECTORY LAYOUT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INFORMATION, 20                 MSYS GENERAL INFORMATION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server, 171                    MSYS GTOR SCANNING,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srv, 51                        MSYS MSG FILE FORMAT, 2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, 156                             MSYS Network NODe,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hops, 57                         MSYS NODe Forwarding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ullag, 51                        MSYS PACTOR SCANNING,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HANS, 156                        MSYS SYSOP Commands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s, 52                        MSYS.BBS, 8, 101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, 180      MSYS.DEF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ad, 52                          MSYS.DO, 85, 86, 108, 135, 1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orward, 52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, 80                             MSYS.EXE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, 52                             MSYS.FWD, 53, 101, 173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r, 52                             MSYS.HCL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52                           MSYS.HRD, 172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OW BUSY, 156                 MSYS.LOG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, 156               MSYS.MSG, 180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, 2, 53, 98, 101, 197           MSYS.OPT, 10,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Xpert, 53                          MSYS.OPT FILES,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J KISS MODE, 175                   MSYS.OTD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clear, 53                          MSYS.REP, 121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char, 53                          MSYS.RMT, 67, 163, 164, 182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, 53                           MSYS.USR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, 53                          MSYS:BBSTONTS.BI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EXT TO Message, 104         MSYS:FILES,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MONO, 2                         MSYS:FWD,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12, 89                        MSYS:GREPDIR,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                              MSYS:HELP, 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Ultra 96, 91                  MSYS:MAIL, 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Sportster, 91           MSYS:MAIL.BAK,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AIL.BIN, 209                   MUTIL Function 8,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.FWD, 209                   MUTIL Function 9,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.HRD, 209                   MUTIL.EXE, 1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.LOG, 209                   MYAlias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.MSG, 209                   MYBbs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.USR, 209                   MYCall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BBSB.DAT, 209               MYIpaddr, 55, 2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HOST.NET, 209               MYKnode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MSYSPASS.DAT, 209               MYTcp, 55, 132, 137, 2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:YAPPDIR, 208                    N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B.EXE., 157                      NAME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BBS.DAT, 94                      NBdcast, 55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BBSB.DAT, 120, 173, 204, 209     NDwindow, 55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, 2, 53, 94, 98, 101,     neighbor NODe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3, 205                            NET NODe Parameters Summary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CL.DO, 130                      NETBbs, 55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LD.DAT, 118, 158               NETCon, 55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ST.NET, 58, 187, 206, 209      NETFBBC, 55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ST.NEW, 187                    NETFBBG, 55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K.OTD, 203                       NETFBBStime, 55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MOD.MSG, 119                     NETMax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MSGS.DAT, 172                    NETNode, 55, 92,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DAT, 164, 206, 209, 218     NETOnly, 56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IP, 165, 206                NETRead, 56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MOD, 87, 92, 118, 165       NetRom RS-232 Connections,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#, 141, 142                   NetRom Serial protocol, 12,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#, 161                       NETTalk, 56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1, 12, 207                   Network time to live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2, 90                        NETXBatchsize, 56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x FILES, 90                  NETXOption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ODO.DAT, 66, 160, 175           NETYapp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, 128, 172                      NEWUser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4, 172, 174                    NH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, 180                NInfo, 56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0, 191               NNode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1, 192               NOBEacons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2, 192               NOBUlls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3, 194               NODe, 57, 131, 132, 133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4, 196               NODe ADD, 57, 133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5, 196               NODe DEL, 57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6, 197               NODe DELete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7, 197               NODe REP, 57, 133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8, 197               NODe REStore, 57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9, 197               NODe SAve, 57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, 181                NODe Scripts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0, 197               NODe SEnd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1, 198               NODETimeout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2, 198               NOEMM, 6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3, 182                NOEXMEM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4, 183                NOHEARD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5, 184                NON-AMATEUR CALLSIGNS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6, 186                NONODE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7, 187                NORAMHDR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, 57, 137, 138                 R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Q, 75                               R # #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all, 57, 132, 137, 138            R*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d, 57, 138                        R+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S, 12                              R-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 traffic, 73                      R&lt;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tl, 57, 138                        R&gt;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CHANS, 14                         R@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, 75                               RADIOSPEED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scence, 57                     Radiospeed,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it, 57, 138                      RBid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in, 57, 136, 138                  RDir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from, 57                           RE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2 REPORTED PROBLEMS, 177           Readbackup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, 140                        Register 27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, 75                                REM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size, 162                     REMOTE SYSOP, 67,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, 58                           REMove, 60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, 12, 140                      REMove DESt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FORWARDING, 108, 143          REName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LIMITATIONS, 144              RENUMBERING MESSAGES,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MANUAL CONNECTS, 142          REPLACEABLE DIRECTORY NAMES,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TNC PARAMETERS, 141           REPLACEABLE FILE NAMES, 2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TROUBLESHOOTING, 144          REPlace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/GTOR SET UP, 141              REPly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9, 116, 118, 163           REQDIR, 60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DIRECTORY, 164              REQFIL, 60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RMT, 67, 164                REQMaxfil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58                             REQQTH, 61, 83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58, 85                           REQxxx SERVERS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, 76                               RES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orward, 58                         RESPonsetime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, 58                             RESTore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essage, 58                         RETries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, 99                             REVERSE FORWARD,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speed, 89                       Reverse forwarding,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, 58                            RH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, 59, 162                    RLinetime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, 59, 138                    RM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59                            RN &lt;msg#&gt;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warding tree, 186           ROUTES.DAT FILE FORMAT,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remote sysop phrase number     Routing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182                          RP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198                         RS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tatus, 197                  RUn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, 59                        S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msgs, 59                          SAM (c)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can, 59                            SAMPLES OF MSYS FILES, 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, 9                            SB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ndow, 59                          SCreensave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, 177, 215                       SE-, 4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g, 60                             SELECTIVE FORWARDING,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, 60, 70                         SEnd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s, 217                         TREtries, 66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209                             TRUncate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209                             TS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Z, 175                          TSR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3                             TTimeout, 66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190                           Tucson Amateur Packet Radio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, 63                         Tuscon Amateur Packet Radio, 2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, 4                          TXD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il Transfer Protocol,       TXDelay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                                 TXT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ime, 63, 162                    TXTail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, 63, 77, 110, 165, 217          TYpe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 FORWARDING, 110                 Type of Message,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, 63                             U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, 63                             UPload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KISS Parameters, 162         USER BIT SETTINGS,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, 77                               USER Command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ID, 137                            USER PASSWORD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, 79                               Users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17, 166                       V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, 154, 157                     V1SIT,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64, 104                      VAlidmsg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trace, 64                     VAlidmsgtype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, 77                            VErifysysop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, 64                            VIdeo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, 18                       VIDRAM, 156, 2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, 18                        visit,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, 18                        W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PPEARS TO BE STUCK WHILE     W?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IZING FORWARD FILE, 174         W0RLI STANDARD FO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BOOTS AFTER FORWARDING,      COMPRESSION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                                 WAtch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, 80                                WBackgrnd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, 64                             WColors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, 64, 138                        WForegrnd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, 65, 138                     WHO, 68,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, 55, 66, 132, 137, 216        WHY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, 65, 216                      Wildcards,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, 206, 217                     wildcards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, 65, 166                        WINDOW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erial ports, 184               Window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, 166                         WINDOW DISPLAY MONOCHROME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ames, 65                          WINDOWS 3.1, 2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175                            WP,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, 65                         WP SERVER,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Truncated, 167                WPAge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, 65, 138                     WPEvery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-2, 66                            WQupdate, 68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ELD FORWARDING, 101             WRecord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, 66                             WSize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, 66, 216                      X, 44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25, 66                          XBatchsize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IP, 66                          XC, 44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, 44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ption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, 44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, 3, 9, 81,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download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upload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8                                                   Page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