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INFORMATION: 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         1-800-743-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5705   (12 lines,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7-0452   (1 line,  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16-678-8336   (19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216-678-536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6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Old and new purchasers alike will be abl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P version at no charge, however, when the RIPscrip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Chess is released, the price will be $1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CHATCHSD.ZIP.  FIDO MAGIC NAME: CHATCH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ther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