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PKT  Copyright (c) 1994 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SS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KT is a very simple program that is used to PASS THROUG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ewsgroups from .PKT files to another directory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another sysop.  I use it to pass several dozen of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I get from Planet Connect into the TBBS normal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m go into my PCBmsg system (see below).  PASSPK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has a registration fee of $19.95.  It comes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ms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PKT filename t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= file name that contains list of newsgroup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ath = path to put new b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read all .PKT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ased on your list in FILENAME, will pass thru all desired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cal packets in TOPATH.  If there were no desired ech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cket, that destination packet will be deleted (I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packet with nothing more than 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CB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Includes utilties such as UNZIPNXT, PASSPKT, PASSPKT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KT is NOT a public domain program.  It is Copyright (c)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 Founda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not to exceed thirty (30)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ntinue using this software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the registration payment to Data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ta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ASSPKT is $19.95.  Give me a call, I accept visa/mc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rough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get this program, just pick up the phon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