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1b   10/14/94  Found a bug in QScan that, in some circumstance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last message read pointers to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b    10/13/94  QFront was exiting with a runtime error if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e in and the request was denie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fficient baud r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exiting with a runtime error if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arge message in one of your PCBoard con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message size QScan can handle is 3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exit with a runtime error if it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handles while trying to create the 'QF-x.Q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 (this file is created every time QFr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and deleted when ex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lose the SEEN-BY information for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 line of an inbound message was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, causing duplicates to be sent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not recognize lowercase Areafix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ubject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of the duplicate datafile in QScan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QSCAN.DUP to &lt;PCBoard msgs filename&gt;.QFD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if you had a message base C:\PCB\QFRONT\MS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duplicate datafile for QSc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CB\QFRONT\MSGS.QFD.  You can either go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all of your current QSCAN.DU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.QFD file, or you can delet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DUP files since QScan will not use thes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primary address is a POINT, QScan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s when tossing mail from your hub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the "auto-repeat" flag in the queu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under most circumstances ignor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eat the operation every da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ith QScan exiting with a runtim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MSGID addresses are presented in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private flag" field in the Area Manag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used when tossing messages.  If you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and QScan sees an inbound message that has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set, QScan will mark the message receive-on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d the keyboard polling routines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to fix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"extend dial time" function to the dial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failed request" NetMail response messag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sent if you are not allowing unlisted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files or if the node requests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by the current ev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ignoring the start time and stop ti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gain modified the duplicate message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Scan to alleviate more falsely-identifie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that are received and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-transit" are no longer saved to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they are only tossed into 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that is found to be "in-transit" during t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WAYS tossed into .MSG forma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npack NetMail into .MSG format" setting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/NOCLEARPCB command line parameter to QFr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upply this parameter, QFront will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.SYS or USERNET files when it starts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 for this switch is so that you can ca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, drop to DOS with Doorway, and run Q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-only (/LOCALONLY) mode.  Without the /NOCLEAR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 when you returned to PCBoard from Doorway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see the cleared PCBOARD.SYS file and disconn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properly setting the IN-TRANSIT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was received from a *point* on its way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leaving trailing spaces on EchoMail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utomatically adding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leaving trailing spaces on EchoMail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TS-1 routines which have been broke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now.  The FTS-1 handshaking routin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e with stone-age mailers like SEAdog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nnect to an FTS-1 mailer caused a lockup in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Scan message counter could report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essages and also provide inaccurate mes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the password field for queue record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characters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Update DOWNLOAD.TXT" field in QFConfig now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trips kludge lines from NetMail to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as per the "strip kludge lines"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Mail routing setup has been chang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instead of being able to just select ONE rou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given routing entry, you can select multipl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  Previously, since only one route typ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, you could not say for example,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 and also HOLD mail for that node"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route flag capability allows this.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shrink down your route table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wo route types for the same node.  Of cour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do the "shrinking" by hand.  QFront and 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onvert your QROUTE.DAT file to the new fla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to go back to an earlier version of QFro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version is done, you will need to use the *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OUTE.DAT file or QFront and QFConfig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trying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archived packet naming convention in QSc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archived names allow for much less chance of mai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the wrong places if NET and NODE number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previously, mail for 1:228/12 and 5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sent to the SAME place because the archiv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would be equal.  Now, they will be s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unable to open message bases if you 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ndexes only (ie., PCBoard 14.5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b    08/30/94  QScan was still ignoring the PASSIVE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unpack NetMail into .MSG format"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so in the "today's activity" window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time that the last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s were completed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invalid reading of the MSG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NAMES.@@@ file in QScan's mail toss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ress ALT-D from the EXPAND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queue.  Pressing ALT-D will delete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selected address from the outbound que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all NetMail messages (.MSG format),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dles, poll entries, file request entries, f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and file update request entrie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from the queue.  This is a fairly dangerou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leting items from the queue so please be carefu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lete individual items from the queue by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ODED view of the queue.  See the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the outbound queue 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EXPANDED VIEW and EXPLO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sending the "failed" respons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 requests due to insuffici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port WHICH unarchiver was not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dentifies an archive type that you do not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.  Supported types at this time are: ZIP,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,PAK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was added to the FidoMail Setup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ximum errors".  This number is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number of protocol errors that can occu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r receive before aborting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etting the MSGID value to 00000000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s, causing some tossers to call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QScan's duplicate checking mechanism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ess of a chance of improperly detecting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end event when no more outbound mail" Fido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vent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%ACTIVE and %PASSIVE Areafix commands were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weren't any areas listed to ADD or DR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updated to support the l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that are available in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expiration date for nodes.  If you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iration date, QScan will stop packing mail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date is reached.  A message (defined by yo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nt via NetMail to the system "x" number of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expiration date to inform them they ar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ed.  This feature can be handy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require nodes to pay $$$ in order to receive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extended packet names when crea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dles.  This means that QScan will create bund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*.MO0 through *.MOZ for example. 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on in the node manager  for all of your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wnlinks.  The reason the option is set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nd is not a global option is becaus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support extended packet names.  Check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odes support these packet names before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update EchoMail bundles" turned on, QSc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dding bundles to the outbound queue in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h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pacing in between FidoMail session lo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file request mode".  This allows you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s based on 3 criteria.  1)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2) Only systems in the nodelist can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Nobody can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fixed the D'Bridge protocol error 9902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n forwarding filenam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  The problem was that the queue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removed, causing QFront to continuous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b    08/14/94  Fixed a possible lockup problem in QNList if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e QFNODE.* fil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fuse to run if any other QFront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lock up if it came across a nodeli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t could not find the archive type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d nodelists would cause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process unarchived nodelists and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inbound nodelist/nodediff director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rchived nodelists and nodediffs c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uses a slightly different method of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It now changes to the destinatio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t is unarchiving, unarchives the file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original directory.  This was done beca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rs like ARC.EXE weren't working proper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QNList used to handle the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node does a %LIST Areafix command, QSca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display those areas that are AVAILABLE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 areas as in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ignoring anything after the tearlin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 was process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doMail status window now shows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QFron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/SETHIGH and /AREA:ALL in QScan,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PCBoard NetMail conference, an err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enforce request limits by day",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alculating previous bytes/files in reque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ignoring the "PRIVATE", "DOWN" and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flags, and trying to dial unpublish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ads the "location of event 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.DAT when it tries to find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or batch file type events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is directory set wrong, QFront won't ru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will display and log an error), so make sure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et correctly.  Previously, QFront would loo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as the node's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now tries to edit event batch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atchname&gt;.&lt;nodenumber&gt; scheme, and then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s to edit the &lt;batchname&gt; batch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QFConfig will edit MYEVENT.001, if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it will try to edit MYEVENT, if tha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create MYEVENT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nserting the "Use %HELP for help" into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messages when it should not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exit with a runtime error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s to comp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save empty netmail messages" flag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honoring the PASSIVE fla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first addres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inbound EchoMail messages and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if the address is equal to your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of your alias addresses (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originated on your system, so it is a 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fix duplicate message problems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 translation/costing code was doing strang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cost values to be ignor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scanning private messages out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QIGNORE.DAT file did not exist, QFront w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"Error (2) opening QIGNORE.D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tocol error 5 problems when fil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extended header information (@ORIGIN, @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) were not being stripped by QScan whe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ut in some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has a new command line parameter, /RESE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/SETHIGH except /RESET will *RESET*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s to 1.  Use this WITH CAUTION a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changing your high message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s weren't working in QSca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if you had more than one up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unpack NetMail into .MSG format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s the "New NetMail" message on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ith the last inbound and outbound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was ignoring the stop time fo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an event was missed, QFront would run the ev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urrent time did not fall between the even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p ti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ed to fix the protocol error 9902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ng to D'Bridge systems.  You may still see 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, but only AFTER the entire mail sess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il should be transferred.  If you continu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02 errors when the mail session is NOT comple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    08/05/94  First official wide beta of QFront 1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completely rewritten to be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endly.  A help line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each option, and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import or export area configuration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.BBS or FIDONET.NA forma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Config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to be more modularized, allowing it to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ETHIGH parameter is now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/AREAS parameter.  Unlike previous ver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ge of numbers was based on AREA NUMB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numbers), in this version the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ased on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anager has been completely rewritten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re for almost all %&lt;command&gt; Areaf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ing i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quests are now protected by much mo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EchoMail area is assigned a "group". 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s of conferences each node can reque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dded security is used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ecurity level checks that wer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llow it, QScan will automatically add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do an Areafix request to your system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 flags can now be restric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s.  This means you can FORCE Q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out the IMMEDIATE flag, for instance,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file attachments in PCBoard NetMail con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Scan to NOT use a lost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lost message comes through, it will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bit bu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be told to place the current date/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ed messages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plicate message checking routines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.  QScan can now keep track of up to 150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in EACH CONFERENCE.  Previously, QScan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track of 10000 message records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d mail bundles that cannot be unarchiv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 (corrupt archive, for example) are now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d" directory so that they will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personal nodelist" editor is available in Q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, you can modify entries in the mast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ny other nodelist), for example, to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for a node temporarily.  You can add new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list database, too.  In fact,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ter FidoNet nodelist, you can run your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ust a persona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 updates are now built into the cod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automatically unarchive new node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s and process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lists are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pecify a list of zones to exclude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, to save time and disk space during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call-waiting screen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ctions are now logged to the QFront system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when events are run, mail sessions, 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"file req/forw manager" and "mail packet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replaced by a single queue manag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manager you can see ALL file requests/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packets and NetMail messages waiting t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tem.  You can even view individua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e them from disk if you wish. 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llows specifying more than one filename p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, which allows for much faster queue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QFront is started or when the queue is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routines allow you to "repeat" a queu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for example so that you can tell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a file request of the newest NODEDIFF from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7 days.  In this case, QFront will onl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rom your hub every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keypress, you can view "today's activity"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bound/outbound mail statistics, number of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in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out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has been rewritten.  QFron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100 events per node, and skipped event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bett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ccounting" functions from th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cryptic accounting features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 to understand cost management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you have configured can be given 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can restrict QFront from calling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of the day based on this co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is now much more friendly with OS/2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kill file after sending" Net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llows QFront to work with door games such as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absolute hold" flag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the regular hold flag, except tha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lagged absolute hold will NEVER be sent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that node specifically polls you. 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flag, if you have a packet waiting to go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poll that system, QFront would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bsolute hold ensures that a packet or fil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nt on INBOUND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"should" be able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due to a rewrite in the Net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to send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request files from you.  This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n advertisement, for examp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etMail message can be sent if a node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d the request could not be completed (ie.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, file not found, exceeded limi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magic filename, you can now configur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al" filenames to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special "UserNet" messages that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lace in your USERNET.XXX file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.  For example, QFront can now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ransferring FidoMail" into your USERNET.XXX file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who does a WHO command in PCBoard will se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force QFront to presen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 the EMSI handshake packet.  Some syst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address to be listed first in the EMS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forwarding is now supported, allowing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operate as a host or hub compatible mai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downlinks can route NetMail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ts way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are now downloaded into a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oved to the appropriate directory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ng the transfer.  Previously, if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mail packet, and QScan was runn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at the same time, QScan could possib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 a packet that was still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file receives are now recoverable -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is aborted, QFront will resume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 a mail s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to the F1-F12 keys previously sup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keys are also supported.  Each function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nfigured to do one of two things.  1)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, or 2) Shell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waiting screen now shows HOW MANY new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ere received on your system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ing you that new NetMai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ront from ANYWHERE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as in previous version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new program that allows you to add que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queue directly from the DOS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end NetMail messages (which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text files).  For example, you can use QF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a file to a system and at the same tim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 NetMail message telling them about the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features did not make it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will be completed soon after the first 1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addr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is going to be able to recover from 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for example if an archiver returns an erro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e .PKT is lost and the mail is never s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fixed so that QScan will keep the .PK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t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