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o Sysops of Bulletin Bo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be an official distribution sit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distributed by First Prince Marketing, please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rm and mail it the address given below. There is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d by First Prince Marketing nor offered for be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ial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ly disk mailings will ensure that you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has the latest versions of all the softw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irst Prince. Your BBS name and phone number(s)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all program documentation and release notice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ial Distribution Site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quested that first time callers be given fre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these programs without callback or other ve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dicate your specific policy regar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il this form to: First Prince C.C.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ficial Distribution Si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2 Prince Street, New York, NY 10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SNIP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TLX 4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/State/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/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/Rime/Other network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 caller download status: [ ] Downloa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software (no validation): [ ] No downloa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(s) for BBS (with speed/modem 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BS would like to be an official distribution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marketed through First Prince Marketing. The sysop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BBS understand that this is merely a channel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vailable to more users efficiently and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ees being charged either by First Prince Marketing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ipating sysops for such distribution. Furth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his BBS name and phone number(s) in your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sit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ysop signature, please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, please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SNIP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