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net                  AmiTCP/IP User Commands                 te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-- Network Virtual Terminal program for logg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HOST/A,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communicated with another host using TELNE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ce a connection has been opened, telnet enters inp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mode, text typed is sent to the remote hos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put mode entered will be either "character at a time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line by line" depending on what the remote system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character at a time" mode, most text typed i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remote host fo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line by line" mode, all text is echoed locally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leted lines are sent to the remote host. This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uses the COOKED mode of interface handl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lly echoed line by 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connected to a remote host, telnet command mod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ed by typing the telnet "escape character".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^C' (control-c) when operating in line-by-line mode and `^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ontrol-right-bracket)) in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telnet has a simple one-charact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, which ar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]  -- send ctrl-], only available at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h  -- send ctrl-h, only available at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seful in backspace-to-delete -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  -- resume session, continues the session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  -- quit telnet. closes connection and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 -- toggles between backspace-to-backsp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space-to-delete -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-- tries to enter character mode. remote hos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bid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 -- enters line-by-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?  -- shows this command list on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may fail when user has written an unknown host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rvice. There is a possibility that TCP/IP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CP: not m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et-handler 1.73 (or newer) must be mounted as TCP: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 and you must be running inet-handler compatibl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stack such as AmiTCP/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mi Olli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 AmiTCP/IP 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Solutions Development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