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.fingerd - remote user information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.finger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ngerd is a simple protocol based on RFC742 that provides an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the Name and Finger programs at several network sites. 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pposed to return a friendly, human-oriented status report on eith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stem at the moment or a particular person in depth.  There is no 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uired format and the protocol consists mostly of specifying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command lin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ngerd is started by inetd when it receives a TCP connection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 port 79.  Once connected it reads a single command line termin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&lt;CRLF&gt; which is passed to finger.  Fingerd closes its connection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on as the output is fin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line is null (i.e. just a &lt;CRLF&gt; is sent) then finger retur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default' report, file given as it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a user name is specified (e.g.  eric&lt;CRLF&gt;) then the response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re extended information for that particular user, whether logged i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.  Allowable `names' in the command line include both `login nam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`user nam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necting directly to the server from a TIP or an equally narrow-mi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LNET-protocol user program can result in meaningless attempts at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gotiation being sent to the server, which will foul up the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erpretation.  Fingerd should be taught to filter out IA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and perh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ven respond negatively (IAC WON'T) to all option command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ingerd requires the APipe handler installed and mounted in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 correct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fingerd command appeared in 4.3BS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