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SLIP &amp; RHCSLIP SANA-I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 is based on the original by Commod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hslip and rhcslip drivers work exactly the same wa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oint-of-view).  All you have to do is substitu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slip" for "rhcslip" in this file (and in your applications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re placed in DEVS:Networks by the Install_Ami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e Install_AmiTCP also asks for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drivers and generates command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to the "startnet". The Install_AmiTCP can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for the uni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multiple units, you must create the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.  The file's are named cslip[unit number].confi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SLIP unit 5 would have a configuration file named cslip5.config. (RH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 would have slip5.config). Currently, there is a limitation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SLIP units, 0-7. 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Sana2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rhcslip.device to connect to a dedicate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out the 'CD' option in the configuration fil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to that used by the other end of the line. Also,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Transfer Unit) must match the setting on the other end of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default value is 100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rhcslip.device to connect to a dial-up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you will need to configure your modem to ignore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miga.  Next, you will need to use a terminal program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 line.  Once you have connected, quit the terminal progra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miTCP with the "startnet" script created by the Install_AmiTC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