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2. October 24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s/Changes With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xes memory allocation error that occurs when using EA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ESTOR after applying the IBM Service PAK released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3. November 4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s/Changes With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xes "Invalid directory specification" problem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Warp for Windows Version 3.0 (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