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doc      emx 0.9a     FIX 02                               21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zip is a fix package for emx 0.9a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2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`touch' program ignores every other file nam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imports from PMWIN.DLL and therefore can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s booted from diskettes.  emx.dll of emxfix02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() may hang if a non-socket handle is immediately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both socket handles and non-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pyright statement in emxrt.doc and emxrt.inf i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 0.8h; emxfix01 uses the correct one (G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mflibs.cmd does not use the time stamp of the .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b file -- this causes problems when updating the .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.a files which were created before omflibs.cmd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pfs.cmd and fat.cmd don't keep the time stamp of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DB sometimes hangs due to a bug in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ibc*.dll don't export _files and _lookahea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the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tservbyname() and getservbyport() do not work.  emxfix01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; however, these functions overwrit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hostbyname() and gethostbyaddr() due to a bug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kit of OS/2 Warp 3 and in CSD UN64092 of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 You should not use the structure pointed to by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gethostbyname() and gethostbyaddr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rvbyname() or getservby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.cmd in /emx/src/lib does not recurse into the `omf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YTE_ORDER is required by &lt;netinet/ip.h&gt; but is nowh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P_TOS etc. are defined in &lt;netinet/in.h&gt; -- however, g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ockopt() are not supported at the IP level by IBM T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rpa/ftp.h&gt; and &lt;arpa/telnet.h&gt;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now exports its exception handler (_emx_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tpass() reads always from the keyboard, even if handle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keyboard device.  Though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it is inconvenient for programs contro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for instance, when run in shell mode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is an alternate version of getpass() which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0 unless that handle is associated with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0 is associated with the keyboard, _getpass1(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keyboard device, like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`touch' tool has a new `-r' option for using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.dll, emxlibcm.d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2.zip in the root directory of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s to rebuild the OMF-sty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mx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t\c.lib mt\c_import.lib mt\em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t\c.lib st\c_import.lib st\em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have to delete the .lib files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emxfix01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2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2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