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TOR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y Troxy Junior is a product tracking program plus much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will hopefully introduce you to the program and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good overview of what it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notes in the ascii document, 'install.doc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r Maj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es of Foxy Troxy Product Listing programs can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r Major sections. Databases, Reports, Price Quote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y Troxy Junior is a less featured, introductory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one Major section - Databases (plus databas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section allows you to add most of the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track about products, manufacturers, retail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section contains various reports developed by Encou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This is a fairly flexible section. You will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ports as Encourager Software releases new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 This section is available in the Foxy Troxy and 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xy P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Report Writing program is also availabl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your own report definitions. Additionally, there a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vailable in the Databases s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Quotes allows you to develop a unique list of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otals. You must have minimally a Client/Proj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duct records entered before you can begin.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oxy Troxy and Foxy Troxy P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tilities allows the user to do some file mainten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data files included with the program.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oxy Troxy Lite, Foxy Troxy and Foxy Trox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yone using Clarion(tm) data files in general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ection as well. It does not, however, suppor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 choices or Owner IDs in the Foxy Troxy Lite or Foxy T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hese are supported in the Foxy Troxy P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3 at the Main Menu, the User Setup Form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for a variety of reasons. The addres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roduct letter in the Reports section. Type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ver the default Encourager Softwar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and DOS command refer to running DOS programs within F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xy. The references are made here, but these are menu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Utility section to actually ru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s are not used presently, but will be used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is used in the Price Quote section. If your stat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, you can enter the rate here, and it will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Qu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is used for Database reports. It is defaul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PT1 printer port. If you use LPT2 or LPT3 printer 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rase the information by pressing Control + End ke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 name field, and highlighting LPT2 or LPT3,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 refers generally to the collection of data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bdirectory you are working in. You can add or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escription a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at most screens by pressing F1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a topic on a help screen and pressing E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other help scree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or/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or and calendar are available throughout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 for the calculator and pressing F9 for the calendar.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1, Main Menu for additional help i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1 at the Main Menu and choosing the topic, Special H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general hints about using the program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you can add product records, mfg, retaile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s - These screens are used to make additional cho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navigat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creens allow you to add, delete, revise, copy, etc.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. A List screen will usually have one to fiv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 + - M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add a record) - Press the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delete a record) - Highlight the record and press the minu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(Multiple add of records) - Press Control + 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change or revise the record) - Highlight the recor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copy a record) - Highlight the record and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Menu - The product menu presents an additional thre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y Name, Product By Number, and Produc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menu, you can choose Product By Name or Product B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product records. At the Product Categories list,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product categories for your unique line of products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Music or IBM/PC Clone, these categories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 for you. You can add additional categories a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ifference between Product By Name and Product b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ow the produc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list, define your own unique categories following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ert key to add. Use numbers in increments of 5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1000 mark if creating your own Edition. ie 1000, 15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,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fill in an Item number with the above rule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, capitalize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cannot be numbered below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ing to an Encourager Software maintained major Editi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fessional Music Edition or IBM/PC Clone Edition, start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00000. ie 300000, 300500, 301000, 30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many categories as you need. You can edit or add mor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Produ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one of the easiest ways to add product records 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By Number List. Each product record MUST have a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it is easier to see what numbers have been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duct By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ster Product List - by Product #, press insert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Let's assume you are entering your own product categori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list a product under the 1000 grouping. Type in a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ress Enter until you reach the Prod# field. Numb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1001. These two fields, product name and product numb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. You could add additional information, or Press F1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record. Any time you want to change, or revise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highlight the product number or name in one of the tw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iscuss each of the product fields at this tim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-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.Subc. (category subcode) - this number is derived from di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number by 500 and rounding. It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 - User Code - you may assign special codes to the product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 Query by Example 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- Operating System- If the product works with a certai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uch as a specific DOS version, you can e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G - 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# -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Price - Discount price Date - Date quoted of discou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Price - List price or Suggested Retail Price - Date - Date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- Name of Retailer where product can be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- Computer Type - specific kind of computer that i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 Yes/No choice if you  own the product - us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t Fiel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- An 'F' denotes an official Encourager Software product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- Category - A 'C' denotes a category, otherwise blank. Shi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- Long Description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- 10 additional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y Example (Q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search and report aid function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E searches can be used at product lists, combination lists (m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er, etc.), client/project lists, magazine index lists,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you to search for data using an update form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ontrol + s at one of the major database lists (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, the update form appears with 'Enter Search Criteri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 field you can press - Control + s - and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omparisons (Less Than, Begins with this, etc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 multiple fields, then the query result will only b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ALL the comparisons (Logic - field 1 AND fiel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ults, you can either edit the records found or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Press F10 when you have entered the query, and a 'W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o' screen appears. If you choose Edit, it go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, and lets you edit or escape to the next one.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, you are returned to the list to start again. A grap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hile it selects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Select, it will filter the list, and tag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agging is not seen, but is used in database reports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list after a QBE, and return to it, a 'Clear previou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' screen will appear. Select NO if you want the filter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filtering the list would be choosing all 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a certain manufacturer. To do this, after press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 at a product list, press  Enter until you reach the MF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MFG. Then press F10. At the "What d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?" prompt, press 's' for Select. A search will be mad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roducts will be filtered to that certain MFG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. QBE searches help you to print filtered summary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report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up Tables in Produ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ier to consistently input certain product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tables can be created for MFG, Computer Type and Ret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is helps when doing QBE searches as well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mo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G Short Name (F8) - Entries will appear on this lis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record is added as Product Form follows. The MF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illed in and the Mcode field must be filled in with 'M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er Source List (F7) - Entries will appear on this li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bination record is added as follows. The name fiel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and the Mcode field must be filled in with 'BU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 (F6) - Entries will appear on this list when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type record in the reference list or even in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tself when F6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List (Manufacturer, Retailer, Distributo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be used for tracking a wide variety of business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phone an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lassify each business by two methods. First 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de field. This should be a major classific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retailer, distributor, etc. MFG is the M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BUY is the Mcode used for Retailers, and DIST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de used f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codes are used by Encourager Software in report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update form. You can also inven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mcode, MFG, in a combination record,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FG abbreviated field to appear in a lookup table in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(MFG field - F8) as well. If you use the mcode, BUY,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record, this will cause the full name of the reta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lookup table in the product record (Buy field - F7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ification is the Specialty field. With thi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a MFG or Retailer with a more specific area of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Menu (Reports Menu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lookup tables - Specialty (Combination 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 (Product List) used in the various database l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.DOC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hoose to print all the records of a particula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selectively after running a Query By Example task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ntains only selected fields from each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fter selecting report, a 'Print only tagged records?'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ll the records of a database, press 'n' for no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Query by Example task in a database, records will b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s are not shown), press 'y'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ext prompt will allow you to send report to Screen,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t the bottom of the screen, you will see a running repor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the graph has finished (reaches 100%), the report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