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xy Troxy Junior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 - 1994 Encourager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Release -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Foxy T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ior(tm) Version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 |  Foxy Troxy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|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  |  Business, Database, Produc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    |  Product, Database, Manufacturer, Ret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istributor, Query, Reports,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manufacturer, retailer, and distributor trac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manufacturer, retailer, and distributor trac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By example table and re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manufacturer, retailer, and distributor trac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By example table and report support. Fourth program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duct tracking/listing programs. More powerfu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include a Client/Project section,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BBS information, a Price Quote section, Extend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SQL support, File Utility sect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nformation:  Foxy Troxy Junior - Dave Trox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r Software              (813) 647 57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1060                      FAX (813) 647 16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and City, FL 33846-1060     9AM to 5 PM EST, Mon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(R) - User ID - 71165,25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(R) Mail - User ID - D.TROXEL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(R) - User ID - FT D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oxy Troxy Junior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FOXTJR.LST  text file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part of the Foxy Troxy Juni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xy Troxy Junior package.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ile, tutor.doc,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courager Softwar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oxy Troxy Junio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courage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Foxy Troxy Junio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of Encourager Software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twelve months old, contact us about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ing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Junior. Please send us a copy of any revie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regarding the Foxy Troxy Junior package.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time and assistance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