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xy Troxy Junio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NOT to considered in ANY way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, and NO distributor may advertis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to a 30 day trail period for use of the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of Foxy Troxy Junior(tm). If you decid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y Troxy Junior(tm) after an initial 30 day trai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xy Troxy Junior(tm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un Foxy Troxy Junior(tm) on more than one comput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urchase of additional licenses. For example, you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Foxy Troxy Junior(tm) on a work computer, home computer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ptop used for traveling purposes. However, Foxy Troxy Juni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on more than one computer simultaneous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additional licenses. One license p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AND DOCUMENTATION (Foxy Troxy Junior(tm)),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"AS IS" AND WITHOUT WARRANTIES AS TO PERFORM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BY USING Foxy Troxy Junior(tm), YOU ARE EXPRESSLY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R SOFTWARE AND THE AUTHOR, DAVID TROXELL, FROM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GIVES YOU SPECIFIC LEGAL RIGHTS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ICH MAY VARY FROM STATE TO STATE.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F INCIDENTAL OR CONSEQUENTIAL DAMAG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N HOW LONG AN IMPLIED WARRANTY LASTS, SO SOM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