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ADME.DOC - Master Find by U C D F X 1994  U.S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 C D F X, INC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fun,  Please  Register to receive  the commercial 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FX for DOS", which  includes CLR1,  one free  upgrade, and  free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U C D F X  BBS.  Call us.  (614) 878-9010.  We will b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1-800  BBS  as soon as users start registering.  Thanks for using MFx!</w:t>
      </w:r>
    </w:p>
    <w:p>
      <w:pPr>
        <w:pStyle w:val="PreformattedText"/>
        <w:bidi w:val="0"/>
        <w:spacing w:before="0" w:after="0"/>
        <w:jc w:val="left"/>
        <w:rPr/>
      </w:pPr>
      <w:r>
        <w:rPr/>
        <w:t>DFX for DOS is copyright 1994 U C D F 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the file CLR1.ZIP. (X=rev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e CLR1.ZIP file freely to all who could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LR1 program,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the CLR1.ZIP file to an empty subdirectory or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Obtain and use the shareware program PKUNZIP.EXE version 2.0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o unzip the CLR1.ZIP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[path]CLR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KUNZIP C:\CLR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KUNZIP A:CLR1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ll our BBS for PKZ204G.EXE if you need pkunzip 2.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un the CLR1.EXE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ocumentation files after unzipping the CLR1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*.DOC PRN  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*.FRM PRN  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ollowed all of the steps above and are still hav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, running, or ordering,  please call our BBS at (614) 878-90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assistance.  Long Distance technical assistance ca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by U C D F X for registered users of DF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