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vity.EXE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 is a screen saver demonstration program of Bouncing B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with virtual gravity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September 25, 1994 McKendry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avity.exe" is the copyrighted property of Arthur R. McKen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provided as "Shar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urbo C++ is the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mited license to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vity.exe" to others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is product must not be sold, or any fe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d distribution, beyond your actu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This product may only be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This file (Gravity.DOC) must be included along with Grav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pies that you may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Permission is granted to upload this product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 its original archived form as Gravity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This product may not be distributed as a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 or service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 of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This program was compiled with Borland C++ and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ion files with permission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he Borland License agreement the CopyRight Text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ble files may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 are prepared to adhere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bove, you are encourag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avity.exe" to your frien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exe is a demonstration program of Bouncing Ball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 gravity simulation.  It can be used as a DOS "screen sa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under windows in a FULL SCREEN DOS window.  Look f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 to.  It would be most useful as an attention g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  It provides a good demonstration of:  Graphics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simulation, palett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ravity.exe &lt;Text&gt; at the dos command line.  &lt;Text&gt; is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on the command line with a length up to 12 charac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 your company's initials.  The Ball will get larger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generally above 4 characters the ball starts to bounc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nd will not loose enough energy to stop bounc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flubber effect for you Disney movie fa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have command line options for setting gravity, shap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other options from us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Gravit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Gravity.EXE to a subdirectory that is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:\DOS, C:\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*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.exe is shareware.  If you decide to register,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immensely.  I would also greatly  appreciate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ugs, or just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*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cKendry Services will attempt to supply current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its products the possibility of erro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liminated. McKendry Services therefore express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that the information contained in the associa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ng to the subject programs and/or the format of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cessed by the subject programs and/or the algorithm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programs, or any other matter, is current, correct or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livered.  Any risk of damage due to any possible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assumed by the user of the information.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 subject programs and/or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ccessed by the subject programs and/or the algorith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ubject programs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 OR SERVI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below if you are interested 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r services available from McKendry Enter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dry Enterprises - Software 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D.EXE     - Delete Dos files based on a date ran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.EXE     - Dos Program Manager, Powerful Dos bas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N.EXE  - Setup and control features on your IBM PS/1 or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ST.COM  - Delete files using a tex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Z.COM - Got a corrupted Text file ? RemoveZ.com will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Z codes from it so your editor will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12.EXE   - DOS directory filter that will let you quick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 for maintaining your files.  (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I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.EXE - SCREEN SAVER, Ball in gravit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 Custom Graphics, Animation, Database, or TSR programs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and PC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 Custom PC system setup, service and support.  Subject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st plus charges.  If your company is having trou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or getting a department of systems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oothly we can help!  We can provide turn key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ations that can improve the productivity of PC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 Custom PC related electronic hardware an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 Automatic Lightning Protection system. ALP can s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ach of an electrical storm and disconnect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puter equipment to a single point befor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ges begin to come down the power and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 Remote phone access PC power control.  This system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hone line or modem and powers up your P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y from home and need to access it.  Differ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r Touch Tone code control, Modem Carrier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Detection and user selection of turn off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Kendry Enterp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hur R. McKend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35 Oakwoo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ine, Wisconsin  53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75020,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r-off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et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, ST. Zip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optional)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vision date of your copy: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 a check  for $30.   Please  register me  and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Gravity.exe and y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any comments,  suggestions, or  ques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r feel  free to  use a  separate sheet.   Your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