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y where "fill and pick" did not work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both [] and {{}} were used together on a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(vs multi-line commands) for a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recently introduced anomaly where the Alt_F1..F5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'&lt;&gt;' set has been added for filling command l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This is just like the '[]' set except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DOSmenu path to workstation status screens for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upport Group and Support User options now remain in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after slecting new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"Fill and Pick" symbols can now be located on any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even those with multiple comman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maximum length of menu item command lines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to 12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maximum number of sub-menus has been reduced to 35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command lines per menu item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to 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Support Group" option is now available for us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curity] section of the DOSMENU.INI file. 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support users to see all menu items in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are otherwise restricted by the u= and g=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r and group rights will be ignored).  This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only and this user is still subject to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of sub-menus and any other memory 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Support User" option is now available for us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curity] section of the DOSMENU.INI file. 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an administrator to see all menu items in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all rights will be ignored).  This is for test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is user is still subject to the maximum numb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menus and any other memory 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One new loading message option has been added to MENU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saver (the screen saver) now ships with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 It also now can use the user's NetWare passw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 the workstation when it activ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Sreen Saver NetWare Password" option is now availab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under the [Interface] section of the DOSMENU.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to determine whether the screen sav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NetWare password or not when using DM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key has been added for the screen saver.  You may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+Alt any time you are in DOSmenu to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the screen saver to help with workstation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'A'..'P' letter keys work properly in the pick function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ZoomAll option has been added to the DMutil Window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"Fill and Pick" has been enhanced.  Additionally, you may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text files to hold pickable items -- so you may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you wi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ll now restricts the user to that portion of the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util now has online help all about "Fill and Pic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OTE: The '|' pick character has changed to surrou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specification with '{{...}}'.  See the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OTE: The '@' character, previously used for unrestri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ing in of command lines, is now GONE.  If you we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racter in your menus, YOU MUST REPLACE it with '[]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fill indicator.  Check especially any personal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(Directory of...) default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'@' character is now correctly interpreted in a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nu item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menu files may now have a '_' in their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cursor now works properly in DMutil from the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9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the DMmanage line is gone (DOSmenu now runs it intern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has built in pick lists for specifie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s for use with menu item commands.  For exampl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menu choice that views all *.txt files in \dat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ommand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view |\data\*.txt {| signifies make a pick 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bring up a pick list of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or the user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can allow users to fill in parts of the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For example, to have a menu choice that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ile to edit, the menu comm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 f:\data\wp\[].doc {[] signifies the fill in plac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ask the user to fill in the miss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above two features, picks and fills, may be us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 |f:\data\%user%\wp\[]\*.doc {fill in and then pic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anage is now run by DOSmenu (instead of by MENU.BAT)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Managing Services are turned on in DOSMENU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the MENU.BAT cycle to run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ew "Mouse Group=" and "Nomouse Group=" exception grou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vailable in DOSMENU.INI for group-based mous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9 Admin password, if defined, now also protects the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menu items command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our new utilities have been added to the registered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chkDir, DMdirF, DMdirS and DMupdWS.  See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8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the parameters (%1..%5, etc.) have been rearranged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manage call line ha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mmand line test parameters (/U:???, /S:???, etc.) now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uration of the tes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additional command line item, /T, allows you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hile ignoring most of the rights, like g=, s=, d=, f=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=, t=, etc. for debugg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small correction was made to the DMutil compile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anage has been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nd text speed for DMview and DMlist has been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login now works with the Pathworks network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rrected a problem where DMutil, when making the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 file, misspelled or entered incorrectly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e One Key Selection" and "Allow Personal Menus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rrectly a programming error introduced when impleme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Key Selec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Use One Key Selection" option is now available for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Interface] section of the DOSMENU.INI fil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DOSmenu to act like some of the other popula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by running a menu choice as soon as the menu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sed (versus simply moving to it and waiting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).  It also mandates program-generated menu 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(from A..Z and 0..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Use Menu Chevrons" option is now available for use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Interface] section of the DOSMENU.INI file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etermine whether the trailing menu chevro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ict sub-menus will display or NOT display on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recently introduced anomaly that prevented DMut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loading the menu system files if run fro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list now has a ruler capability (registerd version bon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rrections to the workstation status screen (F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Use Simple Admin Tool" option is now availabl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DMutil] section of the DOSMENU.INI file.  If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Mutil will only load menu files for editing when F9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from within DO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very useful menu item that allows viewing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Help About text file for any menu item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 how to use this exciting function, see Item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under SYSTEM SETUP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Item Help Viewer" option is now available for us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terface] section of the DOSMENU.INI file.  Thi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ssociation with the help About view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other bonus utility has been added to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DMmsg.  It leaves a message on screen and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keypress, all in on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astercard and Visa telephone orders are now accepted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merican Express and Corporate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he %dos_var% interpretation feature to the menu 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y where DMutil was not loading the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when the command 'DMUTIL' wa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nother file viewer, DMlist, which is a more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vanced version of DMview (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mprovements in th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bonus utility viewer, DMVIEW.EXE, is now shipp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view now has a load option that inhibits the print key (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are allowing users to view a large docume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want them to be able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command, activated with the F7 key, now allows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ctual menu item's command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rrections to the DMmanage Hardware Manag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merican Express Card telephone orders now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6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ew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the parameters (%1..%5) have changed on the MENU.BAT re-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the end of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new DOSmenu installation program (INSTALL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STALL and DMUTIL /M now saves any already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BAT/INI/NTE/MNU files to *.*0 _before_ remak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anomaly in the startup batch file (MENU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ometimes prevented DOSmenu from going to the las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overall system changes to help get you up an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er and easier during initial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Hardware Managing Service has been improved.  A new swit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manage allows you to purge the hardware databa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no longer active.  You can choose the peri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mall anomalies in DMmeter have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unattended run feature has been added.  You can now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ter on a menu item to run that item at a futu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hoosing.  See documenetation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anage now cuts the user column at 6 charact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for names longer than six.  This column is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help locate a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that caused DMlogin's screen saver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ly blink under certain conditions (specifically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not entered a password in DMLOGIN.DAT for the super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ew rights have been added for both menu items and not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=HOUR greater than current hour.  {)=01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HOUR equal to current hour.  {-=12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=HOUR less than current hour.  {(=24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y that only allowed DMmanage to work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was in DOSMENU.INI's home directory (which is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tartup batch file wor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5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the order of parameters has changed on the MENU.BAT re-call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batch file.  Also a line was added near the top of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DMMANAGE.EXE.  These changes were made to accommodate the new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ing Service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mplete Hardware Managing Services are now includ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 This service lets you collect hardware speci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machines running DOSmenu on your network.  Thi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aved to an ascii database that can be delimited for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to any program.  This optional service is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wo new lines under the [Network] section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; "Use Hardware Managing=" and "Manage File=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eter now has a scrollable screen so that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red applications can be seen and ac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eter can now reset specific application counts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meter (the Windows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eter can now refuse an application to a us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count is too high, just like software meter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DOSmenu's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is now copyrighted/distributed by Bremer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ost documentation files have been combined in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 documentation file (and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complete workstation status report (multiple screens)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any workstation running DOSmenu. 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, menu statistics, DOS environment variab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and CONFIG.SYS files are shown.  A great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quick, on-the-spot trouble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screen title length (for company title, etc.)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to 7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ore bonus programs have been added to the registered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beep, DMyn, DMstats, DMcboot, DMwboot.  Check DMBONU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ly that caused both DOSmenu and DMutil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MENU.INI file incorrectly for Yes/No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attributes its temporary run batch files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only and hidden to help prevent accidental eras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-fixed a problem where the temporary batch file, when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t work correctly if more than 99 us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a fil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Greatly expanded menu file limits.  Can now have 40+ sub-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enu file.  Can now have up to 30 menu items per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all sub-menus.  The menu command line length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80 characters and the total number of command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is now back to 25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query has now been fixed (once and for all!).  The answ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T use the {r=nobreak} right when using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Clear Screen By Default" option is now availabl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Interface] section of the DOSMENU.INI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the user's screen will automatic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prior to running a menu item.  The {r=clear}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expanded to include {r=noclear} to coun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any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emory usage has been enhanced (fixes an anomaly introdu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6.4a and 6.4b).  You are now more likely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maximum sub-menus per file (15) if you hav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550K available at DOS.  If you have less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reduce the number of sub-menus.  We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no more than 10 sub-menus per file to cover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emory circumstances.  Remember, you may always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enu files with the /LOAD and /MENU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enhancement necessitated the following: 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length has been reduced to 60;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mands per menu item has been reduced to 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view right, {v=text_file}, has been added.  No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multiple lines of text (up to 20 lines of 72 chars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users before running a menu item,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login now allows up to two additional ways of logg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for support/power users.  See DMLOGIN.DO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LOGIN.INI file syntax has also changed slightly (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DMLOGIN.INI and rerun DMLOGIN without parame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Password Exception Group" option is now availabl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Security] section of the DOSMENU.INI file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group here, those members will not be subj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menu's passwords (previously defined by you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DO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b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"Information Color=" option is now available for us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Interface] section of the DOSMENU.INI and DMLOG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e default background color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lines is still 7 (white), but it may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a range between 0 and 7 to match the simi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desktop color (see 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Use CRT Border=" option is now available for us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terface] section of the DOSMENU.INI and DMLOG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e default is now YES.  If you do not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T border, be sure this line exists and answe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{q=question} right has been expanded.  if a '!'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question, {q=!comment}, then the question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ple commen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{r=run} right has been expanded.  You may now als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'clear' to clear the DOS screen before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; {r=clear}.  The 'nobreak' option is sti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en used together, they are separated with a comm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r=clear,nobreak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better utilizes the Tab, Shift+Tab, and Spac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for menu navigation and dialog box ch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Max Menu Window Height=" option is now available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MENU.INI file.  The default maximum menu heigh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10, but it may now be changed to a range between 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 The total number of items per menu is still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anomaly that prevented DOSmenu from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information to DMquery under certain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tarting with this version, registered users can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updates simply by downloading new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elf-extracting ZIP file, DOSMNU.EXE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this file and copy its files over your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files.  Previously received registered 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s (of version 6.4 or later) will automatically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atest shareware version into the lates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ho are unable to download the sharewa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till update their versions through the mail b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 to the author for shipping &amp;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, to take advantage of this new automated pro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obtain version 6.4 (or later)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will now interpret the %var% syntax used by DO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if given on the DOSMENU.INI Private Directo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Example:  If you SET HDIR=F:\USERS\USER from D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line Private Directory=%hdir% will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OS batch file word 'call' is now correctly NOT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of batch file lines that start with a ':'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ignify a label within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problem where F6 for Edit Personal Menu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correctly under some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recently introduced problem where software metering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ways stopping the command when licenses were u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oftware metering denials due to no available licenses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if logging is turned on and metering takes pla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DOSmenu (not from within DMm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 where %var% interpretation was no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n DOSmenu-made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smet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here the /LOAD, /NEW and /LOGIN command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terpreting a %var% in their command, if given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DMUSERS.DOC for more o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maximum number of commands per menu item has been ra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10 to 25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2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/LOGIN command facilitates logging into other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DOSmenu menu item command!  See /LOGIN in the 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/NEW command allows chaining from one startup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.  This feature now makes it easy to mov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servers with DOSmenu!  See /NEW in the 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load menu files from anywhere!  A path is hono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iven with the /LOAD and /MENU commands.  If no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n DOSmenu looks in its home directory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will now replace all %dos_var% syntax with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ariable's text on a menu item's command line (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first character of the command line is not %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es a sub-menu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ll menu item commands that have a path given as part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re now checked before DOSmenu attempts to ru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.EXE is now even smaller and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saver now has three different screen save types.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SAVER ?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util's editor keys are now more like the defaul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 DMutil, the defined admin password now works anywh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great Windows Meter Viewer/Reset utility to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nd registered versions, WOmeter.  Thi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our Windows Office Menu System and it work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 Software Metering Services as w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ersed actions of ^Home - ^PgUp and ^End - ^PgDn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Windows apps utilize them -for standard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min password capability to DM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startup file checking option to DM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wo 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login: A great login/logout utility that can be us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end to DOSmenu (although not required either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 bring true order and security to your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ause:  Like the DOS 'pause' command but ^C and ^Break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anomally when using the {f=!file}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option, Max Log File Size=, has been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 file which allows DOSmenu to erase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t gets to a certain siz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Timed Group and an Untimed Group has been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 file.  This allows you to specify one gro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nu timing will occur and/or one group for whi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ing will be ignored, if the Timed Quit Menu Time=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ew rights have been added for both menu items and not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=TODAY where TODAY=su,mo,tu,we,th,fr,sa,su.  {t=mo,tu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=DATE greater than today's date.  {&gt;=03/07/1994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DATE equal to today's date.  {==03/07/1994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=DATE less than today's date.  {&lt;=03/07/2002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util now has more informative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creen problem that prevented TSRs (such as NoteWor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splaying their messages on top of DOSmenu'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b    o       Fixed problem that stopped mouse from working in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various circumstances (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here the temporary batch file, when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t work correctly if more than 99 us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a fil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ve optional global alternate function key DOS command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dded.  Hold down the alternate key to see the tex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, which are defined in DOSMENU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network node address, if captured to a DOS variable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hown on the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util now has a command that allows you to 'see' all ta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in a file.  This helps you remove errant/extra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abs in your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file viewer, calendar, network queue changer, and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utility has been added to the registered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ncurrent usage of metered applications is now real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.  This can be accomplish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MMETER /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Users may now run their own personal menus from thei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directories.  They can also edit and mainta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menu file (both of these options can be dis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ore useful comments have been added to the startup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itional network notes have been added to the DMUSER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any small but useful improvement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lead character for DOSmenu's temporary DOS variabl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hanged from '@' to '_' to be compatible with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change the @ symbols in your start-up MENU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ccordingly, or either re-install your syste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UTIL /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always returns to the last menu and ite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screen saver function is availa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.  You may use it or any oth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r file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anomaly fixes to problems that sometimes allowed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with either the /LOAD or /MENU commands to 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anomaly fixes to problems that sometimes allowed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be misread with the wrong rights assigned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few righ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maximum sub-menus per main menu file has been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9 to 15 maximum (depending on DOS memory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option has been added to DMutil that allows pars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user ID entries from the central log file, if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right, ENVIRONMENT, has been added to test for an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 var you wish.  {e=envvar~envvar_text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software metering service has been added to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OSMENU.DOC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combined central log file option has been added to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ging capabilities.  This is in contrast to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ing of user activites to a private user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anomaly that caused the MENU.BAT contents to ech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nstead of being written to the file during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(DMUTIL /M) has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Other minor correction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rrect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5.1 has changed its startup MENU.BAT file and its DOSMENU.INI file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ew requirements.  Note that some function keys have also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Make sure all of your menu files end with .MNU (and are called that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Make sure your DMUTIL.EXE is in the same directory as DOSMENU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ollow the Quick Start instructions (listed with DMUTIL ?).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UTIL /M is safe as it will not overwrite of your menu files.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SMENU.INI file and startup batch file first so that new on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d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he capability to load new main menus permanent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MENU command.  This is an improvement over the /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See DOSMENU.DOC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main screen title option for company nam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ditional security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extension .MNU is now required for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hanged DMQuery's DOS variables to work better with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OSMENU.INI lines can now be in any order, and som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added and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startup MENU.BAT has changed slightly (but important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DMutil (and its internal editor) complete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s now a multi-file, windowed, mouse-drive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tandard shift-key or mouse blocking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ed.  DMutil must reside in DOSmenu'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password-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bility to interactively edit all menu system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util.  Results are immediately processed and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n be password-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complete user logging capability.  Log file shows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menu action, user, node, server, and memory sta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 whereby temporary batch file was some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ratically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s that developed if an empty note fil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 where DOSmenu did not always load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ile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omaly that allowed user to keep the notice fil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it, which further disallowed admi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users where in their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orces DOSmenu to 25 line screen if not 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omaly corrections in notices and additional LOCATI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or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ull mouse support added (with 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rst sharewa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-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house WAN/LAN beta (while used in production environment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