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01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a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, default =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       -   disable speed zero (only with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use 80x25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disable BPM tempo, speed scale 0-255 (V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r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0 /npn /m25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, unless you have forced the video mo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x25 with the Z option. On top of screen you can see some useful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If the current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there are tw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(only with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