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AAAA"/>
          <w:sz w:val="24"/>
          <w:szCs w:val="24"/>
        </w:rPr>
      </w:pPr>
      <w:r>
        <w:rPr>
          <w:rFonts w:eastAsia="Times New Roman" w:cs="Times New Roman" w:ascii="Times New Roman" w:hAnsi="Times New Roman"/>
          <w:color w:val="00AAAA"/>
          <w:sz w:val="24"/>
          <w:szCs w:val="24"/>
        </w:rPr>
        <w:t>Danse Macab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A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AA"/>
          <w:sz w:val="24"/>
          <w:szCs w:val="24"/>
        </w:rPr>
        <w:t>Camille Saint-Sa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AA0000"/>
          <w:sz w:val="24"/>
          <w:szCs w:val="24"/>
        </w:rPr>
        <w:t>{san-sahns', ca-mee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mille Saint-Saens, b.  Paris, Oct.  9, 1835, d.  Dec.  16,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921, was a French composer.  He was brought up by his mother,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ho gave him his first music lessons.  His natural musical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ndowments showed at a very early age and were hardly less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markable than those of Mozart and Mendelssohn as children. He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gave his first public piano recital in 1846, and excell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is studies at the Paris Conservatory.  A virtuoso pianist and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ganist, at the age of 22 he became organist at the church of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Madeleine but was already earning fame as a composer of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chestral symphonic music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ost notable are four symphonic poems (including </w:t>
      </w:r>
      <w:r>
        <w:rPr>
          <w:rFonts w:eastAsia="Times New Roman" w:cs="Times New Roman" w:ascii="Times New Roman" w:hAnsi="Times New Roman"/>
          <w:color w:val="AA0000"/>
          <w:sz w:val="24"/>
          <w:szCs w:val="24"/>
        </w:rPr>
        <w:t xml:space="preserve">Danse macabre,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AA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AA0000"/>
          <w:sz w:val="24"/>
          <w:szCs w:val="24"/>
        </w:rPr>
        <w:t>187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composed under the influence of Liszt, who took great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terest in his career and was later (1877)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irst performance of his Samson et Dalila, the only one of his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ozen operas to achieve a lasting success.  His early symphonic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usic was modeled on Mozart, Beethoven, and Mendelssohn, but his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ater works show a distinctively French character--a good-natured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harm with a touch of deliberately assumed triviality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ith a remarkable technical fluency. Outstanding among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third of three violin concertos, the second and fourth of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ive piano concertos, the second of two cello concerto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ird of three symphonies.  He wrote copiously in all genres, but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ew of his chamber works or songs survived him, although he is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till remembered for his Variations on a Theme by Beethoven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1874) for two pianos, the Introduction and Rondo Capriccioso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1870) for violin and orchestra, and The Carnival of the Animals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1886).  Alone among French composers of his generation, he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njoyed a European reputation both as composer and performer, and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is long career marked the reemergence in France of an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 instrumental music after a century of almost exclusive concern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 opera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AAAA"/>
          <w:sz w:val="24"/>
          <w:szCs w:val="24"/>
        </w:rPr>
      </w:pPr>
      <w:r>
        <w:rPr>
          <w:rFonts w:eastAsia="Times New Roman" w:cs="Times New Roman" w:ascii="Times New Roman" w:hAnsi="Times New Roman"/>
          <w:color w:val="00AAAA"/>
          <w:sz w:val="24"/>
          <w:szCs w:val="24"/>
        </w:rPr>
        <w:t>The Dance of Death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Dance of Death, also called Danse Macabre, Danse des Morts,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 Totentanz, emerged in medieval movement, theater, art, and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iterature as a spontaneous reaction to the hardships of the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eudal system and the horrors of the BUBONIC PLAGUE, which from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347 to 1350 killed a quarter of Europe's population. Sufferers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f the plague (and of war, famine, and poverty) danced with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esperate gaiety in graveyards--surrounded by skeletons, crosses,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ead animals, and black draperies--as if en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uperstition that the dead danced on their graves to lure the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iving. Although death was personified in paintings, poetry, and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ageant as a dancer, the living dancers, originally only men,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presented emperors, bishops, and peasants--all equal when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acing death as nowhere else.  In their macabre celebrations they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nfronted their mortality and championed death as the avenger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er their masters and their hardships.  Whatever physical form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allegorical dance assumed, it dealt consistently with death's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niversal inevitability, the equality of all people facing it,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nd the vanity of wealth and rank.  Hans HOLBEIN the Younger's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eries of woodcuts, Totentanz (1538), magnificently illustrates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se the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AAAA"/>
          <w:sz w:val="24"/>
          <w:szCs w:val="24"/>
        </w:rPr>
        <w:t>DMACABR2.xx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is the original arrangement of the Danse Macabre for 4 hands by Henri Cazalis.  This is nice for people who like Grand Pianos.  My favorite, though, is </w:t>
      </w:r>
      <w:r>
        <w:rPr>
          <w:rFonts w:eastAsia="Times New Roman" w:cs="Times New Roman" w:ascii="Times New Roman" w:hAnsi="Times New Roman"/>
          <w:color w:val="00AAAA"/>
          <w:sz w:val="24"/>
          <w:szCs w:val="24"/>
        </w:rPr>
        <w:t>DMACABR1.xx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hich is an arrangement for full orchestra (MIDI) and was taken from Cazalis' piano arrangement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careful of your equipment.  This piece gets very BIG in places and you should have good solid speakers to get the right effect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hope you enjoy it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c Dext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ncinnati, Ohio</w:t>
      </w:r>
    </w:p>
    <w:sectPr>
      <w:type w:val="nextPage"/>
      <w:pgSz w:w="12240" w:h="15840"/>
      <w:pgMar w:left="1439" w:right="1439" w:gutter="0" w:header="0" w:top="1439" w:footer="0" w:bottom="14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