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AntiViral ToolKit Pro (AVP) ver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al Toolkit Pro (AVP) is a powerful integrated antiviral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can be used as conventional and/or professional (P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al system. It consists of four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al scanner/disinfector  AV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al scanner/disinfector with database editor  AVPR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al resident detector AVPTS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al utilities AVPUT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AVP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great number (more than 4600) of viruses and virus famili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 and disinfected by antiviral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de Analyzer (heuristic scanner) detects new unknown viruses or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ts of old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packing and Extracting Engines allow scan inside of packed an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on-the-fl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abase Editor allows to include detection and disinfec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new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fessional utilities and antiviral TS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User Guide or the Help topics for more information. You can rea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features in special help topic "New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is distributed in two packages: basic and complete one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asic) package contains antiviral scanner AVP.EXE, complet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and user guide only. The second package contains complet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it is available for registered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both packages is FREE for users which were register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, 20th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ant to register your AVP copy and receive complete packag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local distributor (or nearest one). See REGISTER.DOC fil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AVP 2.1 package contains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     EXE   *   Antiviral scanner/disinf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RO    EXE       Antiviral scanner/disinfector (Pro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TSR   EXE       Antiviral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UTIL  COM       Antivir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     LNG       Language Sup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     HLP       Hypertext Help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     DEM       Effects demonstratio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     ICO       MS-Windows icon for AV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     PIF       MS-Windows PIF for AV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     SET   *   Set of activ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941220 AVB   *   Main antivira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       AVB   *   Code Analyz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 AVB   *   Extracting Engin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EL   AVB   *   Common records/routin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JAN   AVB   *   Trojan program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   AVB   *   Unpacking Engin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GUID DOC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DOC       Registr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README  DOC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 TBL       The catalogue of 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  SYS       The sample of 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  DIS      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 ZIP       Examples of using database editor and special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 AVB       Antiviral database (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INK    H         Head file for special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-1701 C         Sourc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-1704 C         Sourc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Z      C         Sourc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AMO   C         Sourc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!      C         Sourc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-1701 OBJ       Object cod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-1704 OBJ       Object cod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Z      OBJ       Object cod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AMO   OBJ       Object cod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!      OBJ       Object cod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INF   ZIP       Disinfection archive against several complex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      Se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INF   AVB       Disinfectio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      SET       The sample of S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marked by '*' are the minimal set for complete scan/disinf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VP should not be executed without KERNEL base because no virus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tected. KERNEL base file must be pointed at the first line of AVP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t is possible to use your own database (which is created with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AVPRO.EXE) with KERNEL base and without main antivir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is package may contain other doc file(s) which are included by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(s) before releasing to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cedure is quite simple. You should copy all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floppy disk(s) or archive file to a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of your hard drive (for example "C:\AVP") or use AV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. If you already have a previous version of AVP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it with the latest version. After copying this packag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isk it is read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distributors and technical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ba DataRescue sprl, 110 route du Condroz, 4121 Neupr,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Dr Pierre Vandev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/Fax   : +32-41-720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/Fax     :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peterpan@datarescue.knooppunt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293/2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s Gerard MANNIG, BP 7, F-76161 DARNETAL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Gerard MAN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/FAX   : +33 3559-9344/+33 3559-9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mannig@world-net.sc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322/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ard Fuhs Elektronik, Computer Virus Research Lab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eingaustr. 152 65203 Wiesbaden - Bieb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49 611 67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9 611 603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: 100120,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: 100120.50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244/21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ON software - Theo Christoph, Hauptstrass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751 Rothenstein - 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49 36424-56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9 36424-56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49 36424-56512  (v.32bis/terbo/V.FC/V.34 - soon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+49 36424-56513  (v.32bis/terbo/V.FC/V.34 - soon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prokon@gtc11.gt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S.I. 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: Rome, Aquileia st. n. 7 (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: +39-6-8607663, +39-6-50208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39-6-86321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: MC3162@mclin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nti@i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:       : 2:335/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: Roggekamp 416, 2592 VH The Hague,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Titia Vlaardingerbr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31703836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31703471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vrch@knoware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281/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      : 9:31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317038578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I Ltd., Moscow 109052 Nizhegorodskaya st. 2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7-095-262-1294, +7-095-278-9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7-095-278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eugene@kamis.msk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: +7-095-278-99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Command Inc., P.O. Box 856 Brunswick, Ohio 44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Keith A. P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(216) 273-5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kapeer@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opolitan Network BBS, AVP, Postfach 827, 3000 Ber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Gerard VU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: +41 (0)31 348-0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1 (0)31 348-0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avp-support@metro-net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41 (0)31 348-1331    (2400-28800bps V.34/V.FC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+41 (0)31 348-1333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+41 (0)31 348-0422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         : http://www.thenet.ch/metr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welcome to contact with other companies and expert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AVP releases/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releases and updates for Antiviral Toolkit Pro (AVP) are availabl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nymous ftp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netcom.com:/pub/kapeer/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.com:/pub/usr/pmonti/avp/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informatik.uni-hamburg.de:/pub/virus/progs/avp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sunet.se:/pub/pc/antivirus/avp/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.oakland.edu:/pub/msdos/virus/avp*.*       (and mirrored si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opolitan Network BBS (Switzerlan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1 (0)31 348-1331   (2400-28800bps V.34/V.FC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1 (0)31 348-1333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1 (0)31 348-0422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1 7038578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Help Centre BBS (Swed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6-26-275710        (USR DS Modem    2:205/2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6-26-275715        (V32    Modem    2:205/2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