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viral Toolkit Pro (AVP) ver 2.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Update November,4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is updated AVP 2.1 beta. It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       SET     Settings File for active b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P      EXE     The AVP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       -VB     Code Analyz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RNEL   -VB     Kernel / common records/routines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   SYS     Sample Config.s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INF   ZIP     Disinfection archive against several complex vir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 -VB     Extraxting Engine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   DOC     (this fil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JAN   -VB     Trojan programs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DOC     Registering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ACK   -VB     Unpacking engine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_941104 -VB     Main antiviral database (11/04/9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GUID DOC     User's Gui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  DIZ     (BBS description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 TBL     Catalogue of known viruses (as of 08/26/9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   1ST     File explaining name change -V.EXE -&gt; AVP.EX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procedure is quite simple. You should copy all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floppy disk(s) or archive file to a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of your hard drive (for example "C:\AVP") or use AV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. If you already have a previous version of AVP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it with the latest version. After copying this packag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isk it is read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is package is FREE for registered users. If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yet you should contact local distributor. If there are no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yet you should contact the nearest one (see the list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may contain the file with license agreement (REGISTER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??ORDER.DOC). Look for it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documentation file may be included in package instea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file by local distributor. These files may be differ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s that are distributed in different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P distributors and technical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g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vba DataRescue sprl, 110 route du Condroz, 4121 Neupr,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    : Dr Pierre Vandev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/Fax   : +32-41-720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/Fax     :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   : peterpan@datarescue.knooppunt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       : 2:293/2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ons Gerard MANNIG, BP 7, F-76161 DARNETAL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    : Gerard MAN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/FAX   : +33 3559-9344/+33 3559-9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   : mannig@world-net.sc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       : 2:322/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ard Fuhs Elektronik, Computer Virus Research Lab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heingaustr. 152 65203 Wiesbaden - Bieb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      : +49 611 67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: +49 611 603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: 100120,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   : 100120.50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       : 2:244/21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S.I. 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address: Rome, Aquileia st. n. 7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(s)    : +39-6-8607663, +39-6-5020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: +39-6-86321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    : MC3162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onti@i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:       : 2:335/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  : Roggekamp 416, 2592 VH The Hague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    : Titia Vlaardinger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      : +31703836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: +31703471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   : vrch@knoware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       : 2:281/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NET      : 9:31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  : +31703857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s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MI Ltd., Moscow 109052 Nizhegorodskaya st. 2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      : +7-095-262-1294, +7-095-278-9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: +7-095-278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   : eugene@kamis.msk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       : +7-095-278-99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ral Command Inc., P.O. Box 856 Brunswick, Ohio 44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    : Keith A. P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      : (216) 273-5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   : kapeer@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ropolitan Network BBS, AVP, Postfach 827, 3000 Ber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    : Gerard VU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(s)    : +41 (0)31 348-0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: +41 (0)31 348-0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   : avp-support@metro-net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  : +41 (0)31 348-1331    (2400-28800bps V.34/V.FC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+41 (0)31 348-1333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+41 (0)31 348-0422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+41 (0)31 348-0429    ISDN X.75 (64kbps) avail. Dec.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         : http://      avail. end Nov.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         : avail. end Nov.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welcome to contact with other companies and expert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AVP releases/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releases and updates for Antiviral Toolkit Pro (AVP) are availabl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nymous ftp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netcom.com:/pub/kapeer/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.com:/pub/usr/pmonti/avp/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informatik.uni-hamburg.de:/pub/virus/progs/avp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sunet.se:/pub/pc/antivirus/avp/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zerland: Metropolitan Network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41 (0)31 348-1331    (2400-28800bps V.34/V.FC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41 (0)31 348-1333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41 (0)31 348-0422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41 (0)31 348-0429    ISDN X.75 (64kbps) avail. Dec.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31 703857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Help Centre BBS (Swed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46-26-275710         USR DS Modem    2:205/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46-26-275715         V32    Modem    2:205/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