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VENDINFO.DOC"  a.k.a.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of WinDD250 (tm) fills the US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DD250 (Department of Defense) via FillPower &lt;t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D250 for Windows    Forms Processor; Govt. form DD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D250 v1.11ac for Win3.1 fills out the DD25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D250 v1.11ac for Win*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ndows program fills out and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or without data) the ever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terial Inspection &amp; Receiving Re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its contiuation sheet)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A Department of Defense contr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YSIWIG.     All Windows printer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D250 via FillPower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lPower is the "engine" that drives WinDD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complete DD250's on any computer running Windows 3.1 (WITH 4MB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inutes, with no training if you already know Windows, just a litt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completed, regulation DD250 is easier than using a typwriter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, and a breeze to correct errors. Since you see your form and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xactly as it will look on the printed page, you can quickly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mmitting to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Windows is WYSIWYG (what-you-see-is-what-you-get) you will see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ew of your DD250 and DD25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to enter data multiple times. Since WinDD250 allows multip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on screen, just highlight text with your mouse poin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-and-paste to the new form. 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D250 works with any printer support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laser or ink-jet printer, no need to buy pre-printed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nDD250 prints an actual regulation DD250 form and continuation she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ithout your data or data only to a pre-printed form . Its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dot-matrix printer, you can still print the entir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, and it will look great. However. for speed you may wish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printed form. WinDD250 gives you the flex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ser printer is not absolutely necessary as even a dot matrix pri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decent looking form, acceptable by most ag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government or business form needs, etc.,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re adding new forms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we can create any form you wish ... quickly, and at very 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D250 is only $179+S&amp;I (singl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can create a custom application for any form or group of for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lPower is the "engine" that drives WinDD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ly $179 (single machine) you get WinDD2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D250 and DD250C form templates for in both fill-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(prints data only) versions, printed manual, and 9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hone support. 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upgrade and 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5/10 machine licensed version is 2x/3x *SRP +s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%/30% *SRP per 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, Webster, TX 77598-5314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ilings: EZX Corp., PO Box 58177, WDD250-111ac, Webster, TX 77598-8177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orders,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1.713.280.9900 (Business Hours;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1.713.280.8180 (24hrs; 2400-14400 baud;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1.713.280.0099 (24hrs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D:   1.713.280.8300 (24hrs; VoiceMail &amp; FAX-on-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VoiceMail           (Get immediate hard copy information. Reques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number 9999# for a directory of avialable docu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