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85178345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851783454"/>
      <w:bookmarkStart w:id="12" w:name="__Fieldmark__40_851783454"/>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