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Z v1.5x                   (c) Media P.S.                        Feb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is designed to be THE BEST extractor for FILE_ID.DIZ &amp;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ZIP, ARJ and LZH archives, creating/appening descri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-oid listfile, useable for everybody incl. SYSOPs. (386+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XDIZ before tapebackups etc. to create a listfile of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ligent stripping of all NONSENSE, high ASCII codes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LE_IDs to make the listing smaller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stripping of known names like PRESENTS, R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rdefinable in XDIZDEL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XDIZ10x.CFG files allowed. XDIZ will first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a CFG file, then in the dir. where XDIZ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ing filenames before creating a list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ing for description in self-extracting PKZIP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of multiple ARJ-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aximum of 5000 files could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oving files with a valid description to anoth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XDIZ could be used by anybody, because no other BBS-Softwar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[X:\PATH\]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processing of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, if you will scan ZIPs on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XDIZ need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CD-ROMs, first change to any harddis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"XDIZ F:\CDZIPS\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D-ROMs: be sure to disable MOVE in XDIZ15x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UNZIP, ARJ and LHA [and MOVE.EXE] should be in your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 30.-  (or US$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XDIZ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iration on 01.03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30 second delay at the en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y the registered version will process LHA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riting of "UNREGISTERED XDIZ!" if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a registration-number for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4 hours, so they can use XDIZ without an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is NOT allowed to sell or give away the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� Only for a f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b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d  NEW: Search for DISK.IDs, enhanced CFG-structure, List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FGs, move good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e  NEW: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e  NEW: Automatic remove of PCBOARD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e  NEW: Userdefinable strip-lines in XDIZD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(will also be shown in XDIZ.EX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Prot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helm-Strau�-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09 Hambur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A P.S.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Title : XDIZ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Z : _____________  City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_____________________________  Tel./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d to register your software, 35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ash                 (only DMARK or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isaCards or Schecks (sorry, not accepted b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X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riend, co-worker             [ ] BB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TP-site ____________________ [ ] CD-ROM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[optional]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your personell REGNUMBER via Phone or Mail 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