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33 (03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that list or review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 Garfield A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