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 ON  Remote Access   VENDOR.DOC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Remote Access is an ASP member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d: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BBS sysops and Computer Club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Hands On remote acce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rst EASY UP AND RUNNING release fo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ignificantly easier to "get going" tha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please refer to the Introduction in the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.DOC text file.  The README.DOC has a file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.  The FILE_ID.DIZ has an abbreviated BBS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 Of course if you find vendinfo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use it to get the information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of the Hands On distribution actually al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s in the distribution.  This sharply reduces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and .EXE file size while increasing speed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virus checkers that go bonkers.  Also, if you pk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 the .EXE's to make them smaller, you will be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tal configuration information in the individual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over 95% of our support calls, betwee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ptember 1994 (after the initial widespread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0) involve people who have incomple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, primarily from BBS's.  We have reduc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istribution in an attempt to reduce any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ffling.  There is now an 'extra's file HO5X.ZIP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Or you can glom onto a full copy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, and som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lubs and User Groups wishing to add th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pproved Vendo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distribute the product.  Please notify P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smith if you are distributing the product.  Don't as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us, preferably over the internet.  It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version number, just in case you obtained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 ON  Remote Access   VENDOR.DOC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.  Of course we can send you updates directly if we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rry a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endors:  P.C. Softsmith policy is that its product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ried by any vendor that meets or exceeds ASP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'protect' your customers and software autho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-like standards you have permission to carry P.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 Please inform us if you carry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list of included files is changing with on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 and options.  If you perceive that the se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'in hand' is incomplete, please contact us to obta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and/or complete product suitable for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 to the product, such as any product that uses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or optional support are welcome.  You may distribute 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Hands On with its documentation along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products that you perceive can benefit from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se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without prior arrangement.  However, 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, as long as the total (per disk) meet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list any of our products as "Free software", "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", or "Public Domain Software".  Share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to avoid distributing outdated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gourously hassle u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 Williams P. C. Softsmith (604) 433 - 5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ccessible from 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6455 Willingdon 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 C.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