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Quick Start and Quick Fix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System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lready used TSSETUP to configure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, and may prefer to bypass this paragrap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s to ensure that the modem works with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with the modem.  They are basically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If/Once you know that they work together,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from the original software (write them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creen them) and transfer the values to Tel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useful tool called PORTEST that you should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at ports you are using.  In this (Nov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eleShare, simply put the initializatio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INIT, then run SCOMMUPD to update S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Start up tssetup.exe and set it to matc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values.  Then start up SCOMM, sel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st number.  Then call the number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setup is correct.  If it fails consider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to 2 or vice versa.  If it still fails after th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quick fi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basic and common problems that you are likely to b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Quick Start and Quick Fix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re related to the modem.  The following advi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like a sandwich, with general advice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and various likely material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ome simple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ORTEST and record what it yields.  If it locks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turn the the machine off for 15 minutes (YES)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settings are zonked and need time and 'cool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run some batch files, or run these command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.  Lets assume portest reports your modem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1 (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Reset the modem.  Watch its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Z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Tell it to answer.  Listen and watch its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A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Tell it to hang up.  You might set this up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pause in the same batch file as the AT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H0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etting responses, the COM port is correc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responding.  If you aren't getting responses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M ports.  If you're getting responses and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orrect turn the machine off for awhile (a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orak's Guide to PC Telecommunications has a list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, which has been interpreted and a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ll waiting has not been cancelled.  You can oft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# or *70 or try setting both modems to ATS10=255 for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bypass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 external modem cable is bad or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phone line is disconnected at the wall 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ush the connec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ommunications software is incorrectly setup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81.  It has to be trying to work with the correct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COM1 or COM2.  Try changing ports.  A fai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.C.s cannot use COM3 or COM4 for communication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Quick Start and Quick Fix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odem switches or jumpers are incorrectly setup.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ed on?  (Our most common problem i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 turned off for the first call of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modem is competing with another device for a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you cannot physically attach a mouse and a mod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, but you can do so with software.  Te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ng the mouse, or scanner, or whatever SOFTw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ts the wrong type of cable.  Sorry you canno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.  Direct connection and modem cables look a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r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Switches inside the computer are set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computer interrupts can cause significant 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people trying to solve the problem.  We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to reset interrupts that have gone nuts (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"RS232OFF").  Yes, the original settings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, but some other software zonks the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, a common example is Procomm which appa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more ports than just the one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here is a BIOS problem.  AMI bios's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.  P. C. Softsmith has found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 user inserted into cards.  Many cards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older chips and do not let a 1655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properly.  Normal diagnostics (and technician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everything, but a separate test will find the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like an older chip.  If you buy the card with a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16550, they should match and work fine. 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, or you can download, software from a BBS that 'fix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I bios to 16550 problem.  A common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RE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The software is incompatible with the modem.  Thei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ts fail to overlap in some crucial area.  Tr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ware, even a simple dialer,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solat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The modem is broken or defective.  We have fou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overheat then gradually fail are very good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ecting problems with telephone lines.  Voice che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does not indicate its condition for a mod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'phone company can likely check it remotely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et anything working, then stea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/information for the other things that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f you have the system basically working, then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Quick Start and Quick Fix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mall portions out from the working core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s an example, we often just erase the TSCONFIG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and restart when a problem continues,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setup file.  Many problems disappear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reset to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