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hare DOS  Remote Access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duct is Shareware, if you continu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Legalise your usage throug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:  Dec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nual provides some suggestions on using TeleSh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fware.  Normally it assumes that you can or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software's manual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 cover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eleShare with TEL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eleShare with DS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eleShare with PC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eleShare with DIA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eleShare with SCOM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eleShare with NCOM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eleShare with the WIZ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eleShare with the R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eleShare with GA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eleShare with AT and DT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eleShare with HYDRA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eleShare with TEL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 is  a  very  popular  shareware communication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any other similar packages, but we will  use 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 example.   You can use Telix normally with Tele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a good idea to load the host TSH before you run Telix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DOS  Remote Access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.DOC shows simpler examples  for  just  answer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.   The  remote  TSR  can  be loaded either befo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unning Telix.  Otherwise, just quit without hanging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any  call  or  connection  that  includes  Telesha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.  Then start the Teleshar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eleShare with DS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 is Omen's  well  known  industry  standard  file 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.    You  should  ensure  the  batch  files  are  cor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 port,  baud,  and  cache  settings.    Tele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that  the file list will be in the FILES.UP file.  DS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many features, including the capability to transfer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direct  connections.  See its DSZ.DOC for more us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paym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eleShare with PC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Z is a free file transfer tool that is a similar  subse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.  You  normally  use  it  much like you would use DSZ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have direct connection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eleShare with DIA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er is a very nice free small phone dialer that is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TeleShare distributions.  It was designed to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s like DSZ.  You need to check the TELEFILE.INI  fil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batch files to ensure that it is properly setup. 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FILE  will  transparently use DIALER once the telefile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operly setup, so you do not need to know much more 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 However,  the  DIALER.DOC  is  the  best source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eleShare with SCOM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MM is a free communications tools, akin to Telix  but 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 dumber  and  simpler,  that  is  included  with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distributions.   You  can  use  SCOMM  to  dial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your  phone  number  list.    Use  Telefile,  X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 for file  transfers.    SCOMM  has  a  n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-in editor  called  TWRP.    It  also  has its own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MM.DOC.  SCOMM is a variant of Al Steven's smallcom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Doctor  Dobb's  Journal.    The  c  language  sourc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com is available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DOS  Remote Access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eleShare with NCOM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OMM   is   our   name   for   Barry  Nance's  Byte  Magaz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rogram.    NCOMM  is  designed  as  a  tsr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 program and is useful for background file trans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not remove itself from memory while  a  connec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, so  you  'lose'  about  50k  while  its active.  Its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ource is freely available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eleShare with the WIZ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zard is a shareware program which  will  run  any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 and  make  it  appear to that program that a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commands at the keyboard.   Actually  the  "typing"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 automatically  by  the  Wizard  as specified in a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Wizard's scripts  also  allow  it  to  monit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 of  the  computer's screen and elapsed time and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 based on the screen contents and/or the time.  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 help  you quite a bit when you start to auto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s and such matters.  The Wizard should work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program  that uses DOS or the BIOS for keyboard inpu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uses the BIOS data area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Teleshare release will do the job now if  you 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o  something  like  off site backups every night at 11P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when you find yourself repeating  something  quit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,  or  a  more  complex  backup process, you should expl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Wizard with Tele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eleShare with the R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NT, or RUN Timer,  is  the  P.  C.  Softsmith 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r and  maintenance  tool.   It allows you to ru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t scheduled intervals (eg at  night),  and 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 and  a  screen  saver.    There are a fair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that can be basically automated so someone can dial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short period and check or download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at 6:30PM echo the ATS0=0 command to the modem on co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this tells the modem to NEVER answer the ph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:30 ECHO ATS0=0 &gt; CO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change the setting to answer on the second 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:00 ECHO ATS0=2 &gt; 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DOS  Remote Access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other stu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Send the files listing in the FILES.U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(This assumes another machine is setup to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dial up for downloading.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:30 XM S files.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reboot the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:00 RE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eleShare with GA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her is  P.C. Softsmith's simple file manager.  It is mos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riented, but can be  run  from  Telemenu's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 It  can use the FILES.UP file generated by Tele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gather to archive only the files  chang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 day,  or 3 days or whatever, as part of a RUNT sched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file can then be backed up off site for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.  If you use PKZIP or similar technology the 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n  be  encrypted.    You  can  COPY,  ERASE,  MOV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files using gather.   See  the  GATHER.DOC  for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eleShare with AT and DT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 you  might  find  more  than  one  AT  in  a Tele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,  because  various  people  have   developed 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.   The  normal  use  of  an AT is something like "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:  454-3434" to dial the phone.  We include an  AT 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dialer, but expect you to be more likely to use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on-Teleshar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R runs  the DTR on a communications port.  You can use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the modem to hang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Use this command set in a batch file to reset a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on com por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R COM2: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COM2: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R COM2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ook  for  the  AT.DOC,  SETMODEM.DOC,  and  AT1-4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specific A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eleShare with HYDRA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DOS  Remote Access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dracom is  a  very  nice  free  fast file transfer tool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 a  terminal,  chat,  and  two  way  file  trans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Hydracom  'takes  over' the serial port and dis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 TSH.  Still, you might try it to see how it wor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Its c language source is available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AND ASSOCIATED SOFTWARE ARE DISTRIBUT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 WITH NO WARRANTIES, EITHER EXPRESS OR IMPLIED,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ERCHANTABILITY OR FITNESS  FOR  ANY  PARTICULAR 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FORMATION  IN  THIS  DOCUMENTATION IS SUBJECT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NOTICE AND DOES NOT REPRESENT  A  COMMITTMENT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PRODUCT  AND  BRAND  NAMES  MENTIONED ARE TRADEMARK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