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REGISTER.DOC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55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's package is neither free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TODAY package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on multiple  computers are available  by contacting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r brand names may b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ADDTODAY software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 of this  collec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DDTODA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is charged specifically for ADDTODAY'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 advertise this  collection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ADD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ADDTODAY software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1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5.00).  Full registrations 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, plus 50% 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5 off if the 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1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ADDTODAY without the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30 days of assistance (I am s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only $5, I cannot pay for a return call if I am not availab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hone; however, I will call you back if your message indicates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).  Registered users under  either plan are advised of update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, any  problems, etc.  Technical assistance will  also b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time available basis after the free support period has elapsed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TODAY v1.00 Registration Form                           E010T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egistration plan   ___ Full ($10.00)  ___ Basic ($5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ADDTOD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