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 V E N T U R E R ' S     M A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, Copyright (c) 1992-5  by William H. Rountr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to 50 users.  Each user's file requires appoximatly 29k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ace.  The minimuim suggested allocated space is 1.5 Me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support RBBS, Wildcat and PCBoard.  It is also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Com ports and IRQ's not usually u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and DoorFram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ADVMAZE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MAZE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MAZE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MAZE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Adventurer's Maz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Adven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 and exit.  After 10 days of play by a player, the Merch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down.  After 15 days of play by a player, the charac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s running will be reset to 1st level.  All of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nturer's Maze costs $20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:              (804) 587-30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