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"Famous Celebrit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First copy to be alpha tested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First beta copy and no major bug reports.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learing and prompt rearrang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Re-Compiled with optimize code for faste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liminated a long writing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 Fixed error when all clues were used up.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forever without the number of guess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d down and the screen not clear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Kryst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  Recompile with doorframe for visual basic, 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15, fossil driver/dv aware.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  Doorframe had a DETECT ANSI error and ha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any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  New doorframe with new version of qbserial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he cause of the errors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  Corrected "too many open files" error.. (I think!)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f you have any suc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8  Now runs in local mode after recompiling with new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9  Recompiled with new doorframe that will now detect a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ear it correctly before the opening screen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 Recompiled with new doorframe which fixed some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uld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error when you take a guess.. the asteriks wh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ught down to the Guess? &gt;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ixed a possible 'too many files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