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Golf Solitaire is to achieve the highest possibl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all the cards from the playing field.  This is don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in numeric order of 1 less than or 1 greater than the deck'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legal move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card selected must the either 1 high or 1 lower than the 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Suits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ard to remove and press the "SPACE BAR".  If you cannont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you may play the next card in the deck by pressing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,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ieve 5 points for each card you remove from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also recieve a bonus of 25 points for clearing a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lear 5 or more colums you recieve an extra game.  Scores earn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do not carry on to other days.  The highest score for that d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for all to see.  You may stop at anytime, but if you sto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started a game without finishing it, you will los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it.  The number of games per day is determined by your Sys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op before that number of games per day has been play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