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.I.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L.I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is licensed "AS IS". 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and performance is with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 wi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se or misuse of L.I. Door Manag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I. Door Manager constitutes agreement with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leases Locatha Industries, Inc.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L.I. Door Manager Copyright (c) Locatha Industr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3,94 All Rights Reserved.  This gam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which it relates are the property of, and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secrets and confidential information proprietar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, and may not be modifi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ed without the prior express written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L.I. Door Manager &lt;tm&gt; is a trademark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I. door manager was originally written for The Renegade BBS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establish statistics regarding the activity of do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it was decided to write a utility to give us the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Renegade BBS is a TDSS for Locatha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John Ho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AME: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#  : 1(904)337-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(904)337-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(904)337-0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hn Hopke for piecing together most of the Ansi'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quick and dirty Docs.....The first step you're going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s running 'SETUP.BAT'.  This batch file will execute LIDRMNG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/E' as a parameter.  This will bring up a control scre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doors in the order that they are displayed on your BB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add LIDRMNGR.EXE to the beginning of each batch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Here is what you will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L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RMNGR D:\PCB 1 doorm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hanges to the appropriate drive where you've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I. Door Manager.  The Second line changes to the directory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L.I. Door Manager.  The Third Line actually executes L.I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passes 3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D:\PCB      &lt;--This is where the DOOR.SYS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1           &lt;--This is the # of the Door Execut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your Doo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3: doormnu.ans &lt;--This is Your Doors Menu Ansi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to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Lidrmngr will load up a pre-drawn ansi...named 'LIDRSM.AN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aged with LIDRMNGR.  If you look at that ansi you will se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with '000' 3 0's and 'AAAAAAAAAAAAAAAAAAAAAAAA' 25 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TTTT' 6 T's and 'DDDDDDDD' 8 D'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PPPPPPPPPPPPPPPPPPPPPP' 22 P's.  What does all this mean.  We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's tell L.I. Door Manager where to place the Numb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's are where it will put the name of the game, the T's is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umber of Times the game's been played, the D's is wh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ate is located, and finally the P's is the name of the la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yed the game.  The NUMBER of letters in the strin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change.   Therefore, if you wanted to edit the 'LIDRSM.AN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ir are the appropriate number of A's in the 'A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25 is the appropriate number).  Also all field strings mus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All the A's, 0's, T's, D's, and P's must exist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no particular order.  Also if you do not wish to sh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ast person that played then just omit the P's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e-arrange the fields on the line, you can change thei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mit or double up on fields, yet they must all exist on 1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ingle entry of a game. Also they must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ir specific letter.  If you review the 'LIDRSM.ANS'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er picture of what I'm talking about.  I've not left you muc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...however, if your are an ANSI artist..then perha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out of it than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DRSM.ANS is what file LIDRMNGR is looking for...s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ust be saved using that name.  Other example ANSI's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amples of how to modify the LIDRSM.ANS (RENGDE1-5.ANS).  If you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and would prefer to use them instead of the original LIDRSM.A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ANSI you like over LIDRSM.ANS and that's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LIDRSM.ANS within an Ans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&lt;tm&gt;, then you must use the BLOCK SAVE option.  You must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79th column of the ansi, otherwise it may look od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locking the Ansi to be saved simply block to the 79th colum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Also, you must not save beyond the 22nd line or it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properly.  When you save it, give it a clear screen sav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are looking at it, and if you've saved it properl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e full page of doors at a time.  Your BBS should offer th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at 24 lines to make everything work fine.  If in doub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default ANSI packaged with this to see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re than likely have to call in from a separate si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ffect, as some BBS's add an extra statu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clear the stats for your doors just run CLEAR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LIDRMNGR passing the /C parameter and will clear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.but not the games themselves.  If you ever want to clear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IDRMNGR then just erase the LIDRMNGR.DAT file and re-execute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here's the catch.  The Unregistered version will catalog only 6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nu for you.  The Registered version will catalog up to 1000 do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is not a utility that needs burning in.  You can test it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ake a look at the doors menu it creates for you..and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ister it.  If not...then you're limited to 6 doors in your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features that would be beneficial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let me know...however, let it be known that my ea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registered users than non-registered users.  I have put som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additional fields could be added to the menu.  N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have come to mind..I'll be happy to entertain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..My ears are always open to Bug fixes, regardles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.so if you find one..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IS OPEN 24HRS A DAY.  WE WELCOME ALL TO CALL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S WITH THE GAME.  IF YOU JUST HAVE A QUESTIO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UNCTION INSIDE THE GAME, OR EVEN A FEATURE IDEA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HEAR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(904)/387-9796 24hrs/7day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1:(904)/388-4610 28.8  "THE HALL OF B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(904)/384-069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3:(904)/473-257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I. Door Manager COPYRIGHT (C) 1995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D BY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 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SI'S  : JOHN HOPKE &lt; Special Thank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HA INDUSTRI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BATTLE:  Fields of Battle is a graphic EGA/VGA HI-RES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BS software.  It features State of the Art 16bit digital mus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X.  It is a War Strategy game of the most purest form. 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uch as Tanks, Infantry, APC's, AA Guns, Subs, Battl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, Aircraft Carriers, and much more.  With it's amazing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nline Realtime Editable maps, and Up to 8 player games, FO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whole new dimension to your BBS.  Bring your BBS from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o the World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'S: Private Eye's is a VGA256 Graphic Online game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features State of the Art 16bit Digital Music (multi-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ound FX.  You are a sleuth in search of a murderer.  You've cordo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.and now you must search the countless layers and maz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building to find the killer.  You must do it before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gain.  Questions suspects, find clues, Chase the Kill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n a stunning Car Chase...where you and the killer go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l out trigger happy frenzy.  But be careful, you could hi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 or cause cars on the road to explode!!.  This Tongue-n-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ystery adds a new dimension of graphics, fun, comedy,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Brow antics.  Their is no doubt that this VGA graphic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 attraction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-TRIS: Just when you thought Tetris&lt;tm&gt; couldn't get any bet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etween Tetris&lt;tm&gt; and a Slotmachine you must not on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locks, but must match up the symbols to win money.  This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nline game has spectacular graphics as well as 16bit digital 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rack music.  If your users enjoy fast paced arcade style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the doo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: This EGA/VGA HI-RES door stretches the limits of graphic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It is an arena combat style door unlike any you'v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ced far in the future.  In a time where man can no longer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wars of the past.  Therefore, the Battle Grid was created.  You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mechs against up to 4 other players.  You maneuver your mech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rse terrain grid, placing mines, building battle bunkers,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nd conquering land.  You use the credits gained to equ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echs.  Your mission is then to seek and destroy the enemy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Your enemy had the same thing in mind for you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L.I. Door Manager.  These docs wer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van Schwartz so if they seem a bit vague in some cas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lame me. Also I didn't have time to run this file through the o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..so don't panic if you find a misspelling or two.   W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would like to see your support if you find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able addition to your board.  L.I. Door Manager represen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work and it will be difficult to continue to release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ithout seeing your appreciation for the effort we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L.I. Door Manager only costs $10.00 + p&amp;h which we feel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rice for a utility of this quality.  If you sh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do not hesitate to contact us at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 We do accept Visa &amp; Master Card for registration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 registered versions for download off of our BBS "The Hall Of B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rapid retrieval of your registered version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il registrations to and contact us via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vill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L.I. Door Manager and hope to se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