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3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-5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-5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utt Putt automatically detects Fossil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