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udBlock New User Baud R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ters out new callers with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NEWUSER.BAT and it will run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ust contain the full pathname of the config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but the program has to have it on the command line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standard IRQ, you must put the IRQ after the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&lt;--door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-path to dropfile, no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&lt;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&lt;--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-Locked baud rate,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&lt;--Minimum baud rate,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&lt;--Security level to drop failure to, -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joker.dat &lt;--Path to ASCII lockout file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trailing backslash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UMBER lines may be set to zero to disable excep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rop.  To disable this, you must set it to -1.  Line #8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a blank line must b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ther BBS software than TriBBS, you can NOT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 to TRIBBS and use TRIBBS.SYS. 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iBBS, it uses TriBBS-specific function calls to wor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gic.  It will work marginally with DOOR.SYS; in such a cas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requires DOOR.SYS to drop the security level.  It alter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software is responsible for reading it back i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  TriBB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check your caller's baud rate and compare it to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the config file.  If the caller isn't in the allow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display a message to the caller, hang up, and ad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LOG concerning the incident.  It will also drop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e level specified in line 7 of the config file if so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nd their name to JOKER.DAT or a similar "lockout" file 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out file MUST EXIST if you specify a filename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OCK will errorout the heck out of you.  If the file isn't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do this at a DOS prompt:  rem&gt;filenam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length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reate/append to bblock.log.  Don't like it?  Delete it.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is freeware.  It is dedicated to my wonderful custom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riBBS sysops I've encountered, the wonderful other syso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may not be able to run it (them's the bones,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), and Pete Male, who asked for it and wrot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cifically not dedicated to anyone who has questioned m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, anyone who has ever questioned anyone's charging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ever advocated piracy, and anyone who is a big jer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you are, too, now feel bad for a while, will 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the wonderful classy sysops who have bounced checks off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finished being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 and the TriBB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(grumble grumble) had to piece together for Pasc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probably a registered trademark of either Mark Goodwin or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or both, so I wouldn't go using the nam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the best BBS software in existence.  To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ublic test-drive, freq TRIBBS from Perotin's Keep (1:100/34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except Fidone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Baudblock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* Added BBL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* Rewrote the whole shebang from scratch.  Only took about 10 minu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promising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hanged it so it doesn't append someone's name twice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alias.  Added nea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* Release to HOPEFULLY fix this really annoying proble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at I can't find.  Took out max bau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t's free.  Pete Male helped.  It may work.  It may not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?  Looks like we'll see...added bblock.log creation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Ate some pizza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