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BBS Informant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rmant Version 1.02 adds a few minor cosmetic chang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dded a Registration Number field to the mai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purposes (for registered users), and have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or centering issues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BBS Informan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rmant Version 1.01 adds an option for expanded or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when listing entries from within the BBS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format displays 1 BBS name per page, while th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isplays up to 4 names per page.  Color enhanc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dded to the main menu.  Also, a minor problem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op's add/edit menu, where the first item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 was pressed, if the list contained less than 15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BBS Informan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BBS Inform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rmant is a BBS door used for adding, listing,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vailable BBS names and numbers.  BBS Inform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list/search door that stores over 40 fiel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BBS.  Store up to 3 phone numbers, baud rates,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Also contains fields for Software, Software Version,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, BBS Emphasis, Rate, Location, Number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s of Storage, Number of CD-ROMS, Date of Origin,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ed, Summary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