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Cam-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 made comments to  this and  the origin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Postlink  version). Some functions and  displa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Cam  DeBuck's  Cam-Mail  (copyright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  door  which  imports  and exports  .QWK  mail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your Network Hub(s). It uses the log(s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EXE and IMPORT.EXE log options (/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 characters in conference 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to 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last  import 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with 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Cam-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/Import  log(s). Single  log  file or  separate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logs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's 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C.DOC.......... Instructions for running Clean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C.EXE.......... Cam-Mail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EXE........... Actual Statu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DOC........... Instructions for running Stat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C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3.CFG.......... Sample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.BAT...........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C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C (not in current dir or in path)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environment  variable "SET STATUSC=path  to STATUSC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C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 since the program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 be in  location of  STATUSC.EXE.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 in the same location then use 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C.CFG" and  can have any file nam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 up to eight characters of your  networ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name of your .CFG  file if that helps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case sensitive (Intelec, UNINET, etc.). 18 characters m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ames  are  truncated. Say  you are  making two  differ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runs  with the  same software, you  would us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 is the path and name of your Cam-Ma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 one file. I believe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m-Mail  generated log. (At this time I  have no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Cam-Mail does logs or multiple lo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opting not  to  log Exports  then line  #4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ath and name of your Import log that is in  Line #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a valid file with a valid format. If no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o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Export bulle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pting  not to log exports this  is just a short 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showing no export entri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name of  your Cam-Mail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 one file. I believe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am-Mail generated log,  but have maintained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ostlink version o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 is the  path  and name  for your 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 output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 hardware).  Program  can  use either 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graphic characters "�/�".  Line #9 must  conta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either be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C TOTAL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C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XE  from. The file name is 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C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you will  have to edit  the top line  of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C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C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the 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 there and compacted  if you have  used CleanUpC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do is make a  special STATUSC.CFG file with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s  for these special monthly Bulletins.  You coul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ach month for  the previous month. The bulletin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uld just  be written  to the current  directory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For a full month  the Bulletins would  hav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5 to 01-31-95  for the time  period as this  would 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C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 that if your Cam-Mail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 current month.  The first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ontain everything to  date. The new log  will star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rrent month's  date StatusC finds in the  current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the log. Bulletins  generated will show informa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urrent  month  and from  this  point on  each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contain only the previous month's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Network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receiving packets with multiple  network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 of separating one from  the other. I do  not belie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.EXE  and   EXPORT.EXE  features  can  separat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t this time I have no way of knowing  wha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what network. For StatusC to work correctly eac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its  own  LOG   file  containing  Import  and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C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C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C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C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C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problems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RR.  If  no  imported/exported  messages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Mail's EXPORT.EXE and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your instructions  in CAM-MAIL.DOC  on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EXE  and IMPORT.EXE  programs and your  network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(s).  Make sure  you  have  the  /LOG  switch  on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EXE and EXPORT.EXE (now optional).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 uses the Exports  to get Conference  Names.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if you opt not to log exports that the Import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do  not show  any conferences  with zero  import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supplied by getting conference nam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may be  used on the command line.  My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to make sure you  have the log option turned on. Statu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nd Exports  and/or Imports  in the log(s).  You then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with a configuration  file that contains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 produced log.  Example shows Intelec  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name and network definition name and these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Int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ANSI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have  more  than  one  network  you  must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r files  for each one. Line #3 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twork name and lines #4 and #6 w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next  network  log. This  would be  repeated for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s you have Cam-Mail configured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codes, Bright  or Normal  Text Tone.  The .CFG  fil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just call StatusC as many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or each  network that you have. On my  486/33 it tak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enty seconds to run  the program on a 6,500 line  tes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month changes in the CAM-MAIL.LO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e current log into a file using 'SC'+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010193.ZIP, etc.). It also  includes the current log (1 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three bulletins. It  creates this in 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log file. The  program then rewrites 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current new month's  data. This  way there i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Cam-Mail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SC*.ZIP DEL SC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package represents many hours 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 the beta  and  release copies.  Please support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pply name of BBS to be added to program,  up to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nything longer  will be  truncated, no  exce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o be on one line of  code and must be legibl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s based  on exact syntax. I cannot 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in large capital  letters and the 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 in   that  word  in   small  capital  letters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that this  is all uppercase/capital letter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means that your  configuration file must 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C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C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.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: 1: [ ]     2: [ ]     3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14.4 DS v32 v42 v42bis 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