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UpQ for QFront (Q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Q does not run without the registration of Statu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 was written to reduce the size of the QFront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 the running of StatusQ as well  a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Front log(s) for editing, etc. This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 in conjunction with my  StatusQ program and is 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s a  separate  program. To  do  so is  in  violation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Q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file marker.  That is the  garbage can contain  a "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Q  believes that this is the end  of the file and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 at this point.  There is no  way to program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as the 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 can work  out and  over come  a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Q [path]QSCAN.LOG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QSCAN.LOG is your QFront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[path][OTHER.CFG)   is  the  name   of  your 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if you are not using 'STATUSQ.CFG'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(s). If you do  not supply the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Q aborts if it cannot find the default STATUSQ.CF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Q should be run before StatusQ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n the  day of the rollover the LOG(s)  are at their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size.  If  you run  CleanUpQ  a  second time  on 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ollover it does a hasty exit if the first dat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date. No har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Q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CleanUpQ 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 It would be possible to 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Month's" activity bulletin out of the rolled  over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data would be all there and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  current  import   and  export  information 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 the size  of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Q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 space on the log file drive as  the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BBS system  is critical on  free space you 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 everyday to reduce  the size of your QFront 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 then you  really do  not have  to run  CleanUpQ. 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you want all  information to remain in  the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Q and StatusQ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ar  month's end.  It takes  StatusQ  time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Q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a  new log. If  it has found  today's date t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data 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Q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 nothing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Q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Q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 and compacted. All you have to do is mak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Import could just 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would have something like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 It's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ANUP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XE either in the  current directory, path or se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 to  the StatusQ  documentation.  CleanU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 the  STATUSQ.CFG  file,  or 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is program  on their  log file  without having  StatusQ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Q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Q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 CleanUpQ  operational.  See   STATUSQ.DO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