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kle File -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pril 2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KL.PPE - Tickle Fil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ckle File" is a program which maintains a personal databas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accesses/uses "Tickle File".  This personal databa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up to 24 filenames with an optional 15 character descri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le" their memory.  Tickle a user's memory for what you ask?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ere on the BBS today and wanted to download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have enough time or bytes remaining to perform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add this filename with a short description (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what the file was) to your database, and next time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you view your database, "Tickle" your memory,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 will the user see when Tickle File is invok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en invoking Tickle File from a PCB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nvokes Tickle File from a PCB Menu, they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 I C K L E   F I L E - Tickle your memory for t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ritten by:             file you wanted to downloa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an Shore              during a previous sesss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)dd..... Add new file(s) to your Tickle Lis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)elete.. Delete file(s) from your Tickle Li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)lag.... Flag file(s) in Tickle List for download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H)elp.... Display this file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L)ist.... List all files in your Tickle L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)ipeOut. Wipeout (delete) your entire Tickle Lis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A)dd,D)elete,E)dit,F)lag,H)elp,L)ist,W)ipeOut [ENTER] = Q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choices are fairly intuitive, but the menu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HELP") can be modified by the sysop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explaination.  (The reason it is called help, is du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ing shown when you first enter TKL.PPE.  By choosing "H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have it redisplayed at any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hen "Tickle File" is invoked due to a violation (PCBTex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PE), the user will see the following (this exampl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Text number 159 for exceeding download daily byte limi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ZIP = 522,8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Dan, not enough bytes remaining to process (FILENAME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Download bytes available  : 307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used flagging files       : 522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used downloading files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left for downloading files: 307,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#19 explains security levels and access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�����������������������������������������������������������������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dd this file to your 'Filename Tickle 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Tickle List" is a personal database that can hol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filenames, with an optional short 15 characte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"TICKLE" your memory for files you wanted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previous day. (Use the "TF" command at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your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it ENTER is you wish to bypass this fea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file to your Tickle List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first section (within the two lines) is "PCBT159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able by the SysOp) and can show whatever inform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(Bulletin(s) to read, messages, etc.) 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eep the first line of text, as it is the same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econd section is called "INFO" (which again is modifi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) and it helps explain what "Tickle File" is all ab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displayed only when PCBText invokes the PPE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file "INFO" to match the command you use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#2 below on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esponds to this prompt with a "Yes", they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add a short 15 character description to help them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ey added to their database next time they we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ke a directory and unzip the entire contents of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. (I would recommend a directory structure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PE's have their own directory located under a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 course is optional and entirely up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dd an entry to your CMD.LST file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 make your COMMAND anything you wish, T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 sense for "Tickl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               5        0        0 C:\PCB\PPE\TKL\TKL.PP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 is for a user to use Tickle File from one of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ake sure to adjust the security level to matc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MENU" parameter instructs the PPE that you have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via a command and not a violation (PCBText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E when a violation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 changes to your PCB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batch file included in the archive (CHNGPCBT.BA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PCBText file for you (automated way).  Make sure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rom the same directory where your PCBTEXT file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OR* change the batch file to match the path to your PCBTEX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PCBTEXT /I:138 "!C:\PCB\PPE\TKL\TKL.PPE @OPTEXT@ 13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CBTXT C:\PCB\GEN\PCBTEXT /I:138 "!C:\PCB\PPE\TKL\TKL.PPE @OPTEXT@ 13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your PCBText by hand.  The following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for the changes which nee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You need to pass TW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QUIRED for proper ope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@OPTEXT@ fo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PCBTex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ake sure to change the path of the PP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138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15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55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68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69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4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CBTEXT entry 67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PCB\PPE\TKL\TKL.PPE @OPTEXT@ 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Make sure to REVIEW each PCBT???? file modif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se files to match your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KL.PPE Configuration Fil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configuration file to use with TKL.PPE and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x.CFG (x = conference number for which the configuration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 to).  The two lines of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(TRUE or FALSE) Check for file existance before ad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database.  If the file is being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Text invoking the PPE, then a fil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needed, since PCB already check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ance.  If the user is ad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ually, then this paramete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e files existanc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 = Check for file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 = Do not check for file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(TRUE or FALSE)  Display the "Registered to:" prompt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s.  When set to TRUE, it will make T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ar seamles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E  = Displa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LSE = Do not display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L0.CF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- Verify the files existance if user is ent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 - Do not show the "Registered to: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nfiguration file MUST reside in the same directory as TK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nfiguration file in the above example would 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nference, since it uses conference 0 (zero)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ing convention, you can have a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and be able to handle each conference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LPATH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 configuration file for TKL.PPE?  When a user enters TK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menu, and they choose the "A" option for adding files, TK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the existence of the file before posting i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KL is invoked due to a violation (PCBText invokes TKL.PPE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 has already handled the task of verifying the file's exis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KL does not need to ver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Files created by "Tickle Fil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KL.PPE program will creat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ICKLE.DBF - Databas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ICKLE.NDX - Index for the database (user name is index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database will take up approximately 600-800 bytes for each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you will notice when a new user is added to the databas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displayed on the local screen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ser record not found, adding new rec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recommend that you run TKL.PPE for the first time as a u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so the database and index fil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OR.PPE - SysOp tool to edit ANY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DITOR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the EDITOR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EDIT        110        0        0 C:\PCB\PPE\TKL\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 EDITOR allows editing of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o access to this program should be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Using EDITOR.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aw in section A and B above, you can execute the EDIT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ways, logged onto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the EDITOR, you will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ckle File Edito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want to search for a U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  Enter string to search for a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  Enter exact Usernam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  List current Usernames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Choice [ENTER] = Quit: ? 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see you can search for a username with the exact name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username (a string), or list the current use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you choose choice "A" (string match search)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string to search for [ENTER] = quit? (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in the string you wish to search for, and the firs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es will be presented to you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name Match :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for another user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is not the user you are searching for, hit "Y"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gram will search for the next match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arch for another user just hit ENTER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JOE USERNAME's list of files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", you will see that user's current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using choice "B" (exact name match)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username to edit [ENTER] = quit? (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er in the username you wish to search for.  If a nam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presented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User found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und: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JOE USERNAME's list of files (Y,[N]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"Y", you will see the user's curre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and a command line with op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</w:t>
      </w:r>
      <w:r>
        <w:rPr/>
        <w:t>List of filenames currently stored in Databa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ssociated with these files:  JO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   Description          File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���������������      �������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                         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                          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                           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                            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                            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                             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                             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                             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                             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                              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                              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                              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A)dd,D)elete,E)dit,H)elp,L)ist,U)ser,W)ipeOut [ENTER] = Qu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hat the command options are the same a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to a user in TKL.PPE, execpt there is on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, "U", for getting back to the original menu "USRMENU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ed when EDITOR.PPE firs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f using choice "C" (listing usernames)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two column listing of usernames, numbered for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f tot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EDITOR.PP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configuration file to use with EDITOR.PP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TKLx.CFG (x = conference number for which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apply to).  The two lines of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(TRUE or FALSE) Check for file existance before ad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database.  If the file is being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Text invoking the PPE, then a fil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needed, since PCB already check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ance.  If the user is ad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ly, then this parameter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s existance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 = Check for file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SE = Do not check for files ex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(TRUE or FALSE)  Display the "Registered to:" prompt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s.  When set to TRUE, it will make T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ar seamless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E  = Show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LSE = Do not show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KL0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  - Verify the files existance if user is ente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  - Do not show the "Registered to:"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is configuration file is the same one used for TK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MUST reside in the same directory as EDITO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he configuration file in the above example would 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conference, since it uses conference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a configuration file for EDITOR.PPE?  When using EDITO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"A" option for adding files, EDITOR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nce of the file before posting it to the databa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KLPACK.PPE - SysOp tool for packing the TICKLE.DB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KLPACK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RECOMMENDED WAY TO RUN TKLPACK.PPE 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atch file with this command lin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"AFTER" you have packed your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We do not recommend running TKLPACK.PPE on-line but it is an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vailable option if you wish to use it.  TKLPACK will "LOCK"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he database denying access to it while the packing proces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xecuting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TKLPACK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PACK        110        0        0 C:\PCB\PPE\TKL\TKLP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KLPACK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file for TKLPACK.PPE is called TKLPACK.CF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reside in the same directory as TKLPACK.PP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have one or two lines in it (line one is MANDA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1:  The path and directory where your PCBNDX.?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iles are the indexes for the PCB USERS fil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re PCBNDX.A thru PCBNDX.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n ent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#2:  If this entry is TRUE then TKLPACK will purge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have no files in thei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using both lines in config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only have one line in your TKLPACK.CFG then onl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no longer on the BBS will be purged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o files in the database will remain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with no files to be purged,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#2 entry with the word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When do I run TKLPACK.P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run TKLPACK.PPE "AFTER" you have packe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But it can be run at anytime to help keep th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s small as possible (see the second note item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You do not have to run TKLPACK.PPE after each pack of your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file.  It is recommended that you do run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ing to keep the size of your database as small a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run TKLPACK using the second lin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t to TRUE, then you can keep your database fil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 small as possible (since the only user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ones who have files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KLPACK.PPE Lo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KLPACK.PPE creates its own log file called TKLPACK.LOG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 in the same directory as the PPE.  In this lo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kle File Packing Program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Dan Shore - SysOp - 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Pack : 01-03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ime of Pack : 19:54: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ILL USERNAME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OE USERNAME 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OHN USERNAME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Username: JIM USERNAME             Current User -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Records in Database Before Pack 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Number of Records in Database After Pack  :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Users Deleted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Completed : 19:55: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ost of the names were removed to save space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99 names were processed in 1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TKLPACK.PPE will write to this file in APPEND mode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the file already exists, the next pack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ppended to the end of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Why does "Tickle File" need a packer and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user is entered into the database, it will take up app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-800 bytes of disk space.  If this user is no longer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being deleted by packing your PCB USERS fi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move that name from the "Tickle File" databa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er do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Makes a backup copy of your TICKLE.DBF and TICKLE.ND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hem:  TICKLE.DBK and TICKLE.N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Opens up the TKLPACK.LOG file in app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ads a username from the database and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exists in the PCB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the user exists, the packer goes on to the next user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If the user does not exist in the PCB index, the databas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lagged for deletion and the packer mov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nam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After processing all the records in the database, the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packed.  Records that were flagged during the abov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eleted along with deletion of the username in TICKLE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K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displayed by TKL.PPE, EDITOR.PPE, and TKLPACK.PPE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xternal file called TKL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file MUST reside in the same directory as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is text and the color codes anyway you w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operation of the programs, do not move any lines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tions otherwise display of prompts will be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REPORT.PPE - SysOp tool for dumping all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base to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REPORT.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S Command Line to invoke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M /PPE:C:\pcb\ppe\tkl\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OTE:  Use PCBoard or PCBoardM depending on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use for your BBS.  Also, change the pa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/PPE: command line option to reflect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on your system for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Entry for your CMD.LST file to use REPORT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        110        0        0 C:\PCB\PPE\TKL\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 should be high enough so that SysOp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-SysOp's are the only people able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Output file from REPOR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un REPORT, it will create a file in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PPE is located and it is called:  TKLREP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If the file already exists, it will be written to in APPEND m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 will s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ach user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f the user has files, the file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f the user does not have files, this i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A "Summary Section" of users and file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end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of how the report l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.PPE - A 'Tickle File' Database Re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:  Dan Shore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5 (c) -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e Username has these files in thei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TTLERS.ZIP                   2.  MDMWZ30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Username has these files in thei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WINLAV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Username has no files in thei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Tickle File' Statistics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Users in Database :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Files in Database :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Users with Files in Database :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Users without Files in Database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Per User with Files in Database : 2.0196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Kudos, backslapping, fanfa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Hansen of Church Chatters BBS (402) 593-8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alazzolo of JP's Place      (703) 237-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ter Ames of The GreyHawk BBS   (410) 720-5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Registration of "Tickl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under the "shareware" concep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y it out to see what it is like for a period of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eriod of 30 days you continue to use it on your BBS, then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is required.  If you do not register the program after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discontinu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 "Tickle File" you can get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e 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For $15.00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n or Crash Mail the registration form (REGFORM.DOC)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filled in (REMEMBER to fill in your log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).  You then call my BBS and download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via file attached to a message in the MAI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or $20.00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Mail in or Crash Mail the registration form with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in, along with the size of the diskett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(5 1/4 or 3 1/2).  I will then mail you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gistration key "TKL.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Mail in or Crash Mail the registration form (with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in) and I can FREQ your registration key to you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 on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 Be sure to state which method you wish on the registration form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 have received your registration (if mailed), I will po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usually within a day or two via a messag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. -OR - I will FREQ your "TKL.KEY" file to you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$15.00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y BBS and use the "TKLREG" door.  This will enabl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redit Card (Visa/MasterCard) to register "Tickle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your "TKL.KEY"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how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"TKLREG"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You will be prompted to make sure that you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TKLREG door.  If you answer "N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 to the BBS.  If you answer "Y"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ntered into the Credit Card Door Progra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redit Card Door, proceed to step #2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hoose "L" for List/Select a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hoose "P" for Process your order (Credit Card info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After processing your Credit Card, DOWNLOAD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Quit the Credit Car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If you properly completed the Credit Card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ED your order, then step #7 will occur. If no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returned to the BBS, and you need to start at step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If you successfully competed the credit card do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be entered into the "Tickle Fi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Generation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You will now be prompted for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Enter your BBS name (upper or lower case does not matter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KEY program uppercasing your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You will be prompted to confirm that your BB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.  If you answer "N", the program will se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p #8, if you answer "Y" proceed to step #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Your "TKLx.KEY" file will be generat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to strike any key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The program will end, and the key file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"x" in "TKLx.KEY" will be either 1 or 2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number you are using on my BBS - YOU SHOULD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TO "TKL.KEY" AFTER THE DOWNLOAD - If you fail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, then all the "Tickle File" programs will st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nregistered vers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 POINT TO REMEMBER ABOUT REGISTE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lan on using the on-line registration key metho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a completed registration form (page 1 of this document)"AF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your "TKL.KEY" file. (As a new user you CANNOT uploa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do it after you get your key).  You can also dr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n the mail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 TO SEND OR UPLOAD THE REGISTRATION FORMS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1 :   301-946-2771  v.32/bis     (Use this for TKLREG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 :   301-946-4202  v.Everything (Subscribers of the BBS Only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ll this numb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KLREG credit card door -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an use this numbe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gistering by mail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pick up your KEY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 fill in your logon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asswor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Registration to: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312 Ferrar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lver Spring, MD  2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, and I hope you and your users enjo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Warranty &amp;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USE OF THE PROGRAM, OR THAT THE PROGRAM WILL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AND YOU RELY ON THE PROGRAM AND RESULTS SOLE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E AUTHOR CANNOT ACCEPT RESPONSIBILITY FOR SYSTEM DAMAGE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, OR ANY OTHE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zipped by an upload processor.  The lates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y BBS, Salt Air or can be FREQed from my B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 of TICKLE if you are in doubt and want a copy of the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via NetMail, the PCBoard or the PCBNet confere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                 (301) 946-2771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eline BBS          (301) 946-4202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2 Ferrara Court          Fido Address  - 1:109/4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pring, MD 20906     RIME Address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