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</w:t>
      </w:r>
      <w:r>
        <w:rPr/>
        <w:t>VIRTUAL REALITY SOLDIER VERSION 3.00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</w:t>
      </w:r>
      <w:r>
        <w:rPr/>
        <w:t>COPYRIGHT (C) 1995 GO/4 SOFTWARE, ALL RIGHTS RESERVED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</w:t>
      </w:r>
      <w:r>
        <w:rPr/>
        <w:t>&gt;&gt;&gt;&gt;&gt; ATTENTION SYSOPS AND PIRATES! &lt;&lt;&lt;&lt;&lt;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MAKE *** SURE *** YOU READ THE README.1ST FILE IN THIS ARCHIVE!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PCBOARD SYSTEM FILE DAMAGE CAN OCCUR BY RUNNING "PIRATE" COPIE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</w:t>
      </w:r>
      <w:r>
        <w:rPr/>
        <w:t>OF VRS AND FROM "PIRATE" KEYS!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                                                  ��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irtual Reality Soldier                                ��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                                 ��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��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5, GO/4 Software.  All Rights Reserved.          ��  RS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by Bill Marcy and Roy Wilson                        ��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: 1995.08.04 Version: 3.00                            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need to have a minimum configuration, namely you have to b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 15.2(x). We are compiling VRS with the latest PPLC compile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need to make sure that you have the latest PCBoard code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.  Since VRS is a PPE, it is an extension to PCBoard. If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s, VRS will run.  VRS is fully multi-node aware so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s running multiple copies of VRS at the same time.  VRS runs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Novell 3.11 and 3.12, Lantastic 5.0 and Banyan Vines.  VRS also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e under DESQview (in windows &gt;501k!) and OS/2 (sorry Windows people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n't tested it under Windows, you are on your ow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sically if PCBoard runs, VRS will ru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&gt;&gt;&gt;&gt;&gt;&gt;&gt;&gt;&gt;&gt;&gt;&gt;&gt;&gt;&gt;&gt;&gt;&gt;   NETWORK USERS   &lt;&lt;&lt;&lt;&lt;&lt;&lt;&lt;&lt;&lt;&lt;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RS creates, modifies, and deletes files within the VRS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users *MUST* have Creation, Deletion, and Modification righ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Sysop, just 6 easy steps to get you up and running in about a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half (Including the time it takes to grab a Coke from the f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kick your feet up on the desk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- create a VRS sub directory on your hard drive, it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PCB\PPE\V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te: The path above is only an example, you can install it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- Unzip the VRS300.ZIP file into this sub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- run the VERIFY.PPE program.  This is simple, from the PCBoard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 prompt, type: PPE C:\PCB\PPE\VRS\VERIFY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te: Use the path where *you* installed VR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verify that you are running the latest VRS code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one has changed any of the code (Software thieves are well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nserting destructive commands into software - read README.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et a complete run dow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VERIFY fails, download a NEW copy of VRS from a trustworthy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lways get a clean copy from (212) 777-0225 Survival Te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- Load up PCBSETUP, and locate the CMD.LST file you would like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RS command into. (Usually the main board, so you would type a 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another B, then you would cursor down to where you see the CM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, they you will hit an F2 to edit your CMD.LST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MD.LS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rges per        PPE/MNU File Specification 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    Sec  Minute    Use       Keystrok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  ���  ������������������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                 0         0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ust add the following info and you're almost 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MD.LS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rges per        PPE/MNU File Specification 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    Sec  Minute    Use       Keystrok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  ���  ������������������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VRS             0        0          0   C:\PCB\PPE\VRS\VRS.P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Use the drive and dir you put the program i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you can see this is simple.  Once you have this e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t ESC and answer Y to save the new CMD.L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just finished installing VRS, now lets configure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- Now logon to your PCB BBS and enter type VRS at the main boar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 (or if you decided to install VRS into another confernce,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conference and then type V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- From the main VRS Module you will see a menu selection 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)aintenance - This is a sysop only command, only thos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sysop security will see it, choose the (M) comma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be brought to the Sysop menu, here choose the (S)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you will have 9 menu items, the defaults that come pre-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what we recommend for a fun game, but feel free to chang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m for your particular circumstances.  One that you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is selection number (5), this is a date of the last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may not look like a date to you, but to the computer it is!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will be updated automatically, so there is *no* need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Event Stuff 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t thing you will want to do is to add the maintenance call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your events, this event ought to only run once per day. 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BOARD /PPE:C:\PCB\PPE\VRS\VRS.PPE;MA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if you are running the PCBOARDM flavor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BOARDM /PPE:C:\PCB\PPE\VRS\VRS.PPE;MA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EMICOLON IS 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reset all the dead players, update score lists, revit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pesky mutants, and do some stuff that the game needs to hav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 not add this switch, the first player of the day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 through about 45 seconds of stuff happening, while this is an ho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kin to winning the lottery, it may annoy some players, so your best b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o add the MAINT call in your event and forget about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p into the game and give it a whirl.  We are positive that you will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all of our users d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Virtual Reality Soldi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s the cost of this little gem?  A mere $20.00 bill, you will trad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thin piece of paper (intrinsically worthless), for the licens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ind bogglingly fun game on your BBS for your users, We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sitate to think that you would probably pick up new users jus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offer activities of this quality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receive your own Key file for VRS by calling our Support Boar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2) 777-0225, and typing KEY at the main board prompt.  We use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king Systems ChecksDirect system, which means that you can get you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immediately, without have a 15% interest charge on your credit ca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of the continental US?  Well you can still receive your very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file (and support the shareware concept!) by mailing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 of $20.00 (U.S. funds only...please)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O/4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/o Roy 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60 DeerFoo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utchogue, NY  119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ll checks payable to: GO/4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key file will be posted the same exact day as we recieve your pay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 us know what you want to see in VRS, there are many planned add-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your vote will cou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