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274-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3-95 Happy Ground Hog's Day...  Dunno about wheth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more weeks of winter, but is one new BBS, and sever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 Happy New Year!  Lot's of adds/changes, no deletes - a good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9 Joins JW-PC in offering V.Everything servic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ny new USR Dual Standard into service on Node-1.  JW-PC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excellent units (on Nodes 2 and 3).  K-9 and JW-P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offer  ZyXel 19200 bps service on one nod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new phone numbers on some of the BBS's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-94 Out late, but here's December.  A few marked as down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ubtful.  A couple new BBSs and som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4 Early/late update...  JW-PC Moved to Fitchburg with Madis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dds a third node.  K-9 puts second node back u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4 A slow month with only one addition!  JW-PC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4/V.FC/V.32Terbo support, along with all the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de-2, with a third node (also V.everything) and new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numbers to be implemented mid 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 A resurection with a new name, another name chang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, with Fidonet Net 121 growing.  No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